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งบแสดงฐานะการเงิน งบกำไรขาดทุนเบ็ดเสร็จ งบแสดงการเปลี่ยนแปลงส่วนของผู้ถือหุ้น และงบกระแส  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ทันที</w:t>
      </w:r>
      <w:r>
        <w:rPr>
          <w:rFonts w:ascii="Angsana New" w:hAnsi="Angsana New"/>
          <w:spacing w:val="-4"/>
          <w:sz w:val="32"/>
          <w:sz w:val="32"/>
          <w:szCs w:val="32"/>
        </w:rPr>
        <w:t>ในกำไรขาดทุน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>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13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pacing w:val="-4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พิจารณารับรู้รายได้รายการเติมเงินที่ไม่สามารถเติมเงินตามคำสั่งของลูกค้า ซึ่งเดิมบริษัทฯไม่เคยรับรู้รายได้ดังกล่าวในอดีต เนื่องจาก</w:t>
      </w:r>
      <w:r>
        <w:rPr>
          <w:rFonts w:ascii="Angsana New" w:hAnsi="Angsana New"/>
          <w:sz w:val="32"/>
          <w:sz w:val="32"/>
          <w:szCs w:val="32"/>
        </w:rPr>
        <w:t>ฝ่ายบริหาร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เห็นว่าการรับรู้รายได้ดังกล่าวจะ</w:t>
      </w:r>
      <w:r>
        <w:rPr>
          <w:rFonts w:ascii="Angsana New" w:hAnsi="Angsana New"/>
          <w:sz w:val="32"/>
          <w:sz w:val="32"/>
          <w:szCs w:val="32"/>
        </w:rPr>
        <w:t>สอดคล้องกับระยะเวลาที่ลูกค้าไม่มาเรียกร้องเงินคืน</w:t>
      </w:r>
      <w:r>
        <w:rPr>
          <w:rFonts w:ascii="Angsana New" w:hAnsi="Angsana New"/>
          <w:sz w:val="32"/>
          <w:sz w:val="32"/>
          <w:szCs w:val="32"/>
        </w:rPr>
        <w:t>และเป็นไปตาม</w:t>
      </w:r>
      <w:r>
        <w:rPr>
          <w:rFonts w:ascii="Angsana New" w:hAnsi="Angsana New"/>
          <w:sz w:val="32"/>
          <w:sz w:val="32"/>
          <w:szCs w:val="32"/>
        </w:rPr>
        <w:t>ความเห็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ที่ปรึกษาทางกฎหมาย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การรับรู้รายได้ดังกล่าวไม่ขัดต่อข้อกฎหมายที่เกี่ยวข้องและมีความสอดคล้องกับการรับรู้รายได้เงินเครดิตลูกค้าเติมเงิน ดังนั้นบริษัทฯจึงได้เปลี่ยนนโยบายการบัญชีการรับรู้รายได้ดังกล่าวโดยรับรู้รายได้เมื่อลูกค้าไม่เรียกร้องเงินคืนนานกว่</w:t>
      </w:r>
      <w:r>
        <w:rPr>
          <w:rFonts w:ascii="Angsana New" w:hAnsi="Angsana New"/>
          <w:sz w:val="32"/>
          <w:sz w:val="32"/>
          <w:szCs w:val="32"/>
        </w:rPr>
        <w:t xml:space="preserve">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 xml:space="preserve">ี </w:t>
      </w:r>
      <w:r>
        <w:rPr>
          <w:rFonts w:ascii="Angsana New" w:hAnsi="Angsana New"/>
          <w:sz w:val="32"/>
          <w:sz w:val="32"/>
          <w:szCs w:val="32"/>
        </w:rPr>
        <w:t>ซึ่งผู้บริหารเชื่อว่าการเปลี่ยนแปลงนโยบายการรับรู้รายได้ดังกล่าวมีความเหมาะสมยิ่งขึ้นเพราะสอดคล้องกับระยะเวลาที่ลูกค้าไม่มาเรียกร้องเงินคืนและนัยทางกฎหมาย</w:t>
      </w:r>
      <w:r>
        <w:rPr>
          <w:rFonts w:ascii="Angsana New" w:hAnsi="Angsana New"/>
          <w:sz w:val="32"/>
          <w:sz w:val="32"/>
          <w:szCs w:val="32"/>
        </w:rPr>
        <w:t xml:space="preserve"> ดังนั้น เพื่อให้งบการเงินเปรียบเทียบแสดงข้อมูลโดยใช้นโยบายการบัญชีเดียวกัน บริษัทฯจึงได้ปรับปรุงงบกำไรขาดทุนเบ็ดเสร็จและงบกระแสเงินส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ขึ้นใหม่ โดยถือเสมือนว่า บริษัทฯได้ใช้นโยบายการรับรู้รายได้รายการเติมเงินที่ไม่สามารถเติมเงินตามคำสั่งของลูกค้า เมื่อลูกค้าไม่เรียกร้องเงินดังกล่าว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มาโดยตลอ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กำไรขาดทุนเบ็ดเสร็จ มี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ีนาคม 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117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117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117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117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ได้อื่น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,5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38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77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ขาดทุนเบ็ดเสร็จรวม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วด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90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5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52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3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420"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96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970"/>
        <w:gridCol w:w="1440"/>
        <w:gridCol w:w="1440"/>
      </w:tblGrid>
      <w:tr>
        <w:trPr>
          <w:tblHeader w:val="true"/>
          <w:trHeight w:val="108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spacing w:before="0" w:after="0"/>
              <w:jc w:val="right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79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97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ใหญ่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บริการรับชำระเงินอัตโนมัต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ind w:right="-23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ในการติดตั้งเครื่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การรับชำระเงินอัตโนมัต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อมมิชชั่นจ่าย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  <w:gridCol w:w="1755"/>
        <w:gridCol w:w="1755"/>
      </w:tblGrid>
      <w:tr>
        <w:trPr>
          <w:tblHeader w:val="true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8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240" w:right="-74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13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0,585</w:t>
            </w:r>
          </w:p>
        </w:tc>
      </w:tr>
      <w:tr>
        <w:trPr>
          <w:trHeight w:val="34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31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614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right="-7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7,44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4,199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7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7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755"/>
        <w:gridCol w:w="1755"/>
      </w:tblGrid>
      <w:tr>
        <w:trPr/>
        <w:tc>
          <w:tcPr>
            <w:tcW w:w="5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04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23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14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,30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ฝากประจำระยะเวลา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2.8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8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26,0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2,73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37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9,3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6,0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9,30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5,9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90"/>
      </w:tblGrid>
      <w:tr>
        <w:trPr>
          <w:tblHeader w:val="true"/>
        </w:trPr>
        <w:tc>
          <w:tcPr>
            <w:tcW w:w="918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right="-138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71,910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7,111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1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TextBodyIndent"/>
              <w:spacing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772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1,655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บันทึ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64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,378)</w:t>
            </w:r>
          </w:p>
        </w:tc>
      </w:tr>
      <w:tr>
        <w:trPr>
          <w:trHeight w:val="378" w:hRule="atLeast"/>
        </w:trPr>
        <w:tc>
          <w:tcPr>
            <w:tcW w:w="729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50,60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90"/>
      </w:tblGrid>
      <w:tr>
        <w:trPr>
          <w:tblHeader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7 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78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ตัดจำหน่ายสำหรั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1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10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1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8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44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9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74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3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80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53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0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4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8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2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8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,0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840" w:leader="none"/>
          <w:tab w:val="left" w:pos="7560" w:leader="none"/>
        </w:tabs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080"/>
        <w:gridCol w:w="180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Header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42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865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lineRule="exact" w:line="420" w:before="0" w:after="0"/>
              <w:ind w:left="-4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,865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42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000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420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000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spacing w:lineRule="exact" w:line="420"/>
              <w:ind w:left="13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lineRule="exact" w:line="420"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2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20"/>
              <w:ind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20"/>
              <w:ind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20"/>
              <w:ind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,7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left="162" w:right="-45" w:hanging="121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   การกลับรายการผลแตกต่างชั่วครา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5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4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,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03</w:t>
            </w:r>
          </w:p>
        </w:tc>
      </w:tr>
    </w:tbl>
    <w:p>
      <w:pPr>
        <w:pStyle w:val="Normal"/>
        <w:overflowPunct w:val="true"/>
        <w:autoSpaceDE w:val="true"/>
        <w:spacing w:lineRule="exact" w:line="420" w:before="24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2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420"/>
              <w:ind w:left="252" w:right="-45" w:hanging="18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4)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20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20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20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4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20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20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20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420"/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20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20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55"/>
        <w:gridCol w:w="175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เป็นจำนวน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จ่าย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กำไรสะสม เงินปันผลดังกล่าว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8:00Z</dcterms:created>
  <dc:creator>sarin.phengthamkeera</dc:creator>
  <dc:description/>
  <dc:language>en-US</dc:language>
  <cp:lastModifiedBy>Oranuch Chotesupamongkol</cp:lastModifiedBy>
  <cp:lastPrinted>2015-05-07T10:05:00Z</cp:lastPrinted>
  <dcterms:modified xsi:type="dcterms:W3CDTF">2015-05-07T04:48:00Z</dcterms:modified>
  <cp:revision>3</cp:revision>
  <dc:subject/>
  <dc:title/>
</cp:coreProperties>
</file>