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          งบแสดงฐานะการเงิน งบกำไรขาดทุนเบ็ดเสร็จ งบแสดงการเปลี่ยนแปลงส่วนของผู้ถือหุ้น และงบกระแส  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หรือไม่มีผลกระทบอย่างมีสาระสำคัญ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กเว้นการเปลี่ยนแปลงนโยบายการบัญชี เรื่อง </w:t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ยะเวลาที่ลูกค้าไม่มาเรียกร้องเงินคืนและนัยทางกฎหมา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อื่น ได้แก่ เงินประกันเครื่องรับชำระเงินอัตโนมัติ รายได้เงินเครดิตลูกค้าเติมเงิน 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รายได้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990" w:hanging="36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นโยบายการบัญชีการรับรู้รายได้เงินเครดิตลูกค้าเติมเงินจากเดิมที่บริษัทฯรับรู้รายได้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เป็นรับรู้รายได้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ซึ่งผู้บริหารเชื่อว่าการเปลี่ยนแปลงนโยบายการรับรู้รายได้ดังกล่าวมี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มาะสมยิ่งขึ้นเพราะสอดคล้องกับระยะเวลาที่ลูกค้าไม่มาใช้บริการและนัยทางกฎหมา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นั้นเพื่อให้งบการเงินเปรียบเทียบแสดงข้อมูลโดยใช้นโยบายการบัญชีเดียวกั</w:t>
      </w:r>
      <w:r>
        <w:rPr>
          <w:rFonts w:ascii="Angsana New" w:hAnsi="Angsana New"/>
          <w:sz w:val="32"/>
          <w:sz w:val="32"/>
          <w:szCs w:val="32"/>
          <w:lang w:val="th-TH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บริษัทฯจึงได้ปรับปรุงงบ</w:t>
      </w:r>
      <w:r>
        <w:rPr>
          <w:rFonts w:ascii="Angsana New" w:hAnsi="Angsana New"/>
          <w:sz w:val="32"/>
          <w:sz w:val="32"/>
          <w:szCs w:val="32"/>
          <w:lang w:val="th-TH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หก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ึ้นใหม่ โดยถือเสมือนว่าบริษัทฯได้ใช้นโยบายการรับรู้รายได้เงินเครดิตลูกค้าเติมเงิน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ปี มาโดยตลอ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99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พิจารณารับรู้รายได้รายการเติมเงินที่ไม่สามารถเติมเงินตามคำสั่งของลูกค้า ซึ่งเดิมบริษัทฯไม่เคยรับรู้รายได้ดังกล่าวในอดีต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เห็นว่าการรับรู้รายได้ดังกล่าวจะ</w:t>
      </w:r>
      <w:r>
        <w:rPr>
          <w:rFonts w:ascii="Angsana New" w:hAnsi="Angsana New"/>
          <w:spacing w:val="-4"/>
          <w:sz w:val="32"/>
          <w:sz w:val="32"/>
          <w:szCs w:val="32"/>
        </w:rPr>
        <w:t>สอดคล้องกับระยะเวลาที่ลูกค้าไม่มาเรียกร้องเงินคื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ป็นไปตาม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ึกษาทางกฎหมาย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รับรู้รายได้ดังกล่าวไม่ขัดต่อข้อกฎหมายที่เกี่ยวข้องและมีความสอดคล้องกับการรับรู้รายได้เงินเครดิตลูกค้าเติมเงินตามที่กล่าวในหมายเหตุประงบการเงินข้อ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นั้นบริษัทฯจึงได้เปลี่ยนนโยบายการบัญชีการรับรู้รายได้ดังกล่าวโดยรับรู้รายได้เมื่อลูกค้าไม่เรียกร้องเงินคืน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ปี ซึ่งผู้บริหารเชื่อว่าการเปลี่ยนแปลงนโยบายการรับรู้รายได้ดังกล่าวมีความเหมาะสมยิ่งขึ้นเพราะสอดคล้องกับระยะเวลาที่ลูกค้าไม่มาเรียกร้องเงินคืนและนัยทางกฎหมา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และงบกำไรขาดทุนเบ็ดเสร็จ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405"/>
        <w:gridCol w:w="810"/>
        <w:gridCol w:w="810"/>
        <w:gridCol w:w="405"/>
        <w:gridCol w:w="1215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งบแสดงฐานะการเงิน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22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2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จ้าหนี้การค้าและเจ้าหนี้อื่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,44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,575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ค้าง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20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79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สะสมที่ยังไม่ได้จัดสร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81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15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เดือน              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ได้อื่นเพิ่มขึ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63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94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0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9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ภาษีเงินได้เพิ่มขึ้น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2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9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2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00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าดทุนเบ็ดเสร็จรวมสำหรับงวดเพิ่มขึ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9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15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81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1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35"/>
        <w:gridCol w:w="1035"/>
        <w:gridCol w:w="1035"/>
        <w:gridCol w:w="1035"/>
      </w:tblGrid>
      <w:tr>
        <w:trPr>
          <w:tblHeader w:val="true"/>
          <w:trHeight w:val="108" w:hRule="atLeast"/>
        </w:trPr>
        <w:tc>
          <w:tcPr>
            <w:tcW w:w="9450" w:type="dxa"/>
            <w:gridSpan w:val="6"/>
            <w:tcBorders/>
          </w:tcPr>
          <w:p>
            <w:pPr>
              <w:pStyle w:val="Heading8"/>
              <w:spacing w:lineRule="exact" w:line="340" w:before="0" w:after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162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ิดดอกเบี้ย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90"/>
        <w:gridCol w:w="1890"/>
      </w:tblGrid>
      <w:tr>
        <w:trPr>
          <w:tblHeader w:val="true"/>
          <w:cantSplit w:val="true"/>
        </w:trPr>
        <w:tc>
          <w:tcPr>
            <w:tcW w:w="89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ารค้าและเจ้า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อื่น –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2,97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3,164</w:t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0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7,0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3,55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งวดสามเดือนและหก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85"/>
        <w:gridCol w:w="1485"/>
        <w:gridCol w:w="1485"/>
        <w:gridCol w:w="1485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           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9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41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78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45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98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94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84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/>
        <w:t>รายได้ค้างรับและลูกหนี้อื่น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90"/>
        <w:gridCol w:w="1890"/>
      </w:tblGrid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67,6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9,298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9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46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0,6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0,60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070"/>
      </w:tblGrid>
      <w:tr>
        <w:trPr>
          <w:tblHeader w:val="true"/>
        </w:trPr>
        <w:tc>
          <w:tcPr>
            <w:tcW w:w="8820" w:type="dxa"/>
            <w:gridSpan w:val="2"/>
            <w:tcBorders/>
          </w:tcPr>
          <w:p>
            <w:pPr>
              <w:pStyle w:val="BodyText2"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exact" w:line="42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4,40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70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lineRule="exact" w:line="42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107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5,83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exact" w:line="42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2</w:t>
            </w:r>
          </w:p>
        </w:tc>
      </w:tr>
      <w:tr>
        <w:trPr>
          <w:trHeight w:val="378" w:hRule="atLeast"/>
        </w:trPr>
        <w:tc>
          <w:tcPr>
            <w:tcW w:w="6750" w:type="dxa"/>
            <w:tcBorders/>
          </w:tcPr>
          <w:p>
            <w:pPr>
              <w:pStyle w:val="TextBodyIndent"/>
              <w:spacing w:lineRule="exact" w:line="4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ิถุ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560" w:leader="none"/>
              </w:tabs>
              <w:spacing w:lineRule="exact" w:line="42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,1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070"/>
      </w:tblGrid>
      <w:tr>
        <w:trPr>
          <w:tblHeader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7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025"/>
        <w:gridCol w:w="2025"/>
      </w:tblGrid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96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43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07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55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9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249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1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88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75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05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00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542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,08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0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080"/>
        <w:gridCol w:w="180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826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before="0" w:after="0"/>
              <w:ind w:left="-48" w:right="-43" w:hanging="0"/>
              <w:jc w:val="both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 xml:space="preserve">กู้เพิ่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292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534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2,56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9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ดังกล่าวค้ำประกันโดยบริษัท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,7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7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6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4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65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05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1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952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2"/>
        <w:gridCol w:w="1193"/>
        <w:gridCol w:w="1192"/>
        <w:gridCol w:w="119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252" w:right="-144" w:hanging="252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ทั้งนี้กำไรต่อหุ้นขั้นพื้นฐานของงวดก่อนได้ถูกคำนวนขึ้นใหม่ โดยได้ปรับจำนวนหุ้นสามัญเพื่อสะท้อนผลกระทบของการเปลี่ยนแปลงมูลค่าหุ้นสามัญของบริษัทฯ จากเดิม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มติที่ประชุมวิสามัญผู้ถือหุ้น เมื่อวันที่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ือเสมือนว่าการเปลี่ยนแปลงมูลค่าหุ้นดังกล่าวได้เกิดขึ้นตั้งแต่วันเริ่มต้นของงวดแรกที่เสนอ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left="-108" w:right="-108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left="-108" w:right="-108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72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145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42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ระบบโทรศัพท์เติมเงินล่วงหน้า และบริการออนไลน์อื่นๆ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693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55"/>
        <w:gridCol w:w="175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46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46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การ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21:00Z</dcterms:created>
  <dc:creator>sarin.phengthamkeera</dc:creator>
  <dc:description/>
  <dc:language>en-US</dc:language>
  <cp:lastModifiedBy>Oranuch Chotesupamongkol</cp:lastModifiedBy>
  <cp:lastPrinted>2014-08-05T14:10:00Z</cp:lastPrinted>
  <dcterms:modified xsi:type="dcterms:W3CDTF">2014-09-23T03:21:00Z</dcterms:modified>
  <cp:revision>3</cp:revision>
  <dc:subject/>
  <dc:title/>
</cp:coreProperties>
</file>