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บแสดงการเปลี่ยนแปลงส่วนของผู้ถือหุ้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ประกอบงบการเงินแบบย่อของ                  บริษัท ฟอร์ท สมาร์ท เซอร์วิ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ุภชัย ปัญญาวัฒโน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930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3168" w:footer="57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4:00Z</dcterms:created>
  <dc:creator>Ketsuda Piasawat</dc:creator>
  <dc:description/>
  <dc:language>en-US</dc:language>
  <cp:lastModifiedBy>Ketsuda Piasawat</cp:lastModifiedBy>
  <cp:lastPrinted>2014-10-31T08:52:00Z</cp:lastPrinted>
  <dcterms:modified xsi:type="dcterms:W3CDTF">2014-11-12T10:24:00Z</dcterms:modified>
  <cp:revision>2</cp:revision>
  <dc:subject/>
  <dc:title>บริษัท เมทัลเวิร์ค นิวแมติค (ไทยแลนด์) จำกัด</dc:title>
</cp:coreProperties>
</file>