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 (“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Style w:val="PageNumber"/>
          <w:rFonts w:ascii="Angsana New" w:hAnsi="Angsana New"/>
          <w:spacing w:val="-8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6/12, 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เอ็ม เอ ไอ </w:t>
      </w:r>
      <w:r>
        <w:rPr>
          <w:rFonts w:ascii="Angsana New" w:hAnsi="Angsana New"/>
          <w:sz w:val="32"/>
          <w:sz w:val="32"/>
          <w:szCs w:val="32"/>
        </w:rPr>
        <w:t>ได้รับหุ้นสามัญของบริษัทฯ เป็นหลักทรัพย์จดทะเบียนและเริ่มทำการซื้อขายใน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เอ็ม เอ ไอ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exact" w:line="420" w:before="120" w:after="12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456"/>
      </w:tblGrid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ind w:left="459" w:right="-138" w:hanging="207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รอบแนวคิดสําหรับการรายงาน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)</w:t>
            </w:r>
          </w:p>
          <w:p>
            <w:pPr>
              <w:pStyle w:val="Normal"/>
              <w:ind w:left="459" w:right="-138" w:hanging="207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85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bookmarkStart w:id="1" w:name="Note3_guidance"/>
            <w:bookmarkEnd w:id="1"/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spacing w:before="240" w:after="120"/>
        <w:ind w:left="8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หมดตามที่</w:t>
      </w:r>
      <w:r>
        <w:rPr>
          <w:rFonts w:ascii="Angsana New" w:hAnsi="Angsana New"/>
          <w:sz w:val="32"/>
          <w:sz w:val="32"/>
          <w:szCs w:val="32"/>
        </w:rPr>
        <w:t xml:space="preserve">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มาตรฐานการรายงานทางการเงินดังกล่าวไม่มีผลกระทบอย่างเป็นสาระสำคัญต่องบการเงินนี้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exact" w:line="420" w:before="120" w:after="120"/>
        <w:contextualSpacing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การเปลี่ยนแปลงมาตรฐานการรายงานทางการเงิน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บริษัทฯ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รายงานทางการเงินตามที่กล่าวข้างต้นบางฉบับเป็นมาตรฐานการรายงานทางการเงินที่มีการเปลี่ยนแปลงหลักการสำคัญ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ประกอบด้วยมาตรฐานดังต่อไปนี้</w:t>
      </w:r>
      <w:r>
        <w:br w:type="page"/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่าว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ารจะต้องวัดมูลค่ายุติธรรมนั้นตามหลักการของมาตรฐานฉบับ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80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เบื้อ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าตรฐาน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81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ไตรมาส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พิจารณารับรู้รายได้รายการเติมเงินที่ไม่สามารถเติมเงินตามคำสั่งของลูกค้า ซึ่งเดิมบริษัทฯไม่เคยรับรู้รายได้ดังกล่าวในอดีต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รับรู้รายได้ดังกล่าวจะ</w:t>
      </w:r>
      <w:r>
        <w:rPr>
          <w:rFonts w:ascii="Angsana New" w:hAnsi="Angsana New"/>
          <w:spacing w:val="-4"/>
          <w:sz w:val="32"/>
          <w:sz w:val="32"/>
          <w:szCs w:val="32"/>
        </w:rPr>
        <w:t>สอดคล้องกับระยะเวลาที่ลูกค้าไม่มาเรียกร้องเงินคื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ป็นไปตาม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ึกษาทาง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รับรู้รายได้ดังกล่าวไม่ขัดต่อข้อกฎหมายที่เกี่ยวข้องและมีความสอดคล้องกับการรับรู้รายได้เงินเครดิตลูกค้าเติมเงิน ดังนั้นบริษัทฯจึงได้เปลี่ยนนโยบายการบัญชีการรับรู้รายได้ดังกล่าวโดยรับรู้รายได้เมื่อลูกค้าไม่เรียกร้องเงินคืน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ปี ซึ่งผู้บริหารเชื่อว่าการเปลี่ยนแปลงนโยบายการรับรู้รายได้ดังกล่าวมีความเหมาะสมยิ่งขึ้นเพราะสอดคล้องกับระยะเวลาที่ลูกค้าไม่มาเรียกร้องเงินคืนและนัย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และงบกำไรขาดทุนเบ็ดเสร็จ มีดังนี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     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,30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2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จ้าหนี้การค้าและเจ้าหนี้อื่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0,00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,57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ค้าง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7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7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สะสมที่ยังไม่ได้จัดสร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4,9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20"/>
        <w:gridCol w:w="162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right="117" w:hanging="0"/>
              <w:jc w:val="righ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อื่น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,6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7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79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าดทุนเบ็ดเสร็จรวม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4,9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15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117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ตอบแท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ให้บริการเติมเงินโทรศัพท์ระบบเติมเงินล่วงหน้า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ชำระเงิ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</w:t>
      </w:r>
      <w:r>
        <w:rPr>
          <w:rFonts w:ascii="Angsana New" w:hAnsi="Angsana New"/>
          <w:sz w:val="32"/>
          <w:sz w:val="32"/>
          <w:szCs w:val="32"/>
        </w:rPr>
        <w:t>บริษัทฯได้ให้บริการแล้วและ</w:t>
      </w:r>
      <w:r>
        <w:rPr>
          <w:rFonts w:ascii="Angsana New" w:hAnsi="Angsana New"/>
          <w:sz w:val="32"/>
          <w:sz w:val="32"/>
          <w:szCs w:val="32"/>
        </w:rPr>
        <w:t>ลูกค้าได้ชำระเงินผ่านเครื่องรับชำระเงินอัตโนมัติแล้ว โดยรับรู้เป็นจำนวนสุทธิเท่ากับรายได้</w:t>
      </w:r>
      <w:r>
        <w:rPr>
          <w:rFonts w:ascii="Angsana New" w:hAnsi="Angsana New"/>
          <w:sz w:val="32"/>
          <w:sz w:val="32"/>
          <w:szCs w:val="32"/>
        </w:rPr>
        <w:t>ผลตอบแทนส่</w:t>
      </w:r>
      <w:r>
        <w:rPr>
          <w:rFonts w:ascii="Angsana New" w:hAnsi="Angsana New"/>
          <w:sz w:val="32"/>
          <w:sz w:val="32"/>
          <w:szCs w:val="32"/>
        </w:rPr>
        <w:t xml:space="preserve">ว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ธรรมเนียมแรกเข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รกเข้าเป็นค่าธรรมเนียมที่บริษัทฯเรียกเก็บจากผู้แทนบริการ โดยบริษัทฯบันทึกเป็นรายได้ตามระยะเวลาของ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รายได้ค่าโฆษณารับรู้เป็นรายได้เมื่อได้ให้บริการ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/>
        <w:t xml:space="preserve"> </w:t>
      </w:r>
    </w:p>
    <w:tbl>
      <w:tblPr>
        <w:tblW w:w="7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ค่าเสื่อมราคารวมอยู่ในการคำนวณผลการดำเนินงาน โดยไม่มีการคิดค่าเสื่อมราคาสำหรับสินทรัพย์รอการติดตั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ปรแกรมคอมพิวเต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ตัดจำหน่ายโปรแกรมคอมพิวเตอร์เป็นค่าใช้จ่ายในส่วนของกำไรหรือขาดทุนโดยวิธีเส้นตรงตลอด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ปี บริษัทฯจะประเมินการด้อยค่าของสินทรัพย์ดังกล่าวเมื่อมีข้อบ่งชี้ว่าสินทรัพย์นั้นเกิดการด้อยค่า และจะทบทวนระยะเวลาการตัดจำหน่ายและวิธีการตัดจำหน่ายของสินทรัพย์ดังกล่าวทุกสิ้นปีเป็นอย่างน้อย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ที่มีสิทธิออก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ส่วนปรับปรุงอาคารเช่า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br w:type="page"/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5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170"/>
        <w:gridCol w:w="1170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4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Heading8"/>
              <w:spacing w:lineRule="exact" w:line="42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spacing w:lineRule="exact" w:line="42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8"/>
              <w:spacing w:lineRule="exact" w:line="42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ดอกเบี้ย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ห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ที่ตกลง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ี่ตกลง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162" w:right="-144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บวกกำไร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อมมิชชั่นจ่าย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20"/>
              <w:ind w:left="342" w:right="-10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ที่ตกลง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2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0,58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164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6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3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4,19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3,557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UPC"/>
          <w:sz w:val="32"/>
          <w:sz w:val="32"/>
          <w:szCs w:val="32"/>
        </w:rPr>
        <w:t xml:space="preserve">และ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4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28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2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28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เงินฝากประจำ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2,73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9,29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6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4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,0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8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5,9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</w:tbl>
    <w:p>
      <w:pPr>
        <w:pStyle w:val="Normal"/>
        <w:spacing w:lineRule="exact" w:line="400"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20"/>
        <w:gridCol w:w="13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exact" w:line="295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5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5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95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2,7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2,88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1,7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6,21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50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,98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74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1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7,37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0,7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88,3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8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,03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92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94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4,6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0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7,44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2,4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1,31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2,3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6,6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6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95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913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9,8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2,06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5,1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00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,38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,38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0,6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9,680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8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3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3,74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3,74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5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9,0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4,40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8,1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1,91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95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6"/>
            <w:tcBorders/>
          </w:tcPr>
          <w:p>
            <w:pPr>
              <w:pStyle w:val="Normal"/>
              <w:spacing w:lineRule="exact" w:line="295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6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02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6,661</w:t>
            </w:r>
          </w:p>
        </w:tc>
      </w:tr>
      <w:tr>
        <w:trPr>
          <w:cantSplit w:val="true"/>
        </w:trPr>
        <w:tc>
          <w:tcPr>
            <w:tcW w:w="8460" w:type="dxa"/>
            <w:gridSpan w:val="6"/>
            <w:tcBorders/>
          </w:tcPr>
          <w:p>
            <w:pPr>
              <w:pStyle w:val="Normal"/>
              <w:spacing w:lineRule="exact" w:line="295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7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13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95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0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อุปกรณ์จำนวนหนึ่ง ซึ่งตัด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037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อฟ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วร์คอมพิวเตอร์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8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0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80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8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อฟต์แวร์คอมพิวเต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5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04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/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8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43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9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3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24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3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8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0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38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8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54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8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0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0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40"/>
        <w:gridCol w:w="1890"/>
        <w:gridCol w:w="2970"/>
        <w:gridCol w:w="1080"/>
        <w:gridCol w:w="1080"/>
      </w:tblGrid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กู้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ชำระ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48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,83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0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99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>MLR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ืนเงินต้นเป็น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8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826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400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,111)</w:t>
            </w:r>
          </w:p>
        </w:tc>
      </w:tr>
      <w:tr>
        <w:trPr/>
        <w:tc>
          <w:tcPr>
            <w:tcW w:w="6930" w:type="dxa"/>
            <w:gridSpan w:val="4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</w:rPr>
              <w:t>จากส่วน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7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>กำหนดไว้ในสัญญาเงินกู้ยืม เช่น การดำรงอัตราส่วนทางการเงิน</w:t>
      </w:r>
      <w:r>
        <w:rPr>
          <w:rFonts w:ascii="Angsana New" w:hAnsi="Angsana New"/>
          <w:sz w:val="32"/>
          <w:sz w:val="32"/>
          <w:szCs w:val="32"/>
        </w:rPr>
        <w:t>ให้เป็นไป</w:t>
      </w:r>
      <w:bookmarkStart w:id="2" w:name="Note23_LTloan"/>
      <w:bookmarkEnd w:id="2"/>
      <w:r>
        <w:rPr>
          <w:rFonts w:ascii="Angsana New" w:hAnsi="Angsana New"/>
          <w:sz w:val="32"/>
          <w:sz w:val="32"/>
          <w:szCs w:val="32"/>
        </w:rPr>
        <w:t>ตามอัตราที่กำหนดในสัญญ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สามารถดำรงอัตราส่วนทางการเงินบางประการตามเงื่อนไขที่ระบุไว้ในสัญญาเงินกู้ยืมวงเงินกู้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ขอผ่อนผันการผิดเงื่อนไขดังกล่าวจากธนาคารและได้รับการผ่อนผัน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ถือว่าได้รับการผ่อนผันหลังวันสิ้นรอบระยะเวลารายงาน เพื่อให้เป็นไปตามมาตรฐานการรายงานทางการเงิน บริษัทฯจึงจัดประเภทเงินกู้ยืม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ป็นหนี้สินหมุนเวียนทั้งจำนว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5"/>
        <w:gridCol w:w="1755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5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/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5"/>
        <w:gridCol w:w="1755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ค่าใช้จ่ายที่รับรู้ในรายการค่าใช้จ่ายในการ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ริการ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บริหารในส่วนของกำไรหรือขาด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จำ</w:t>
      </w:r>
      <w:r>
        <w:rPr>
          <w:rFonts w:ascii="Angsana New" w:hAnsi="Angsana New"/>
          <w:sz w:val="32"/>
          <w:sz w:val="32"/>
          <w:szCs w:val="32"/>
        </w:rPr>
        <w:t xml:space="preserve">นวนสะสมของผลขาดทุนจากการประมาณการตามหลักคณิตศาสตร์ประกันภัยซึ่งรับรู้ในกำไรขาดทุนเบ็ดเสร็จอื่น 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กับช่ว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 - 31.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1 - 17.7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42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ามปีย้อนหลังแสดง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7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00"/>
              <w:ind w:right="-5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ภาระผูกพันตามโครงการผลประโยชน์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</w:tr>
    </w:tbl>
    <w:p>
      <w:pPr>
        <w:pStyle w:val="Normal"/>
        <w:overflowPunct w:val="true"/>
        <w:autoSpaceDE w:val="true"/>
        <w:spacing w:lineRule="exact" w:line="420"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6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ในเรื่องดัง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เปลี่ยนแปลงมูลค่าหุ้นสามัญของบริษัทฯ จากเดิม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>3,00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600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 จำนวน </w:t>
      </w:r>
      <w:r>
        <w:rPr>
          <w:rFonts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ให้กับผู้ถือหุ้นของบริษัท ฟอร์ท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ะชาชนทั่วไป โดยมีการจัดสรรหุ้นเพิ่มทุนดังนี้</w:t>
      </w:r>
    </w:p>
    <w:p>
      <w:pPr>
        <w:pStyle w:val="Normal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4,000,000 </w:t>
      </w:r>
      <w:r>
        <w:rPr>
          <w:rFonts w:ascii="Angsana New" w:hAnsi="Angsana New"/>
          <w:sz w:val="32"/>
          <w:sz w:val="32"/>
          <w:szCs w:val="32"/>
        </w:rPr>
        <w:t>หุ้น เสนอขายให้กับประชาชนทั่วไป</w:t>
      </w:r>
    </w:p>
    <w:p>
      <w:pPr>
        <w:pStyle w:val="Normal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ไม่เกินจำนวน </w:t>
      </w:r>
      <w:r>
        <w:rPr>
          <w:rFonts w:cs="Angsana New" w:ascii="Angsana New" w:hAnsi="Angsana New"/>
          <w:sz w:val="32"/>
          <w:szCs w:val="32"/>
        </w:rPr>
        <w:t xml:space="preserve">96,000,000 </w:t>
      </w:r>
      <w:r>
        <w:rPr>
          <w:rFonts w:ascii="Angsana New" w:hAnsi="Angsana New"/>
          <w:sz w:val="32"/>
          <w:sz w:val="32"/>
          <w:szCs w:val="32"/>
        </w:rPr>
        <w:t>หุ้น เสนอขายผู้ถือหุ้นของบริษัทใหญ่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ให้แปรสภาพจากบริษัทจำกัดเป็นบริษัทมหาชนจำกัด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ในเรื่องสำคัญต่าง ๆ ตามที่กล่าวไว้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ถึง 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 เรียบร้อยแล้ว 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7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เพิ่มทุนให้แก่ผู้ถือหุ้นของบริษัท ฟอร์ท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     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ในระหว่างวันที่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เพิ่มทุนให้แก่ประชาชนทั่วไป จำนว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   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ค่าหุ้นเพิ่มทุนดังกล่าวแล้วทั้งจำนวนและได้จดทะเบียนเปลี่ยนแปลงทุนที่ออกจำหน่ายและชำระแล้วจาก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การเสนอขายหุ้นสามัญเพิ่มทุนดังกล่าว บริษัทฯมีค่าใช้จ่ายที่เกี่ยวข้องเกิดขึ้นเป็นจำนวนเงินประมาณ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2.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ุทธิจากภาษีเงินได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.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ลาดหลักทรัพย์เอ็ม เอ ไอ ได้รับหุ้นสามัญ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ป็นหลักทรัพย์จดทะเบียนและเริ่มทำการซื้อขายในตลาดหลักทรัพย์เอ็ม เอ ไอ 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ให้บริการผ่านเครื่องรับชำระเงินอัตโนมัติ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spacing w:lineRule="exact" w:line="4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97,0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89,10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492" w:right="-43" w:hanging="49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ิม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ทรศัพท์ระบบเติมเงินล่วงหน้าและ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นไลน์อื่น ส่วนของผู้ให้บริการระบบโทรศัพท์และผู้ให้บริการออนไลน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854,74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07,20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492" w:right="-43" w:hanging="4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ห้บริการผ่านเครื่องรับชำระเงินอัตโนมัต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,2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8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49,6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85,928</w:t>
            </w:r>
          </w:p>
        </w:tc>
      </w:tr>
    </w:tbl>
    <w:p>
      <w:pPr>
        <w:pStyle w:val="Normal"/>
        <w:spacing w:lineRule="exact" w:line="39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9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65"/>
        <w:gridCol w:w="1665"/>
      </w:tblGrid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9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390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390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napToGrid w:val="false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90"/>
              <w:ind w:left="-7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บุคคลสำหรับ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5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,728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              การกลับรายการผลแตกต่างชั่วคราว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375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spacing w:lineRule="exact" w:line="390"/>
              <w:ind w:left="312" w:right="-43" w:hanging="3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ภาษีเงินได้จากค่าใช้จ่ายที่เกี่ยวกับการเสนอขายหุ้นสามัญเพิ่ม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8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spacing w:lineRule="exact" w:line="390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90"/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,1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65"/>
        <w:gridCol w:w="1665"/>
      </w:tblGrid>
      <w:tr>
        <w:trPr/>
        <w:tc>
          <w:tcPr>
            <w:tcW w:w="906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จากการประมาณ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คณิตศาสตร์ประกันภั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ภาษีเงินได้มีดังนี้</w:t>
      </w:r>
    </w:p>
    <w:tbl>
      <w:tblPr>
        <w:tblW w:w="92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20"/>
        <w:gridCol w:w="270"/>
        <w:gridCol w:w="1680"/>
      </w:tblGrid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1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10"/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10"/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10"/>
              <w:ind w:left="-7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10"/>
              <w:ind w:left="-7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ภาษีเงินได้นิติบุคค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3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9,530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ภาษีเงินได้นิติ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8,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  <w:tab w:val="decimal" w:pos="1481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906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10"/>
              <w:ind w:left="22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312" w:right="-43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97</w:t>
            </w:r>
          </w:p>
        </w:tc>
      </w:tr>
      <w:tr>
        <w:trPr/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10"/>
              <w:ind w:left="222" w:right="-43" w:hanging="2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,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  <w:tab w:val="right" w:pos="142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10"/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,1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 ประกอบด้วยรายการดังต่อไป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800"/>
      </w:tblGrid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แสดงฐานะการเงิน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08" w:right="-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31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อุปกรณ์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0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ำไรต่อหุ้นขั้นพื้นฐานแสดงการคำนวณได้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>
          <w:trHeight w:val="4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4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</w:t>
            </w:r>
            <w:r>
              <w:rPr>
                <w:rFonts w:cs="Angsana New" w:ascii="Angsana New" w:hAnsi="Angsana New"/>
                <w:sz w:val="32"/>
                <w:szCs w:val="32"/>
              </w:rPr>
              <w:t>47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426</w:t>
            </w:r>
          </w:p>
        </w:tc>
      </w:tr>
      <w:tr>
        <w:trPr>
          <w:trHeight w:val="4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6,02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0,650</w:t>
            </w:r>
          </w:p>
        </w:tc>
      </w:tr>
      <w:tr>
        <w:trPr>
          <w:trHeight w:val="4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400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สรรกำไรสำหรับ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สำรองตามกฎหมายแล้ว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400"/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ผลประโยชน์ให้ผู้แทนบริการ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9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2,2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5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64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00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6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ระบบรับส่งข้อมูล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0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00"/>
              <w:ind w:right="25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เช่าดำเนินงานที่เกี่ยวข้องกับการเช่าอ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ุปกรณ์สำ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ายุของสัญญามีระยะ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3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444"/>
        <w:gridCol w:w="1444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3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7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เงินสดและรายการเทียบเท่าเงินสด เงินลงทุนชั่วคร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ค้างรับและลูกหนี้อื่น เจ้าหนี้การค้าและเจ้าหนี้อื่น เงินกู้ยืมระยะสั้นจากสถาบันการเงิน เงินกู้ยืมระยะยาวและเงินประกันรับจากผู้แทนบริการ บริษัทฯ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ดำเนินธุรกิจหลักในการ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 ความเสี่ยงด้านการให้สินเชื่อของบริษัทฯจึงอยู่ใน      ระดับต่ำ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</w:t>
            </w:r>
            <w:r>
              <w:rPr>
                <w:rFonts w:cs="Angsana New" w:ascii="Angsana New" w:hAnsi="Angsana New"/>
                <w:szCs w:val="24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2.7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ลงทุนชั่วคร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80 - 2.8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90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90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0.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</w:t>
            </w:r>
            <w:r>
              <w:rPr>
                <w:rFonts w:ascii="Angsana New" w:hAnsi="Angsana New"/>
                <w:szCs w:val="24"/>
              </w:rPr>
              <w:t>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MLR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เงินกู้ยืม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>:1 (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เสนอ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กำไรสะส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นี้ได้รับ</w:t>
      </w:r>
      <w:r>
        <w:rPr>
          <w:rFonts w:ascii="Angsana New" w:hAnsi="Angsana New"/>
          <w:sz w:val="32"/>
          <w:sz w:val="32"/>
          <w:szCs w:val="32"/>
          <w:lang w:val="th-TH"/>
        </w:rPr>
        <w:t>การ</w:t>
      </w:r>
      <w:r>
        <w:rPr>
          <w:rFonts w:ascii="Angsana New" w:hAnsi="Angsana New"/>
          <w:sz w:val="32"/>
          <w:sz w:val="32"/>
          <w:szCs w:val="32"/>
          <w:lang w:val="th-TH"/>
        </w:rPr>
        <w:t>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2"/>
      <w:type w:val="nextPage"/>
      <w:pgSz w:w="11906" w:h="16838"/>
      <w:pgMar w:left="1296" w:right="1019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ing8Char">
    <w:name w:val="Heading 8 Char"/>
    <w:qFormat/>
    <w:rPr>
      <w:rFonts w:ascii="Cambria" w:hAnsi="Cambria" w:eastAsia="MS Gothic;ＭＳ ゴシック" w:cs="Angsana New"/>
      <w:color w:val="404040"/>
      <w:szCs w:val="25"/>
    </w:rPr>
  </w:style>
  <w:style w:type="character" w:styleId="Heading9Char">
    <w:name w:val="Heading 9 Char"/>
    <w:qFormat/>
    <w:rPr>
      <w:rFonts w:ascii="Cambria" w:hAnsi="Cambria" w:eastAsia="MS Gothic;ＭＳ ゴシック" w:cs="Angsana New"/>
      <w:i/>
      <w:iCs/>
      <w:color w:val="404040"/>
      <w:szCs w:val="25"/>
    </w:rPr>
  </w:style>
  <w:style w:type="character" w:styleId="BodyText2Char">
    <w:name w:val="Body Text 2 Char"/>
    <w:qFormat/>
    <w:rPr>
      <w:sz w:val="24"/>
      <w:szCs w:val="28"/>
    </w:rPr>
  </w:style>
  <w:style w:type="character" w:styleId="Heading6Char">
    <w:name w:val="Heading 6 Char"/>
    <w:qFormat/>
    <w:rPr>
      <w:rFonts w:ascii="Cambria" w:hAnsi="Cambria" w:eastAsia="MS Gothic;ＭＳ ゴシック" w:cs="Angsana New"/>
      <w:i/>
      <w:iCs/>
      <w:color w:val="243F60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4:00Z</dcterms:created>
  <dc:creator>YourNameHere</dc:creator>
  <dc:description/>
  <cp:keywords/>
  <dc:language>en-US</dc:language>
  <cp:lastModifiedBy>Pornpan Klaysukpong</cp:lastModifiedBy>
  <cp:lastPrinted>2015-02-11T20:13:00Z</cp:lastPrinted>
  <dcterms:modified xsi:type="dcterms:W3CDTF">2015-02-13T03:46:00Z</dcterms:modified>
  <cp:revision>4</cp:revision>
  <dc:subject/>
  <dc:title>บริษัท เมทัลเวิร์ค นิวแมติค (ไทยแลนด์) จำกัด</dc:title>
</cp:coreProperties>
</file>