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 (“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>เป็นบริษัทใหญ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Style w:val="PageNumber"/>
          <w:rFonts w:ascii="Angsana New" w:hAnsi="Angsana New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6/12, 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094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ันทีในกำไรขาดทุนเบ็ดเสร็จอื่น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นี้ไม่มีผลกระทบอย่างเป็นสาระสำคัญต่องบการเงินของบริษัทฯ</w:t>
      </w:r>
    </w:p>
    <w:p>
      <w:pPr>
        <w:pStyle w:val="Normal"/>
        <w:spacing w:before="120" w:after="120"/>
        <w:ind w:left="1094" w:hanging="547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นอนาคต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ฉบับใหม่  รวมถึงแนวปฏิบัติทาง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และฉบับใหม่  รวมถึงแนวปฏิบัติทางบัญชี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ลตอบแท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การให้บริการเติมเงินโทรศัพท์ระบบเติมเงินล่วงหน้า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ชำระเงิ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รายได้จากการให้บริการเติมเงินโทรศัพท์ระบบเติมเงินล่วงหน้าและรับชำระเงินออนไลน์อื่นๆ เมื่อ</w:t>
      </w:r>
      <w:r>
        <w:rPr>
          <w:rFonts w:ascii="Angsana New" w:hAnsi="Angsana New"/>
          <w:sz w:val="32"/>
          <w:sz w:val="32"/>
          <w:szCs w:val="32"/>
        </w:rPr>
        <w:t>บริษัทฯได้ให้บริการแล้วและ</w:t>
      </w:r>
      <w:r>
        <w:rPr>
          <w:rFonts w:ascii="Angsana New" w:hAnsi="Angsana New"/>
          <w:sz w:val="32"/>
          <w:sz w:val="32"/>
          <w:szCs w:val="32"/>
        </w:rPr>
        <w:t>ลูกค้าได้ชำระเงินผ่านเครื่องรับชำระเงินอัตโนมัติแล้ว โดยรับรู้เป็นจำนวนสุทธิเท่ากับรายได้</w:t>
      </w:r>
      <w:r>
        <w:rPr>
          <w:rFonts w:ascii="Angsana New" w:hAnsi="Angsana New"/>
          <w:sz w:val="32"/>
          <w:sz w:val="32"/>
          <w:szCs w:val="32"/>
        </w:rPr>
        <w:t>ผลตอบแทนส่</w:t>
      </w:r>
      <w:r>
        <w:rPr>
          <w:rFonts w:ascii="Angsana New" w:hAnsi="Angsana New"/>
          <w:sz w:val="32"/>
          <w:sz w:val="32"/>
          <w:szCs w:val="32"/>
        </w:rPr>
        <w:t xml:space="preserve">ว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ผ่านเครื่องรับชำระเงินอัตโนมัติรับรู้เมื่อบริษัทฯได้ให้บริการแล้ว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ธรรมเนียมแรกเข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แรกเข้าเป็นค่าธรรมเนียมที่บริษัทฯเรียกเก็บจากผู้แทนบริการ โดยบริษัทฯบันทึกเป็นรายได้ตามระยะเวลาของ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รายได้ค่าโฆษณารับรู้เป็นรายได้เมื่อได้ให้บริการแล้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พิจารณาถึงขั้นความสำเร็จของงาน อัตราค่าบริการเป็นไปตามที่กำหนดใน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อื่น ได้แก่ เงินประกันเครื่องรับชำระเงินอัตโนมัติ รายได้เงินเครดิตลูกค้าเติมเงิน รายได้</w:t>
      </w:r>
      <w:r>
        <w:rPr>
          <w:rFonts w:ascii="Angsana New" w:hAnsi="Angsana New"/>
          <w:sz w:val="32"/>
          <w:sz w:val="32"/>
          <w:szCs w:val="32"/>
        </w:rPr>
        <w:t>รายการ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รายได้อื่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เครดิตลูกค้าเติม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ข้าก่อ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  <w:r>
        <w:rPr/>
        <w:t xml:space="preserve"> </w:t>
      </w:r>
    </w:p>
    <w:tbl>
      <w:tblPr>
        <w:tblW w:w="79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8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ค่าเสื่อมราคารวมอยู่ในการคำนวณผลการดำเนินงาน โดยไม่มีการคิดค่าเสื่อมราคาสำหรับสินทรัพย์รอการติดตั้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ตัดจำหน่ายสินทรัพย์ไม่มีตัวตน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ได้แก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ปรแกรมคอมพิวเตอร์เป็นค่าใช้จ่ายในส่วนของกำไรหรือขาดทุนโดยวิธีเส้นตรงตลอดอายุการให้ประโยชน์โดยประมาณ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>ปี บริษัทฯจะประเมินการด้อยค่าของสินทรัพย์ดังกล่าวเมื่อมีข้อบ่งชี้ว่าสินทรัพย์นั้นเกิดการด้อยค่า และจะทบทวนระยะเวลาการตัดจำหน่ายและวิธีการตัดจำหน่ายของสินทรัพย์ดังกล่าวทุกสิ้นปีเป็นอย่างน้อย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ที่มีสิทธิออก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ส่วนปรับปรุงอาคารเช่า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การเงิน 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5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170"/>
        <w:gridCol w:w="1170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8"/>
              <w:spacing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8"/>
              <w:spacing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44" w:hanging="162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บริการรับชำระเงินอัตโนมัต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บวกกำไร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44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บวกกำไร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44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ครื่องบริการรับชำระเงินอัตโนมัต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บวกกำไร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</w:t>
            </w:r>
          </w:p>
        </w:tc>
      </w:tr>
      <w:tr>
        <w:trPr>
          <w:trHeight w:val="229" w:hRule="atLeast"/>
        </w:trPr>
        <w:tc>
          <w:tcPr>
            <w:tcW w:w="3420" w:type="dxa"/>
            <w:tcBorders/>
          </w:tcPr>
          <w:p>
            <w:pPr>
              <w:pStyle w:val="Normal"/>
              <w:ind w:left="162" w:right="-144" w:hanging="162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หาร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ที่ตกลง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342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บวกกำไร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3420" w:type="dxa"/>
            <w:tcBorders/>
          </w:tcPr>
          <w:p>
            <w:pPr>
              <w:pStyle w:val="Normal"/>
              <w:ind w:left="162" w:right="-144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บวกกำไร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อมมิชชั่นจ่าย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ที่ตกลง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 ฟอร์ท เวนดิ้ง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ที่เกี่ยวข้องกันแห่งหนึ่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บันทึกข้อตกลงขอบเขตการให้บริการและการแบ่งผลตอบแทนระหว่างกัน โดยบริษัทฯตกลงแบ่งผลตอบแทนจากการใช้บริการผ่านระบบรับชำระเงินอัตโนมัติในเครื่องจำหน่ายสินค้าอัตโนมัติของบริษัทที่เกี่ยวข้องกันดังกล่าว และบริษัทที่เกี่ยวข้องกันดังกล่าวตกลงที่จะแบ่งผลตอบแทนให้แก่บริษัทฯจากการที่บริษัทฯให้บริการบริหารจัดการระบบรับชำระเงินอัตโนมัติในเครื่องจำหน่ายสินค้าอัตโนมัติดังกล่าว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  <w:gridCol w:w="1755"/>
        <w:gridCol w:w="1755"/>
      </w:tblGrid>
      <w:tr>
        <w:trPr>
          <w:tblHeader w:val="true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7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240" w:right="-74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39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0,585</w:t>
            </w:r>
          </w:p>
        </w:tc>
      </w:tr>
      <w:tr>
        <w:trPr>
          <w:trHeight w:val="34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52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614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right="-7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9,92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4,199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UPC" w:ascii="Angsana New" w:hAnsi="Angsana New"/>
          <w:sz w:val="32"/>
          <w:szCs w:val="32"/>
        </w:rPr>
        <w:t>3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 xml:space="preserve">ธันวาคม </w:t>
      </w:r>
      <w:r>
        <w:rPr>
          <w:rFonts w:cs="AngsanaUPC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UPC"/>
          <w:sz w:val="32"/>
          <w:sz w:val="32"/>
          <w:szCs w:val="32"/>
        </w:rPr>
        <w:t xml:space="preserve">และ </w:t>
      </w:r>
      <w:r>
        <w:rPr>
          <w:rFonts w:cs="AngsanaUPC" w:ascii="Angsana New" w:hAnsi="Angsana New"/>
          <w:sz w:val="32"/>
          <w:szCs w:val="32"/>
        </w:rPr>
        <w:t>255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4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0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257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08,92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2,73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0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6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6,01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6,00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4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8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5,91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5,917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89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056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เสื่อมราคาสะส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86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ไม่หมุนเวียนที่ถือไว้เพื่อขายสำหรับ</w:t>
      </w:r>
      <w:r>
        <w:rPr>
          <w:rFonts w:ascii="Angsana New" w:hAnsi="Angsana New"/>
          <w:sz w:val="32"/>
          <w:sz w:val="32"/>
          <w:szCs w:val="32"/>
        </w:rPr>
        <w:t>ปี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890"/>
      </w:tblGrid>
      <w:tr>
        <w:trPr/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22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0,496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แผนที่จะจำหน่ายอุปกรณ์จำนวนหนึ่ง ซึ่งหยุดใช้งานให้กับบริษัทใหญ่ ดังนั้น บริษัทฯจึงได้โอนเปลี่ยนประเภทของสินทรัพย์ดังกล่าวจากอุปกรณ์เป็น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หมุนเวียนที่ถือไว้เพื่อขาย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ได้มีมติอนุมัติการเข้าร่วมลงทุนในหุ้นสามัญของ</w:t>
      </w:r>
      <w:r>
        <w:rPr>
          <w:rFonts w:ascii="Angsana New" w:hAnsi="Angsana New"/>
          <w:sz w:val="32"/>
          <w:sz w:val="32"/>
          <w:szCs w:val="32"/>
        </w:rPr>
        <w:t>บริษัท ฟอร์ท เวนดิ้ง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การบริหารจัดการธุรกิจเครื่องจำหน่ายสินค้าอัจฉริยะ บริษัทดังกล่าวจดทะเบียนจัดต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8    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>ที่ตราไว้</w:t>
      </w:r>
      <w:r>
        <w:rPr>
          <w:rFonts w:ascii="Angsana New" w:hAnsi="Angsana New"/>
          <w:sz w:val="32"/>
          <w:sz w:val="32"/>
          <w:szCs w:val="32"/>
        </w:rPr>
        <w:t>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ือหุ้นใน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80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หุ้นที่ออกจำหน่าย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ชำระค่าหุ้น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 เรียบร้อยแล้ว</w:t>
      </w:r>
    </w:p>
    <w:p>
      <w:pPr>
        <w:pStyle w:val="Normal"/>
        <w:spacing w:lineRule="exact" w:line="400" w:before="120" w:after="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"/>
        <w:gridCol w:w="435"/>
        <w:gridCol w:w="75"/>
        <w:gridCol w:w="1155"/>
        <w:gridCol w:w="15"/>
        <w:gridCol w:w="150"/>
        <w:gridCol w:w="1095"/>
        <w:gridCol w:w="225"/>
        <w:gridCol w:w="180"/>
        <w:gridCol w:w="810"/>
        <w:gridCol w:w="30"/>
        <w:gridCol w:w="825"/>
        <w:gridCol w:w="405"/>
        <w:gridCol w:w="15"/>
        <w:gridCol w:w="1245"/>
      </w:tblGrid>
      <w:tr>
        <w:trPr>
          <w:tblHeader w:val="true"/>
          <w:cantSplit w:val="true"/>
        </w:trPr>
        <w:tc>
          <w:tcPr>
            <w:tcW w:w="9990" w:type="dxa"/>
            <w:gridSpan w:val="16"/>
            <w:tcBorders/>
          </w:tcPr>
          <w:p>
            <w:pPr>
              <w:pStyle w:val="Normal"/>
              <w:spacing w:lineRule="exact" w:line="295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spacing w:lineRule="exact" w:line="295"/>
              <w:ind w:left="-108" w:right="-138" w:hanging="0"/>
              <w:jc w:val="center"/>
              <w:rPr/>
            </w:pPr>
            <w:r>
              <w:rPr>
                <w:rFonts w:ascii="Angsana New" w:hAnsi="Angsana New"/>
                <w:szCs w:val="24"/>
                <w:lang w:val="th-TH"/>
              </w:rPr>
              <w:t>เครื่องบริการรับ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</w:t>
            </w:r>
            <w:r>
              <w:rPr>
                <w:rFonts w:ascii="Angsana New" w:hAnsi="Angsana New"/>
                <w:szCs w:val="24"/>
                <w:lang w:val="th-TH"/>
              </w:rPr>
              <w:t>ชำระเงินอัตโนมัติและ</w:t>
            </w: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  <w:p>
            <w:pPr>
              <w:pStyle w:val="Normal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  <w:r>
              <w:rPr>
                <w:rFonts w:ascii="Angsana New" w:hAnsi="Angsana New"/>
                <w:szCs w:val="24"/>
                <w:lang w:val="th-TH"/>
              </w:rPr>
              <w:t>เครื่อง</w:t>
            </w:r>
            <w:r>
              <w:rPr>
                <w:rFonts w:ascii="Angsana New" w:hAnsi="Angsana New"/>
                <w:szCs w:val="24"/>
              </w:rPr>
              <w:t>ใช้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ิน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เช่า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ที่เกี่ยวข้อง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ำนักงาน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อการติดตั้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4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6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50,761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785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41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88,35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89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81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05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5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6,03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,921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,944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35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24,65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090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46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7,44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2</w:t>
            </w:r>
            <w:r>
              <w:rPr>
                <w:rFonts w:cs="Angsana New" w:ascii="Angsana New" w:hAnsi="Angsana New"/>
                <w:szCs w:val="24"/>
              </w:rPr>
              <w:t>,74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33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0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42,50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612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)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615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อกเป็นสินทรัพย์ไม่มีตัวตน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37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378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5,587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801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7,388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38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65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1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98,19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458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19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63,56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th-TH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9,86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15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1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2,06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2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5,17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42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2,00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,384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,384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0,64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557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9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9,68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5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8,90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898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6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6,75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,88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)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,883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right="-15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9,166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9,166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2,50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452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55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9,385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66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88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88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3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3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749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749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จำหน่าย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5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5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3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3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789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789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6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38,14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533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47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1,91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4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52,58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006</w:t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64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1,07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730" w:type="dxa"/>
            <w:gridSpan w:val="14"/>
            <w:tcBorders/>
          </w:tcPr>
          <w:p>
            <w:pPr>
              <w:pStyle w:val="Normal"/>
              <w:spacing w:lineRule="exact" w:line="295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135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2,002</w:t>
            </w:r>
          </w:p>
        </w:tc>
      </w:tr>
      <w:tr>
        <w:trPr>
          <w:cantSplit w:val="true"/>
        </w:trPr>
        <w:tc>
          <w:tcPr>
            <w:tcW w:w="8730" w:type="dxa"/>
            <w:gridSpan w:val="14"/>
            <w:tcBorders/>
          </w:tcPr>
          <w:p>
            <w:pPr>
              <w:pStyle w:val="Normal"/>
              <w:spacing w:lineRule="exact" w:line="295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8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199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6,7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อุปกรณ์จำนวนหนึ่ง ซึ่งตัดค่าเสื่อมราคาหมดแล้วแต่ยังใช้งานอยู่</w:t>
      </w:r>
      <w:r>
        <w:rPr>
          <w:rFonts w:ascii="Angsana New" w:hAnsi="Angsana New"/>
          <w:sz w:val="32"/>
          <w:sz w:val="32"/>
          <w:szCs w:val="32"/>
        </w:rPr>
        <w:t xml:space="preserve"> มูลค่าตามบัญชีก่อนหักค่าเสื่อมราคาสะสมและค่าเผื่อการเสื่อมสภาพ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ูญหาย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7: 18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>
          <w:tblHeader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09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8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2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0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9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7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778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5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7</w:t>
            </w:r>
          </w:p>
        </w:tc>
      </w:tr>
    </w:tbl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37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3.10 </w:t>
      </w:r>
      <w:r>
        <w:rPr>
          <w:rFonts w:ascii="Angsana New" w:hAnsi="Angsana New"/>
          <w:sz w:val="32"/>
          <w:sz w:val="32"/>
          <w:szCs w:val="32"/>
        </w:rPr>
        <w:t>ต่อปี 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/>
        <w:t>เจ้าหนี้การค้าและเจ้าหนี้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4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8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92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9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72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3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18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53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6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00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,5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89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7,4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,09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3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0"/>
        <w:gridCol w:w="1890"/>
        <w:gridCol w:w="2970"/>
        <w:gridCol w:w="1080"/>
        <w:gridCol w:w="1080"/>
      </w:tblGrid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กู้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ชำระ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>ML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ืนเงินต้น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5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03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>ML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ืนเงินต้น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5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>ML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ืนเงินต้น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5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34</w:t>
            </w:r>
          </w:p>
        </w:tc>
      </w:tr>
      <w:tr>
        <w:trPr/>
        <w:tc>
          <w:tcPr>
            <w:tcW w:w="6930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,865</w:t>
            </w:r>
          </w:p>
        </w:tc>
      </w:tr>
      <w:tr>
        <w:trPr/>
        <w:tc>
          <w:tcPr>
            <w:tcW w:w="6930" w:type="dxa"/>
            <w:gridSpan w:val="4"/>
            <w:tcBorders/>
          </w:tcPr>
          <w:p>
            <w:pPr>
              <w:pStyle w:val="Normal"/>
              <w:spacing w:lineRule="exact" w:line="360"/>
              <w:ind w:right="-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0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)</w:t>
            </w:r>
          </w:p>
        </w:tc>
      </w:tr>
      <w:tr>
        <w:trPr/>
        <w:tc>
          <w:tcPr>
            <w:tcW w:w="6930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</w:rPr>
              <w:t>จากส่วน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8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55"/>
        <w:gridCol w:w="1755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342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่วนที่เกิดจา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เปลี่ยนแปลงข้อสมมติด้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ชากรศาสต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5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0" w:hanging="0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เกี่ยวกับผลประโยชน์ระยะยาวของพ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รับรู้ในรา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ใช้จ่ายใน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หารในส่วนของกำไรหรือขาดทุ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0" w:hanging="0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ฯคาดว่าจะไม่มีการจ่ายชำระผล</w:t>
      </w:r>
      <w:r>
        <w:rPr>
          <w:rFonts w:ascii="Angsana New" w:hAnsi="Angsana New"/>
          <w:spacing w:val="-6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/>
          <w:spacing w:val="-6"/>
          <w:sz w:val="32"/>
          <w:szCs w:val="32"/>
        </w:rPr>
        <w:t>(2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7: </w:t>
      </w:r>
      <w:r>
        <w:rPr>
          <w:rFonts w:ascii="Angsana New" w:hAnsi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6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ยะยาวของพนักงานของบริษัทฯประมาณ </w:t>
      </w:r>
      <w:r>
        <w:rPr>
          <w:rFonts w:cs="Angsana New" w:ascii="Angsana New" w:hAnsi="Angsana New"/>
          <w:spacing w:val="-6"/>
          <w:sz w:val="32"/>
          <w:szCs w:val="32"/>
        </w:rPr>
        <w:t>2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2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7: </w:t>
      </w:r>
      <w:r>
        <w:rPr>
          <w:rFonts w:cs="Angsana New" w:ascii="Angsana New" w:hAnsi="Angsana New"/>
          <w:spacing w:val="-6"/>
          <w:sz w:val="32"/>
          <w:szCs w:val="32"/>
        </w:rPr>
        <w:t>2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.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.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73" w:right="-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 - 31.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 - 31.2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440"/>
        <w:gridCol w:w="1440"/>
      </w:tblGrid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ดลง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0.5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173" w:right="-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เพิ่มทุนให้แก่ผู้ถือหุ้นของบริษัท ฟอร์ท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96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/>
          <w:sz w:val="32"/>
          <w:sz w:val="32"/>
          <w:szCs w:val="32"/>
        </w:rPr>
        <w:t>ล้านบาท และในระหว่า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เพิ่มทุนให้แก่ประชาชนทั่วไป จำนวน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รับชำระค่าหุ้นเพิ่มทุนดังกล่าวแล้วทั้งจำนวนและได้จดทะเบียนเปลี่ยนแปลงทุนที่ออกจำหน่ายและชำระแล้วจาก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ในการเสนอขายหุ้นสามัญเพิ่มทุนดังกล่าว บริษัทฯมีค่าใช้จ่ายที่เกี่ยวข้องเกิดขึ้น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เอ็ม เอ ไอ ได้รับหุ้นสามัญ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หลักทรัพย์จดทะเบียนและเริ่มทำการซื้อขายในตลาดหลักทรัพย์เอ็ม เอ ไอ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การให้บริการผ่านเครื่องรับชำระเงินอัตโนมัติ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เติมเงินรวมจากการให้บริการเติมเงินโทรศัพท์ระบบเติมเงินล่วงหน้าและรับชำระเงินออนไลน์อื่นๆ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09,3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97,00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492" w:right="-43" w:hanging="4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ค่าบริ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ิม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ทรศัพท์ระบบเติมเงินล่วงหน้าและ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นไลน์อื่น ส่วนของผู้ให้บริการระบบโทรศัพท์และผู้ให้บริการออนไลน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415,94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854,743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492" w:right="-43" w:hanging="4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ให้บริการผ่านเครื่องรับชำระเงินอัตโนมัต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3,3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2,2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86,39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49,64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65"/>
        <w:gridCol w:w="1665"/>
      </w:tblGrid>
      <w:tr>
        <w:trPr/>
        <w:tc>
          <w:tcPr>
            <w:tcW w:w="906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ติบุคคลสำหรับ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,27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5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05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                 การกลับรายการผลแตกต่างชั่วคราว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72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ต่อภาษีเงินได้จากค่าใช้จ่ายที่เกี่ยวกับการเสนอขายหุ้นสามัญเพิ่มทุน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189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ยู่ในงบกำไรขาด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8,5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,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65"/>
        <w:gridCol w:w="1665"/>
      </w:tblGrid>
      <w:tr>
        <w:trPr/>
        <w:tc>
          <w:tcPr>
            <w:tcW w:w="906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ภาษีเงินได้รอการตัดบัญชีที่เกี่ยวข้องกับขาดทุนจากการประมาณ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หลักคณิตศาสตร์ประกันภั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กำไรทาง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>กับค่าใช้จ่ายภาษีเงินได้มีดังนี้</w:t>
      </w:r>
    </w:p>
    <w:tbl>
      <w:tblPr>
        <w:tblW w:w="92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20"/>
        <w:gridCol w:w="270"/>
        <w:gridCol w:w="1680"/>
      </w:tblGrid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7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นภาษีเงินได้นิติบุคค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0,2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93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ภาษีเงินได้นิติ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8,0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  <w:tab w:val="right" w:pos="1422" w:leader="none"/>
                <w:tab w:val="decimal" w:pos="1481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8,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ต้องห้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67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  <w:tab w:val="right" w:pos="142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97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  <w:tab w:val="right" w:pos="142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97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8,5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  <w:tab w:val="right" w:pos="142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,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 ประกอบด้วยรายการดังต่อไป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00"/>
        <w:gridCol w:w="1800"/>
      </w:tblGrid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31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31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อุปกรณ์เสื่อม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ำไรต่อหุ้นขั้นพื้นฐานแสดงการคำนวณได้ดังนี้</w:t>
      </w:r>
      <w:r>
        <w:rPr/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7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</w:t>
            </w:r>
            <w:r>
              <w:rPr>
                <w:rFonts w:cs="Angsana New" w:ascii="Angsana New" w:hAnsi="Angsana New"/>
                <w:sz w:val="32"/>
                <w:szCs w:val="32"/>
              </w:rPr>
              <w:t>477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6,027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สรรกำไรสำหรับ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สำรองตามกฎหมายแล้ว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3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65"/>
        <w:gridCol w:w="1665"/>
      </w:tblGrid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420"/>
              <w:ind w:left="-1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20"/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20"/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2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ผลประโยชน์ให้ผู้แทนบริการ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2,83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,94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2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67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75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2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75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00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2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ระบบรับส่งข้อมูล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74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2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8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สินทรัพย์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งินสมทบ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 xml:space="preserve">(2557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.8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>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เงินปันผล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620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4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ทำสัญญาเช่าดำเนินงานที่เกี่ยวข้องกับการเช่าอ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อุปกรณ์สำ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ายุของสัญญามีระยะ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ปี บริษัทฯ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เช่าตามสัญญาดังกล่าวดังนี้</w:t>
      </w:r>
    </w:p>
    <w:tbl>
      <w:tblPr>
        <w:tblW w:w="73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444"/>
        <w:gridCol w:w="1444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ฯมีมติอนุมัติการลงทุนจัดตั้งบริษัทย่อยแห่งใหม่เพื่อรองรับการขยายตัวของธุรกิจที่เกี่ยวเนื่องกับเครื่องรับชำระเงินอัตโนมัติ ทั้งในด้านของการขายสินค้าและการบริการอื่น ๆ โดย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บริษัทฯจะถือหุ้นในบริษัทดังกล่าวในอัตรา  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คาดว่าการดำเนินการจัดตั้งบริษัทดังกล่าวจะแล้วเสร็จภายในปี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7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เงินสดและรายการเทียบเท่าเงินสด เงินลงทุนชั่วคร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ค้างรับและลูกหนี้อื่น เจ้าหนี้การค้าและเจ้าหนี้อื่น เงินกู้ยืมระยะสั้นจากสถาบันการเงิน เงินกู้ยืมระยะยาวและเงินประกันรับจากผู้แทนบริการ บริษัทฯ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ดำเนินธุรกิจหลักในการ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 ความเสี่ยงด้านการให้สินเชื่อของบริษัทฯจึงอยู่ใน      ระดับต่ำ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6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44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1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2.5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1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MLR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1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2.7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ลงทุนชั่วคร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80 - 2.8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MLR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จัดอยู่ในประเภทระยะสั้น เงินกู้ยืมมีอัตราดอกเบี้ยใกล้เคียงกับอัตราดอกเบี้ยในตลาด บริษัทฯ 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การจัดให้มีซึ่งโครงสร้างทุ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พื่อสนับสนุนการดำเนินธุรกิจของบริษัทฯและเสริมสร้างมูลค่าการถือหุ้น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อัตราส่วนหนี้สินต่อทุน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2:1 (2557: 0.8: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1/2559 </w:t>
      </w:r>
      <w:r>
        <w:rPr>
          <w:rFonts w:ascii="Angsana New" w:hAnsi="Angsana New"/>
          <w:sz w:val="32"/>
          <w:sz w:val="32"/>
          <w:szCs w:val="32"/>
        </w:rPr>
        <w:t xml:space="preserve">มีมติเสนอที่ประชุมสามัญ                ผู้ถือหุ้นพิจารณาอนุมัติจ่ายเงิ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ิ่มเติมจากที่จ่ายเงินปันผลระหว่างกาลไปแล้ว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 xml:space="preserve">บาท โดยจ่าย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ซึ่งอ้างอิงกับอัตราดอกเบี้ยสำหรับการให้กู้ยืมระหว่างธนาคารในตลาดกรุงเทพ ประเทศไทย </w:t>
      </w:r>
      <w:r>
        <w:rPr>
          <w:rFonts w:cs="Angsana New" w:ascii="Angsana New" w:hAnsi="Angsana New"/>
          <w:sz w:val="32"/>
          <w:szCs w:val="32"/>
        </w:rPr>
        <w:t>(BIB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วกส่วนเพิ่มตามที่ระบุในสัญญา และมีกำหนดชำระคืนเงินต้นเป็นราย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ต้องปฏิบัติตามเงื่อนไขบางประการที่กำหนดไว้ในสัญญาเงินกู้ยืม เช่น การดำรงอัตราส่วนทางการเงินให้เป็นไปตามอัตราที่กำหนดในสัญญา 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นี้ได้รับการ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296" w:right="1019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Angsana New"/>
      <w:i/>
      <w:iCs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Heading8Char">
    <w:name w:val="Heading 8 Char"/>
    <w:qFormat/>
    <w:rPr>
      <w:rFonts w:ascii="Cambria" w:hAnsi="Cambria" w:eastAsia="MS Gothic;ＭＳ ゴシック" w:cs="Angsana New"/>
      <w:color w:val="404040"/>
      <w:szCs w:val="25"/>
    </w:rPr>
  </w:style>
  <w:style w:type="character" w:styleId="Heading9Char">
    <w:name w:val="Heading 9 Char"/>
    <w:qFormat/>
    <w:rPr>
      <w:rFonts w:ascii="Cambria" w:hAnsi="Cambria" w:eastAsia="MS Gothic;ＭＳ ゴシック" w:cs="Angsana New"/>
      <w:i/>
      <w:iCs/>
      <w:color w:val="404040"/>
      <w:szCs w:val="25"/>
    </w:rPr>
  </w:style>
  <w:style w:type="character" w:styleId="BodyText2Char">
    <w:name w:val="Body Text 2 Char"/>
    <w:qFormat/>
    <w:rPr>
      <w:sz w:val="24"/>
      <w:szCs w:val="28"/>
    </w:rPr>
  </w:style>
  <w:style w:type="character" w:styleId="Heading6Char">
    <w:name w:val="Heading 6 Char"/>
    <w:qFormat/>
    <w:rPr>
      <w:rFonts w:ascii="Cambria" w:hAnsi="Cambria" w:eastAsia="MS Gothic;ＭＳ ゴシック" w:cs="Angsana New"/>
      <w:i/>
      <w:iCs/>
      <w:color w:val="243F60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8:00Z</dcterms:created>
  <dc:creator>YourNameHere</dc:creator>
  <dc:description/>
  <cp:keywords/>
  <dc:language>en-US</dc:language>
  <cp:lastModifiedBy>Oranuch Chotesupamongkol</cp:lastModifiedBy>
  <cp:lastPrinted>2016-02-11T19:27:00Z</cp:lastPrinted>
  <dcterms:modified xsi:type="dcterms:W3CDTF">2016-02-15T09:03:00Z</dcterms:modified>
  <cp:revision>5</cp:revision>
  <dc:subject/>
  <dc:title>บริษัท เมทัลเวิร์ค นิวแมติค (ไทยแลนด์) จำกัด</dc:title>
</cp:coreProperties>
</file>