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094"/>
        <w:gridCol w:w="1485"/>
        <w:gridCol w:w="1485"/>
      </w:tblGrid>
      <w:tr>
        <w:trPr>
          <w:tblHeader w:val="true"/>
          <w:trHeight w:val="108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Heading8"/>
              <w:spacing w:before="0" w:after="0"/>
              <w:jc w:val="right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  <w:tc>
          <w:tcPr>
            <w:tcW w:w="148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ใหญ่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บริการรับชำระเงินอัตโนมัติ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บริการรับชำระเงินอัตโนมัติ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ind w:right="-23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ในการติดตั้งเครื่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การรับชำระเงินอัตโนมัติ</w:t>
            </w:r>
          </w:p>
        </w:tc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  <w:gridCol w:w="1755"/>
        <w:gridCol w:w="1755"/>
      </w:tblGrid>
      <w:tr>
        <w:trPr>
          <w:tblHeader w:val="true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3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12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2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9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2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240" w:right="-74" w:hanging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73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397</w:t>
            </w:r>
          </w:p>
        </w:tc>
      </w:tr>
      <w:tr>
        <w:trPr>
          <w:trHeight w:val="34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6,58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526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right="-7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1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9,923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26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6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755"/>
        <w:gridCol w:w="1755"/>
      </w:tblGrid>
      <w:tr>
        <w:trPr/>
        <w:tc>
          <w:tcPr>
            <w:tcW w:w="5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045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9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14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45,56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8,9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12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84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06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6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6,0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04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6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5,91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1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5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,621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,38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55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ถือไว้เพื่อขาย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/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1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01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28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บริษัทฯมีแผนที่จะจำหน่ายอุปกรณ์ ซึ่งหยุดใช้งานให้กับบริษัทใหญ่ </w:t>
      </w:r>
      <w:r>
        <w:rPr>
          <w:rFonts w:ascii="Angsana New" w:hAnsi="Angsana New"/>
          <w:spacing w:val="-3"/>
          <w:sz w:val="32"/>
          <w:sz w:val="32"/>
          <w:szCs w:val="32"/>
        </w:rPr>
        <w:t>ดังนั้น บริษัทฯจึงได้โอนเปลี่ยนประเภทของสินทรัพย์ดังกล่าวจากอุปกรณ์เป็น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>
          <w:tblHeader w:val="true"/>
        </w:trPr>
        <w:tc>
          <w:tcPr>
            <w:tcW w:w="900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right="-13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1,076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,</w:t>
            </w:r>
            <w:r>
              <w:rPr>
                <w:rFonts w:cs="Angsana New" w:ascii="Angsana New" w:hAnsi="Angsana New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9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8,</w:t>
            </w:r>
            <w:r>
              <w:rPr>
                <w:rFonts w:cs="Angsana New" w:ascii="Angsana New" w:hAnsi="Angsana New"/>
                <w:sz w:val="32"/>
                <w:szCs w:val="32"/>
              </w:rPr>
              <w:t>77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ขาดทุนจากการบันทึ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01)</w:t>
            </w:r>
          </w:p>
        </w:tc>
      </w:tr>
      <w:tr>
        <w:trPr>
          <w:trHeight w:val="378" w:hRule="atLeast"/>
        </w:trPr>
        <w:tc>
          <w:tcPr>
            <w:tcW w:w="711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890"/>
      </w:tblGrid>
      <w:tr>
        <w:trPr>
          <w:tblHeader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ตัดจำหน่ายสำหรั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7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44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8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28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40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3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</w:rPr>
              <w:t>2,31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,92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24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7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</w:t>
            </w:r>
            <w:r>
              <w:rPr>
                <w:rFonts w:cs="Angsana New" w:ascii="Angsana New" w:hAnsi="Angsana New"/>
                <w:sz w:val="32"/>
                <w:szCs w:val="32"/>
              </w:rPr>
              <w:t>24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18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61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,0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52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,</w:t>
            </w: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7,4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840" w:leader="none"/>
          <w:tab w:val="left" w:pos="75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990"/>
        <w:gridCol w:w="189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00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/>
            </w:pPr>
            <w:r>
              <w:rPr/>
              <w:t>บวก</w:t>
            </w:r>
            <w:r>
              <w:rPr/>
              <w:t xml:space="preserve">: </w:t>
            </w:r>
            <w:r>
              <w:rPr/>
              <w:t>กู้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098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902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,696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13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2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ซึ่งอ้างอิงกับอัตราดอกเบี้ยสำหรับการให้กู้ยืมระหว่างธนาคารในตลาดกรุงเทพ ประเทศไทย </w:t>
      </w:r>
      <w:r>
        <w:rPr>
          <w:rFonts w:cs="Angsana New" w:ascii="Angsana New" w:hAnsi="Angsana New"/>
          <w:sz w:val="32"/>
          <w:szCs w:val="32"/>
        </w:rPr>
        <w:t>(BIB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ส่วนเพิ่มตามที่ระบุในสัญญา และมีกำหนดชำระคืนเงินต้นเป็นราย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2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ในระหว่างเดือน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 xml:space="preserve">คงที่ต่อปี      และมีกำหนดชำระคืนเงินต้นเป็นราย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2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2,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,72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   การกลับรายการผลแตกต่างชั่วครา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5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2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,56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9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428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15.5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ปรับปรุงอาคารสำนัก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55"/>
        <w:gridCol w:w="175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ิ่มเติมจากที่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บาทโดยจ่ายจาก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ดังกล่าวมีกำหนดจ่าย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ยืมระยะยาวกับธนาคารในประเทศ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ังไม่ได้เบิกใช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62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ฎิบัติตามเงื่อนไขบางประการที่กำหนดไว้ในสัญญาเงินกู้ยืม เช่น การดำรงอัตราส่วนทางการเงินให้เป็นไปตามอัตราที่กำหนดในสัญญา การก่อภาระหนี้สิน 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8:00Z</dcterms:created>
  <dc:creator>sarin.phengthamkeera</dc:creator>
  <dc:description/>
  <dc:language>en-US</dc:language>
  <cp:lastModifiedBy>Pornpan Klaysukpong</cp:lastModifiedBy>
  <cp:lastPrinted>2016-05-12T16:11:00Z</cp:lastPrinted>
  <dcterms:modified xsi:type="dcterms:W3CDTF">2016-05-12T13:08:00Z</dcterms:modified>
  <cp:revision>3</cp:revision>
  <dc:subject/>
  <dc:title/>
</cp:coreProperties>
</file>