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035"/>
        <w:gridCol w:w="1035"/>
        <w:gridCol w:w="1035"/>
        <w:gridCol w:w="1035"/>
      </w:tblGrid>
      <w:tr>
        <w:trPr>
          <w:tblHeader w:val="true"/>
          <w:trHeight w:val="108" w:hRule="atLeast"/>
        </w:trPr>
        <w:tc>
          <w:tcPr>
            <w:tcW w:w="9450" w:type="dxa"/>
            <w:gridSpan w:val="6"/>
            <w:tcBorders/>
          </w:tcPr>
          <w:p>
            <w:pPr>
              <w:pStyle w:val="Heading8"/>
              <w:spacing w:lineRule="exact" w:line="340" w:before="0" w:after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755"/>
        <w:gridCol w:w="1755"/>
      </w:tblGrid>
      <w:tr>
        <w:trPr>
          <w:tblHeader w:val="true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3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43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2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47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2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240" w:right="-74" w:hanging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69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397</w:t>
            </w:r>
          </w:p>
        </w:tc>
      </w:tr>
      <w:tr>
        <w:trPr>
          <w:trHeight w:val="34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2,33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526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90,0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9,923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485"/>
        <w:gridCol w:w="1485"/>
        <w:gridCol w:w="1485"/>
        <w:gridCol w:w="1485"/>
      </w:tblGrid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           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5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04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7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093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5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82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29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0,51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8,9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,43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8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06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3,86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6,0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7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4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3,75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5,91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1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5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,486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38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0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ถือไว้เพื่อขาย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/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3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2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682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บริษัทฯมีแผนที่จะจำหน่ายอุปกรณ์ ซึ่งหยุดใช้งานให้กับบริษัทใหญ่ </w:t>
      </w:r>
      <w:r>
        <w:rPr>
          <w:rFonts w:ascii="Angsana New" w:hAnsi="Angsana New"/>
          <w:spacing w:val="-3"/>
          <w:sz w:val="32"/>
          <w:sz w:val="32"/>
          <w:szCs w:val="32"/>
        </w:rPr>
        <w:t>ดังนั้น บริษัทฯจึงได้โอนเปลี่ยนประเภทของสินทรัพย์ดังกล่าวจากอุปกรณ์เป็นสินทรัพย์ไม่หมุนเวียนที่ถือไว้เพื่อขา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>
          <w:tblHeader w:val="true"/>
        </w:trPr>
        <w:tc>
          <w:tcPr>
            <w:tcW w:w="900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right="-13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1,076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1,658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7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4,762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บันทึ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14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912)</w:t>
            </w:r>
          </w:p>
        </w:tc>
      </w:tr>
      <w:tr>
        <w:trPr>
          <w:trHeight w:val="378" w:hRule="atLeast"/>
        </w:trPr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5,6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>
          <w:tblHeader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2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ตัดจำหน่ายสำหรั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6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93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8,7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40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0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92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4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7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6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18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7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61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,6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52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,6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7,4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 xml:space="preserve">: 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840" w:leader="none"/>
          <w:tab w:val="left" w:pos="75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990"/>
        <w:gridCol w:w="189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00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/>
            </w:pPr>
            <w:r>
              <w:rPr/>
              <w:t>บวก</w:t>
            </w:r>
            <w:r>
              <w:rPr/>
              <w:t xml:space="preserve">: </w:t>
            </w:r>
            <w:r>
              <w:rPr/>
              <w:t>กู้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,424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576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060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13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5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ซึ่งอ้างอิงกับอัตราดอกเบี้ยสำหรับการให้กู้ยืมระหว่างธนาคารในตลาดกรุงเทพ ประเทศไทย </w:t>
      </w:r>
      <w:r>
        <w:rPr>
          <w:rFonts w:cs="Angsana New" w:ascii="Angsana New" w:hAnsi="Angsana New"/>
          <w:sz w:val="32"/>
          <w:szCs w:val="32"/>
        </w:rPr>
        <w:t>(BIB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ส่วนเพิ่มตามที่ระบุในสัญญา และมีกำหนดชำระคืนเงินต้นเป็นราย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2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เดือน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 xml:space="preserve">คงที่ต่อปี และมีกำหนดชำระคืนเงินต้นเป็นราย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2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ไป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62)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วงเงินกู้ยืมระยะยาวตามสัญญาที่ยังมิได้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-86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,5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9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6,8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1,7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0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3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2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07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9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,497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2"/>
        <w:gridCol w:w="1193"/>
        <w:gridCol w:w="1192"/>
        <w:gridCol w:w="1193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right="-86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252" w:right="-144" w:hanging="252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6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061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370"/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72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  <w:gridCol w:w="1890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  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ปรับปรุงอาคารสำนัก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55"/>
        <w:gridCol w:w="175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จ้างพัฒนา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 w:val="32"/>
          <w:szCs w:val="32"/>
        </w:rPr>
        <w:t>ระบบจองตั๋ว โดยภายใต้เงื่อนไขตามสัญญาบริษัทฯต้องจ่ายค่าบริการตามอัตรา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ได้มีมติอนุมัติจ่ายเงินปันผลระหว่างกาลในอัตร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ระมาณ </w:t>
      </w:r>
      <w:r>
        <w:rPr>
          <w:rFonts w:cs="Angsana New" w:ascii="Angsana New" w:hAnsi="Angsana New"/>
          <w:sz w:val="32"/>
          <w:szCs w:val="32"/>
        </w:rPr>
        <w:t>1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จ่ายจากกำไรสุทธิ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7:00Z</dcterms:created>
  <dc:creator>sarin.phengthamkeera</dc:creator>
  <dc:description/>
  <dc:language>en-US</dc:language>
  <cp:lastModifiedBy>Pornpan Klaysukpong</cp:lastModifiedBy>
  <cp:lastPrinted>2016-08-10T18:58:00Z</cp:lastPrinted>
  <dcterms:modified xsi:type="dcterms:W3CDTF">2016-08-10T12:18:00Z</dcterms:modified>
  <cp:revision>3</cp:revision>
  <dc:subject/>
  <dc:title/>
</cp:coreProperties>
</file>