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งบแสดงฐานะการเงิน งบกำไรขาดทุนเบ็ดเสร็จ งบแสดงการเปลี่ยนแปลงส่วนของผู้ถือหุ้น และงบกระแส  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ทันที</w:t>
      </w:r>
      <w:r>
        <w:rPr>
          <w:rFonts w:ascii="Angsana New" w:hAnsi="Angsana New"/>
          <w:spacing w:val="-4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pacing w:val="-4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35"/>
        <w:gridCol w:w="1035"/>
        <w:gridCol w:w="1035"/>
        <w:gridCol w:w="1035"/>
      </w:tblGrid>
      <w:tr>
        <w:trPr>
          <w:tblHeader w:val="true"/>
          <w:trHeight w:val="108" w:hRule="atLeast"/>
        </w:trPr>
        <w:tc>
          <w:tcPr>
            <w:tcW w:w="9450" w:type="dxa"/>
            <w:gridSpan w:val="6"/>
            <w:tcBorders/>
          </w:tcPr>
          <w:p>
            <w:pPr>
              <w:pStyle w:val="Heading8"/>
              <w:spacing w:lineRule="exact" w:line="340" w:before="0" w:after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755"/>
        <w:gridCol w:w="1755"/>
      </w:tblGrid>
      <w:tr>
        <w:trPr>
          <w:tblHeader w:val="true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7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240" w:right="-74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29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0,585</w:t>
            </w:r>
          </w:p>
        </w:tc>
      </w:tr>
      <w:tr>
        <w:trPr>
          <w:trHeight w:val="34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2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614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3,57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4,199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4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4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85"/>
        <w:gridCol w:w="1485"/>
        <w:gridCol w:w="1485"/>
        <w:gridCol w:w="1485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           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4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09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384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54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8,3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2,73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5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3,8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6,0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3,7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5,917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78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60"/>
      </w:tblGrid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3,7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823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78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60"/>
      </w:tblGrid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แผนที่จะจำหน่ายอุปกรณ์ ซึ่งหยุดใช้งานให้กับบริษัทใหญ่ ดังนั้นบริษัทฯจึงได้โอนเปลี่ยนประเภทของสินทรัพย์ดังกล่าวจากอุปกรณ์เป็น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เพื่อขาย</w:t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ซึ่งในระหว่าง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ขาย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บางส่วนซึ่งมีมูลค่าตามบัญชี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/>
          <w:sz w:val="32"/>
          <w:sz w:val="32"/>
          <w:szCs w:val="32"/>
        </w:rPr>
        <w:t>ล้านบาท ให้กับบริษัทใหญ่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>
          <w:tblHeader w:val="true"/>
        </w:trPr>
        <w:tc>
          <w:tcPr>
            <w:tcW w:w="918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71,910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8,941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1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861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8,965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บันทึ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707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,378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,929)</w:t>
            </w:r>
          </w:p>
        </w:tc>
      </w:tr>
      <w:tr>
        <w:trPr>
          <w:trHeight w:val="378" w:hRule="atLeast"/>
        </w:trPr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99,9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>
          <w:tblHeader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78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34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980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7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57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8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57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9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7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3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08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53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0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0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9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8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,5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0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080"/>
        <w:gridCol w:w="180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65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exact" w:line="420"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8,115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50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00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lineRule="exact" w:line="37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58" w:right="-108" w:hanging="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7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7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7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70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9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,7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1,7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6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2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9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65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,4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156</w:t>
            </w:r>
          </w:p>
        </w:tc>
      </w:tr>
    </w:tbl>
    <w:p>
      <w:pPr>
        <w:pStyle w:val="Normal"/>
        <w:overflowPunct w:val="true"/>
        <w:autoSpaceDE w:val="true"/>
        <w:spacing w:lineRule="exact" w:line="370" w:before="24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2"/>
        <w:gridCol w:w="1193"/>
        <w:gridCol w:w="1192"/>
        <w:gridCol w:w="119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/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7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70"/>
              <w:ind w:left="252" w:right="-144" w:hanging="252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</w:t>
            </w:r>
          </w:p>
        </w:tc>
      </w:tr>
    </w:tbl>
    <w:p>
      <w:pPr>
        <w:pStyle w:val="Normal"/>
        <w:spacing w:lineRule="exact" w:line="37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370"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lineRule="exact" w:line="370"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6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0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41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37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1890"/>
        <w:gridCol w:w="189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55"/>
        <w:gridCol w:w="175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ได้มีมติอนุมัติการเข้าร่วมลงทุนจัดตั้งบริษัทร่วมทุนแห่งใหม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 ซึ่งมีเงินลงทุน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โดยมีรายละเอียด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ร่วมทุนซึ่งมี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การบริหารจัดการธุรกิจเครื่องจำหน่ายสินค้าอัจฉริยะ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 </w:t>
      </w:r>
      <w:r>
        <w:rPr>
          <w:rFonts w:cs="Angsana New" w:ascii="Angsana New" w:hAnsi="Angsana New"/>
          <w:spacing w:val="-4"/>
          <w:sz w:val="32"/>
          <w:szCs w:val="32"/>
        </w:rPr>
        <w:t>8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หุ้นในบริษัทดังกล่าวในอัตราร้อยละ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ร่วมทุนซึ่งมี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การสรรหาสินค้าเครื่องดื่มและสินค้าอื่นๆ ที่เหมาะสมในการจำหน่ายผ่านเครื่องจำหน่ายสินค้าอัจฉริย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มีทุนจดทะเบียน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หุ้นในบริษัทดังกล่าวในอัตราร้อยละ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การดำเนินการจัดตั้งบริษัทดังกล่าวจะแล้วเสร็จภาย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ได้มีมติอนุมัติ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่ายจากกำไรสุทธิสำหรับงวดหกเดือนสิ้นสุดวันที่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50:00Z</dcterms:created>
  <dc:creator>sarin.phengthamkeera</dc:creator>
  <dc:description/>
  <dc:language>en-US</dc:language>
  <cp:lastModifiedBy>Pornpan Klaysukpong</cp:lastModifiedBy>
  <cp:lastPrinted>2015-08-06T18:29:00Z</cp:lastPrinted>
  <dcterms:modified xsi:type="dcterms:W3CDTF">2015-08-06T12:50:00Z</dcterms:modified>
  <cp:revision>3</cp:revision>
  <dc:subject/>
  <dc:title/>
</cp:coreProperties>
</file>