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 (“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>เป็นบริษัทใหญ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Style w:val="PageNumber"/>
          <w:rFonts w:ascii="Angsana New" w:hAnsi="Angsana New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 </w:t>
      </w:r>
      <w:r>
        <w:rPr>
          <w:rFonts w:ascii="Angsana New" w:hAnsi="Angsana New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2.2      </w:t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>สมาร์ท เซอร์วิส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           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0"/>
        <w:gridCol w:w="1080"/>
        <w:gridCol w:w="1575"/>
        <w:gridCol w:w="1575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ทุนเรียกชำระแล้ว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400"/>
              <w:ind w:left="121" w:right="-90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ฟอร์ท สมาร์ท เทรดดิ้ง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400"/>
              <w:ind w:left="72" w:hanging="72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ายสินค้าและบริการอื่นๆที่เกี่ยวเนื่องกับเครื่องรับชำระเงินอัตโนมัต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ind w:left="-108" w:right="-19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spacing w:lineRule="exact" w:line="4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spacing w:lineRule="exact" w:line="4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spacing w:lineRule="exact" w:line="400" w:before="120" w:after="0"/>
              <w:ind w:left="259" w:hanging="259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ab/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จดทะเบียนจัดตั้งบริษัทเมื่อวันที่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1080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 ได้ดำเนินการจดทะเบียนจัดตั้งบริษัทย่อยแห่งใหม่ </w:t>
      </w:r>
      <w:r>
        <w:rPr>
          <w:rFonts w:ascii="Angsana New" w:hAnsi="Angsana New"/>
          <w:spacing w:val="-6"/>
          <w:sz w:val="32"/>
          <w:sz w:val="32"/>
          <w:szCs w:val="32"/>
        </w:rPr>
        <w:t>คือ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ฟอร์ท สมาร์ท เทรดดิ้ง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ายสินค้าและบริการอื่นๆที่เกี่ยวเนื่องกับเครื่องรับชำระเงินอัตโนมัต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มี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00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>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บริษัทฯลงทุนร้อยละ </w:t>
      </w:r>
      <w:r>
        <w:rPr>
          <w:rFonts w:cs="Angsana New" w:ascii="Angsana New" w:hAnsi="Angsana New"/>
          <w:spacing w:val="-6"/>
          <w:sz w:val="32"/>
          <w:szCs w:val="32"/>
        </w:rPr>
        <w:t>9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หุ้นสามัญของบริษัท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ดังนั้นจึงมีการจัดทำงบการเงินรวมสำหรับปีสิ้นสุดวันที่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ขึ้นเป็นครั้งแรก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ถือว่า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ควบคุมกิจการที่เข้าไปลงทุน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z w:val="32"/>
          <w:sz w:val="32"/>
          <w:szCs w:val="32"/>
        </w:rPr>
        <w:t>ได้ หา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</w:t>
      </w:r>
      <w:r>
        <w:rPr>
          <w:rFonts w:ascii="Angsana New" w:hAnsi="Angsana New"/>
          <w:sz w:val="32"/>
          <w:sz w:val="32"/>
          <w:szCs w:val="32"/>
        </w:rPr>
        <w:t>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ถูกตัดออกจาก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spacing w:before="40" w:after="40"/>
        <w:ind w:left="1080" w:hanging="54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)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094" w:hanging="547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อนาคต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แนวปฏิบัติทางบัญชีฉบับใหม่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109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แนวปฏิบัติทางบัญชี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 มาตรฐานการรายงานทางการเงิน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หลักการสำคัญ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</w:t>
      </w:r>
      <w:r>
        <w:rPr>
          <w:rFonts w:ascii="Angsana New" w:hAnsi="Angsana New"/>
          <w:spacing w:val="-4"/>
          <w:sz w:val="32"/>
          <w:sz w:val="32"/>
          <w:szCs w:val="32"/>
        </w:rPr>
        <w:t>ดังต่อไปนี้</w:t>
      </w:r>
    </w:p>
    <w:p>
      <w:pPr>
        <w:pStyle w:val="Normal"/>
        <w:spacing w:lineRule="exact" w:line="420" w:before="120" w:after="120"/>
        <w:ind w:left="109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27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spacing w:before="120" w:after="120"/>
        <w:ind w:left="1094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าตรฐานฉบับปรับปรุงนี้กำหนดทางเลือกเพิ่มเติมสำหรับการบันทึกบัญชีเงินลงทุนในบริษัทย่อ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งินลงทุนในการร่วม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เงินลงทุนในบริษัทร่ว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งบการเงินเฉพาะกิจการโดยเลือกบันทึกตามวิธีส่วนได้เสีย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ามที่อธิบายไว้ในมาตรฐานการบัญช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8 (</w:t>
      </w:r>
      <w:r>
        <w:rPr>
          <w:rFonts w:ascii="Angsana New" w:hAnsi="Angsana New" w:cs="AngsanaUPC"/>
          <w:sz w:val="32"/>
          <w:sz w:val="32"/>
          <w:szCs w:val="32"/>
        </w:rPr>
        <w:t>ปรับปรุ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UPC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งินลงทุนในบริษัทร่วมและการร่วม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ิจการต้องใช้วิธีการบันทึกบัญชีเดียวกันสำหรับเงินลงทุนแต่ละประเภทและหากกิจการเลือกบันทึกเงินลงทุนดังกล่าวตามวิธีส่วนได้เสียในงบการเงินเฉพาะกิจ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ิจการต้องปรับปรุงรายการดังกล่าวโดยวิธีปรับย้อนหลัง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i/>
          <w:i/>
          <w:iCs/>
          <w:color w:val="FF0000"/>
          <w:spacing w:val="-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ดังกล่าวจะไม่</w:t>
      </w:r>
      <w:r>
        <w:rPr>
          <w:rFonts w:ascii="Angsana New" w:hAnsi="Angsana New"/>
          <w:sz w:val="32"/>
          <w:sz w:val="32"/>
          <w:szCs w:val="32"/>
        </w:rPr>
        <w:t>มีผลกระทบต่อ</w:t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ฯและบริษัทย่อย เนื่องจากฝ่ายบริหารได้พิจารณาแล้วว่าจะเลือกบันทึกเงินลงทุนดังกล่าวตามวิธีราคาทุนในงบการเงินเฉพาะกิจการตามเดิ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  <w:r>
        <w:br w:type="page"/>
      </w:r>
    </w:p>
    <w:p>
      <w:pPr>
        <w:pStyle w:val="Normal"/>
        <w:overflowPunct w:val="true"/>
        <w:autoSpaceDE w:val="true"/>
        <w:ind w:firstLine="547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ลตอบแท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การให้บริการเติมเงินโทรศัพท์ระบบเติมเงินล่วงหน้า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ชำระเงิ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รายได้จากการให้บริการเติมเงินโทรศัพท์ระบบเติมเงินล่วงหน้าและรับชำระเงินออนไลน์อื่นๆ เมื่อ</w:t>
      </w:r>
      <w:r>
        <w:rPr>
          <w:rFonts w:ascii="Angsana New" w:hAnsi="Angsana New"/>
          <w:sz w:val="32"/>
          <w:sz w:val="32"/>
          <w:szCs w:val="32"/>
        </w:rPr>
        <w:t>บริษัทฯได้ให้บริการแล้วและ</w:t>
      </w:r>
      <w:r>
        <w:rPr>
          <w:rFonts w:ascii="Angsana New" w:hAnsi="Angsana New"/>
          <w:sz w:val="32"/>
          <w:sz w:val="32"/>
          <w:szCs w:val="32"/>
        </w:rPr>
        <w:t>ลูกค้าได้ชำระเงินผ่านเครื่องรับชำระเงินอัตโนมัติแล้ว โดยรับรู้เป็นจำนวนสุทธิเท่ากับรายได้</w:t>
      </w:r>
      <w:r>
        <w:rPr>
          <w:rFonts w:ascii="Angsana New" w:hAnsi="Angsana New"/>
          <w:sz w:val="32"/>
          <w:sz w:val="32"/>
          <w:szCs w:val="32"/>
        </w:rPr>
        <w:t>ผลตอบแทนส่</w:t>
      </w:r>
      <w:r>
        <w:rPr>
          <w:rFonts w:ascii="Angsana New" w:hAnsi="Angsana New"/>
          <w:sz w:val="32"/>
          <w:sz w:val="32"/>
          <w:szCs w:val="32"/>
        </w:rPr>
        <w:t xml:space="preserve">ว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ผ่านเครื่องรับชำระเงินอัตโนมัติรับรู้เมื่อบริษัทฯได้ให้บริการแล้ว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ธรรมเนียมแรกเข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แรกเข้าเป็นค่าธรรมเนียมที่บริษัทฯเรียกเก็บจากผู้แทนบริการ โดยบริษัทฯบันทึกเป็นรายได้ตามระยะเวลาของ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รายได้ค่าโฆษณารับรู้เป็นรายได้เมื่อได้ให้บริการแล้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พิจารณาถึงขั้นความสำเร็จของงาน อัตราค่าบริการเป็นไปตามที่กำหนดใน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อื่น ได้แก่ เงินประกันเครื่องรับชำระเงินอัตโนมัติ รายได้เงินเครดิตลูกค้าเติมเงิน รายได้</w:t>
      </w:r>
      <w:r>
        <w:rPr>
          <w:rFonts w:ascii="Angsana New" w:hAnsi="Angsana New"/>
          <w:sz w:val="32"/>
          <w:sz w:val="32"/>
          <w:szCs w:val="32"/>
        </w:rPr>
        <w:t>รายการ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รายได้อื่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เครดิตลูกค้าเติม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  <w:r>
        <w:br w:type="page"/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ข้าก่อ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ราคาทุน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 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 จะถูกบันทึกในส่วนของกำไรหรือ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  <w:r>
        <w:rPr/>
        <w:t xml:space="preserve"> </w:t>
      </w:r>
    </w:p>
    <w:tbl>
      <w:tblPr>
        <w:tblW w:w="7920" w:type="dxa"/>
        <w:jc w:val="left"/>
        <w:tblInd w:w="1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8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อการติดตั้ง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ินทรัพย์นั้น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และบริษัทย่อย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8293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3523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อมพิวเตอร์ซอฟต์แวร์</w:t>
            </w:r>
          </w:p>
        </w:tc>
        <w:tc>
          <w:tcPr>
            <w:tcW w:w="3523" w:type="dxa"/>
            <w:tcBorders/>
          </w:tcPr>
          <w:p>
            <w:pPr>
              <w:pStyle w:val="Normal"/>
              <w:tabs>
                <w:tab w:val="clear" w:pos="720"/>
                <w:tab w:val="right" w:pos="702" w:leader="none"/>
                <w:tab w:val="left" w:pos="97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หรือถูกบริษัทฯและบริษัทย่อยควบคุมไม่ว่าจะเป็นโดยทางตรง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สิทธิออกเสียง โดยทางตรงหรือทางอ้อมซึ่งทำให้มีอิทธิพลอย่างเป็นสาระสำคัญต่อ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สำคัญ กรรมการหรือพนักงานของบริษัทฯและบริษัทย่อย ที่มีอำนาจในการวางแผนและควบคุ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งานของบริษัทฯและบริษัทย่อย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โอนไปให้กับผู้เช่าถือเป็น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ส่วนปรับปรุงอาคารเช่า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การเงิน 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5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170"/>
        <w:gridCol w:w="1350"/>
        <w:gridCol w:w="1350"/>
        <w:gridCol w:w="135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Heading8"/>
              <w:spacing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8"/>
              <w:spacing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8"/>
              <w:spacing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144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ย</w:t>
            </w:r>
            <w:r>
              <w:rPr>
                <w:rFonts w:ascii="Angsana New" w:hAnsi="Angsana New"/>
                <w:sz w:val="28"/>
                <w:sz w:val="28"/>
              </w:rPr>
              <w:t>เครื่องบริการรับชำระเงินอัตโนมัติ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ครื่องบริการรับชำระเงินอัตโนมัติ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7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ind w:left="162" w:right="-144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  <w:r>
              <w:rPr>
                <w:rFonts w:ascii="Angsana New" w:hAnsi="Angsana New"/>
                <w:sz w:val="28"/>
                <w:sz w:val="28"/>
              </w:rPr>
              <w:t>และบริหาร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57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จ่าย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ind w:left="162" w:right="-144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  <w:r>
              <w:rPr>
                <w:rFonts w:ascii="Angsana New" w:hAnsi="Angsana New"/>
                <w:sz w:val="28"/>
                <w:sz w:val="28"/>
              </w:rPr>
              <w:t>และบริหาร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 ฟอร์ท เวนดิ้ง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ที่เกี่ยวข้องกันแห่งหนึ่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บันทึกข้อตกลงขอบเขตการให้บริการและการแบ่งผลตอบแทนระหว่างกัน โดยบริษัทฯตกลงแบ่งผลตอบแทนจากการใช้บริการผ่านระบบรับชำระเงินอัตโนมัติในเครื่องจำหน่ายสินค้าอัตโนมัติของบริษัทที่เกี่ยวข้องกันดังกล่าว และบริษัทที่เกี่ยวข้องกันดังกล่าวตกลงที่จะแบ่งผลตอบแทนให้แก่บริษัทฯจากการที่บริษัทฯให้บริการบริหารจัดการระบบรับชำระเงินอัตโนมัติในเครื่องจำหน่ายสินค้าอัตโนมัติดังกล่าว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30"/>
        <w:gridCol w:w="1620"/>
        <w:gridCol w:w="1575"/>
        <w:gridCol w:w="1575"/>
      </w:tblGrid>
      <w:tr>
        <w:trPr>
          <w:tblHeader w:val="true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8</w:t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8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3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032</w:t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8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3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032</w:t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47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47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47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47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1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</w:rPr>
              <w:t>13,76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,76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88,397</w:t>
            </w:r>
          </w:p>
        </w:tc>
      </w:tr>
      <w:tr>
        <w:trPr>
          <w:trHeight w:val="342" w:hRule="atLeast"/>
        </w:trPr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</w:t>
            </w:r>
            <w:r>
              <w:rPr>
                <w:rFonts w:cs="Angsana New" w:ascii="Angsana New" w:hAnsi="Angsana New"/>
                <w:spacing w:val="-4"/>
                <w:sz w:val="28"/>
              </w:rPr>
              <w:t>49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</w:t>
            </w:r>
            <w:r>
              <w:rPr>
                <w:rFonts w:cs="Angsana New" w:ascii="Angsana New" w:hAnsi="Angsana New"/>
                <w:spacing w:val="-4"/>
                <w:sz w:val="28"/>
              </w:rPr>
              <w:t>49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526</w:t>
            </w:r>
          </w:p>
        </w:tc>
      </w:tr>
      <w:tr>
        <w:trPr>
          <w:trHeight w:val="80" w:hRule="atLeast"/>
        </w:trPr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,</w:t>
            </w:r>
            <w:r>
              <w:rPr>
                <w:rFonts w:cs="Angsana New" w:ascii="Angsana New" w:hAnsi="Angsana New"/>
                <w:spacing w:val="-4"/>
                <w:sz w:val="28"/>
              </w:rPr>
              <w:t>26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,</w:t>
            </w:r>
            <w:r>
              <w:rPr>
                <w:rFonts w:cs="Angsana New" w:ascii="Angsana New" w:hAnsi="Angsana New"/>
                <w:spacing w:val="-4"/>
                <w:sz w:val="28"/>
              </w:rPr>
              <w:t>26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9,923</w:t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030</w:t>
            </w:r>
          </w:p>
        </w:tc>
      </w:tr>
      <w:tr>
        <w:trPr/>
        <w:tc>
          <w:tcPr>
            <w:tcW w:w="495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03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UPC" w:ascii="Angsana New" w:hAnsi="Angsana New"/>
          <w:sz w:val="32"/>
          <w:szCs w:val="32"/>
        </w:rPr>
        <w:t>3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 xml:space="preserve">ธันวาคม </w:t>
      </w:r>
      <w:r>
        <w:rPr>
          <w:rFonts w:cs="AngsanaUPC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UPC"/>
          <w:sz w:val="32"/>
          <w:sz w:val="32"/>
          <w:szCs w:val="32"/>
        </w:rPr>
        <w:t xml:space="preserve">และ </w:t>
      </w:r>
      <w:r>
        <w:rPr>
          <w:rFonts w:cs="AngsanaUPC" w:ascii="Angsana New" w:hAnsi="Angsana New"/>
          <w:sz w:val="32"/>
          <w:szCs w:val="32"/>
        </w:rPr>
        <w:t>2558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00"/>
        <w:gridCol w:w="1800"/>
        <w:gridCol w:w="1890"/>
      </w:tblGrid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3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4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01</w:t>
            </w:r>
          </w:p>
        </w:tc>
      </w:tr>
    </w:tbl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6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01,8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01,8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08,9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,7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,7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0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6,2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6,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6,0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1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1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4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6,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6,1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5,910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1620"/>
        <w:gridCol w:w="162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5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056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เสื่อมราคาสะส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,48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386)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ไม่หมุนเวียนที่ถือไว้เพื่อขายสำหรับ</w:t>
      </w:r>
      <w:r>
        <w:rPr>
          <w:rFonts w:ascii="Angsana New" w:hAnsi="Angsana New"/>
          <w:sz w:val="32"/>
          <w:sz w:val="32"/>
          <w:szCs w:val="32"/>
        </w:rPr>
        <w:t>ปี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1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94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9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22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2,68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,496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0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แผนที่จะจำหน่ายอุปกรณ์จำนวนหนึ่ง ซึ่งหยุดใช้งานให้กับบริษัทใหญ่ ดังนั้น บริษัทฯ</w:t>
      </w:r>
      <w:r>
        <w:rPr>
          <w:rFonts w:ascii="Angsana New" w:hAnsi="Angsana New"/>
          <w:sz w:val="32"/>
          <w:sz w:val="32"/>
          <w:szCs w:val="32"/>
        </w:rPr>
        <w:t>จึงได้โอนเปลี่ยนประเภทของสินทรัพย์ดังกล่าวจากอุปกรณ์เป็น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หมุนเวียนที่ถือไว้เพื่อขาย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10"/>
        <w:gridCol w:w="2010"/>
        <w:gridCol w:w="201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8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ัดส่วนเงินลงทุน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มูลค่าตามบัญชีตา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ริษัท ฟอร์ท สมาร์ท เทรดดิ้ง จำกัด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97.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97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รวมเงินลงทุนในบริษัทย่อย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9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ฯมีมติอนุมัติการลงทุนจัดตั้งบริษัทย่อยแห่งใหม่คือ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 ฟอร์ท สมาร์ท เทรดดิ้ง 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ื่อรองรับการขยายตัวของธุรกิจที่เกี่ยวเนื่องกับเครื่องรับชำระเงินอัตโนมัติ ทั้งในด้านของการขายสินค้าและการบริการอื่น ๆ โดย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>100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>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ได้ดำเนินการจดทะเบียนจัดตั้ง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ลงทุนในหุ้นสามัญของบริษัท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7 </w:t>
      </w:r>
      <w:r>
        <w:rPr>
          <w:rFonts w:ascii="Angsana New" w:hAnsi="Angsana New"/>
          <w:spacing w:val="-6"/>
          <w:sz w:val="32"/>
          <w:sz w:val="32"/>
          <w:szCs w:val="32"/>
        </w:rPr>
        <w:t>ของทุนจดทะเบียน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ได้มีมติอนุมัติการเข้าร่วมลงทุนในหุ้นสามัญของ</w:t>
      </w:r>
      <w:r>
        <w:rPr>
          <w:rFonts w:ascii="Angsana New" w:hAnsi="Angsana New"/>
          <w:sz w:val="32"/>
          <w:sz w:val="32"/>
          <w:szCs w:val="32"/>
        </w:rPr>
        <w:t>บริษัท ฟอร์ท เวนดิ้ง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การบริหารจัดการธุรกิจเครื่องจำหน่ายสินค้าอัจฉริยะ บริษัทดังกล่าวจดทะเบียนจัดต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8    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>ที่ตราไว้</w:t>
      </w:r>
      <w:r>
        <w:rPr>
          <w:rFonts w:ascii="Angsana New" w:hAnsi="Angsana New"/>
          <w:sz w:val="32"/>
          <w:sz w:val="32"/>
          <w:szCs w:val="32"/>
        </w:rPr>
        <w:t>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ือหุ้นใน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80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หุ้นที่ออกจำหน่าย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ชำระค่าหุ้น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 เรียบร้อยแล้ว</w:t>
      </w:r>
      <w:r>
        <w:br w:type="page"/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45"/>
        <w:gridCol w:w="75"/>
        <w:gridCol w:w="1170"/>
        <w:gridCol w:w="150"/>
        <w:gridCol w:w="1095"/>
        <w:gridCol w:w="225"/>
        <w:gridCol w:w="990"/>
        <w:gridCol w:w="30"/>
        <w:gridCol w:w="1230"/>
        <w:gridCol w:w="15"/>
        <w:gridCol w:w="1245"/>
      </w:tblGrid>
      <w:tr>
        <w:trPr>
          <w:tblHeader w:val="true"/>
          <w:cantSplit w:val="true"/>
        </w:trPr>
        <w:tc>
          <w:tcPr>
            <w:tcW w:w="9990" w:type="dxa"/>
            <w:gridSpan w:val="12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>
                <w:rFonts w:ascii="Angsana New" w:hAnsi="Angsana New"/>
                <w:szCs w:val="24"/>
                <w:lang w:val="th-TH"/>
              </w:rPr>
              <w:t>เครื่องบริการรับ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</w:t>
            </w:r>
            <w:r>
              <w:rPr>
                <w:rFonts w:ascii="Angsana New" w:hAnsi="Angsana New"/>
                <w:szCs w:val="24"/>
                <w:lang w:val="th-TH"/>
              </w:rPr>
              <w:t>ชำระเงินอัตโนมัติและ</w:t>
            </w: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  <w:r>
              <w:rPr>
                <w:rFonts w:ascii="Angsana New" w:hAnsi="Angsana New"/>
                <w:szCs w:val="24"/>
                <w:lang w:val="th-TH"/>
              </w:rPr>
              <w:t>เครื่อง</w:t>
            </w:r>
            <w:r>
              <w:rPr>
                <w:rFonts w:ascii="Angsana New" w:hAnsi="Angsana New"/>
                <w:szCs w:val="24"/>
              </w:rPr>
              <w:t>ใช้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ิน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เช่า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ที่เกี่ยวข้อง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ำนักงาน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อการติดตั้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1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98,19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45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63,56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7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3,44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59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0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65,91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48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482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อกเป็นสินทรัพย์ไม่มีตัวต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4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44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5,41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5,41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79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9,74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794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67,15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2,50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452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5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9,38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8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7,89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9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7,79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435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437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right="-15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6,498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6,498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5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1,47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4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7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8,24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3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3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16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16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4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52,58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006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6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1,07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24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4,14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451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4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14,78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9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308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7,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45"/>
        <w:gridCol w:w="75"/>
        <w:gridCol w:w="1170"/>
        <w:gridCol w:w="150"/>
        <w:gridCol w:w="1095"/>
        <w:gridCol w:w="225"/>
        <w:gridCol w:w="990"/>
        <w:gridCol w:w="30"/>
        <w:gridCol w:w="1230"/>
        <w:gridCol w:w="15"/>
        <w:gridCol w:w="1245"/>
      </w:tblGrid>
      <w:tr>
        <w:trPr>
          <w:tblHeader w:val="true"/>
          <w:cantSplit w:val="true"/>
        </w:trPr>
        <w:tc>
          <w:tcPr>
            <w:tcW w:w="9990" w:type="dxa"/>
            <w:gridSpan w:val="12"/>
            <w:tcBorders/>
          </w:tcPr>
          <w:p>
            <w:pPr>
              <w:pStyle w:val="Normal"/>
              <w:spacing w:lineRule="exact" w:line="320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/>
            </w:pPr>
            <w:r>
              <w:rPr>
                <w:rFonts w:ascii="Angsana New" w:hAnsi="Angsana New"/>
                <w:szCs w:val="24"/>
                <w:lang w:val="th-TH"/>
              </w:rPr>
              <w:t>เครื่องบริการรับ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</w:t>
            </w:r>
            <w:r>
              <w:rPr>
                <w:rFonts w:ascii="Angsana New" w:hAnsi="Angsana New"/>
                <w:szCs w:val="24"/>
                <w:lang w:val="th-TH"/>
              </w:rPr>
              <w:t>ชำระเงินอัตโนมัติและ</w:t>
            </w: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  <w:r>
              <w:rPr>
                <w:rFonts w:ascii="Angsana New" w:hAnsi="Angsana New"/>
                <w:szCs w:val="24"/>
                <w:lang w:val="th-TH"/>
              </w:rPr>
              <w:t>เครื่อง</w:t>
            </w:r>
            <w:r>
              <w:rPr>
                <w:rFonts w:ascii="Angsana New" w:hAnsi="Angsana New"/>
                <w:szCs w:val="24"/>
              </w:rPr>
              <w:t>ใช้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ิน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เช่า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ที่เกี่ยวข้อง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ำนักงาน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อการติดตั้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3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24,65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09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4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7,44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822</w:t>
            </w:r>
            <w:r>
              <w:rPr>
                <w:rFonts w:cs="Angsana New" w:ascii="Angsana New" w:hAnsi="Angsana New"/>
                <w:szCs w:val="24"/>
              </w:rPr>
              <w:t>,74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3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0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42,50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612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615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อกเป็นสินทรัพย์ไม่มีตัวต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37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378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5,587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801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7,388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3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65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1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98,19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45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63,56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,37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3,44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59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0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65,91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48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482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อกเป็นสินทรัพย์ไม่มีตัวต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4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44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5,41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5,41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79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9,74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794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67,15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0,64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557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9,68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8,90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89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6,75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,88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,883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9,166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9,166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2,50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452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5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9,38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8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7,89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9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7,79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435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437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6,498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6,498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5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1,47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4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7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8,24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5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5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3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3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789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789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3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3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16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16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4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52,58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006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6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1,07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24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4,14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451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4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14,78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8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99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6,754</w:t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9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308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7,7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อุปกรณ์จำนวนหนึ่ง ซึ่งตัดค่าเสื่อมราคาหมดแล้วแต่ยังใช้งานอยู่</w:t>
      </w:r>
      <w:r>
        <w:rPr>
          <w:rFonts w:ascii="Angsana New" w:hAnsi="Angsana New"/>
          <w:sz w:val="32"/>
          <w:sz w:val="32"/>
          <w:szCs w:val="32"/>
        </w:rPr>
        <w:t xml:space="preserve"> มูลค่าตามบัญชีก่อนหักค่าเสื่อมราคาสะสมและค่าเผื่อการเสื่อมสภาพ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ูญหาย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8: 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070"/>
        <w:gridCol w:w="2250"/>
      </w:tblGrid>
      <w:tr>
        <w:trPr>
          <w:tblHeader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5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56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6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60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9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96</w:t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092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85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10"/>
        <w:gridCol w:w="1800"/>
        <w:gridCol w:w="1800"/>
      </w:tblGrid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0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0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2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2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9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4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4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7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075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075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778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5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5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7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36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720"/>
        <w:gridCol w:w="750"/>
        <w:gridCol w:w="1440"/>
        <w:gridCol w:w="141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.49% - 3.10%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37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/>
        <w:t>เจ้าหนี้การค้าและเจ้าหนี้อื่น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710"/>
        <w:gridCol w:w="1800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8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4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27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9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7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6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7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4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4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6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2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1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1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44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2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,5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,7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,5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7,4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1620"/>
        <w:gridCol w:w="2880"/>
        <w:gridCol w:w="1260"/>
        <w:gridCol w:w="1320"/>
        <w:gridCol w:w="1290"/>
      </w:tblGrid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งเงินกู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้างอิ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้างอิ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IBOR +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พิ่มตามที่ระบุในสัญญ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83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8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,8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,8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้างอิ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M THBFIX +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พิ่มตามที่ระบุในสัญญ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2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2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30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5,9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5,94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000</w:t>
            </w:r>
          </w:p>
        </w:tc>
      </w:tr>
      <w:tr>
        <w:trPr/>
        <w:tc>
          <w:tcPr>
            <w:tcW w:w="6030" w:type="dxa"/>
            <w:gridSpan w:val="4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1,02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1,02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000)</w:t>
            </w:r>
          </w:p>
        </w:tc>
      </w:tr>
      <w:tr>
        <w:trPr/>
        <w:tc>
          <w:tcPr>
            <w:tcW w:w="603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4,9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4,9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เสี่ยงจากอัตราดอกเบี้ยของวงเงินกู้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แลกเปลี่ยนอัตราดอกเบี้ย สำหรับวงเงินสินเชื่อทั้งจำนวน โดยมีอัตราดอกเบี้ยสำหรับงวด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ม่สามารถดำรงอัตราส่วนทางการเงินบางประการตามเงื่อนไขที่ระบุไว้ในสัญญาเงินกู้ยืมวงเงินกู้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จึงได้ขอผ่อนผันการผิดเงื่อนไขดังกล่าวจากธนาคารและได้รับการผ่อนผันแล้วในเดือน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620"/>
        <w:gridCol w:w="1485"/>
        <w:gridCol w:w="1485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5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5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6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6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ากการประมาณการตามหลักคณิตศาสตร์</w:t>
            </w:r>
          </w:p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กันภั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42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่วนที่เกิดจา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เปลี่ยนแปลงข้อสมมติด้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ชากรศาสตร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33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33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่วนที่เกิดการเปลี่ยนแปลงข้อสมมติฐานทาง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</w:rPr>
              <w:t>03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3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205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205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5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เกี่ยวกับผลประโยชน์ระยะยาวของพ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รับรู้ในรา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ใช้จ่ายใน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หารในส่วนของกำไรหรือขาดทุ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ฯคาดว่าจะไม่มีการจ่ายชำระผล</w:t>
      </w:r>
      <w:r>
        <w:rPr>
          <w:rFonts w:ascii="Angsana New" w:hAnsi="Angsana New"/>
          <w:spacing w:val="-6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/>
          <w:spacing w:val="-6"/>
          <w:sz w:val="32"/>
          <w:szCs w:val="32"/>
        </w:rPr>
        <w:t>(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6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ยะยาวของพนักงานของบริษัทฯ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>2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720"/>
        <w:gridCol w:w="1763"/>
        <w:gridCol w:w="1682"/>
      </w:tblGrid>
      <w:tr>
        <w:trPr/>
        <w:tc>
          <w:tcPr>
            <w:tcW w:w="40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7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6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68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.8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ind w:left="173" w:right="-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0 - 24.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0 - 24.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 - 31.2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07"/>
        <w:gridCol w:w="1508"/>
        <w:gridCol w:w="1507"/>
        <w:gridCol w:w="1508"/>
      </w:tblGrid>
      <w:tr>
        <w:trPr/>
        <w:tc>
          <w:tcPr>
            <w:tcW w:w="96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ดล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0% - 10%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0% - 10%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5% - 10%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5% - 10%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คิดลด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744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1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3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75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73" w:right="-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67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5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การให้บริการผ่านเครื่องรับชำระเงินอัตโนมัติ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60"/>
        <w:gridCol w:w="1620"/>
        <w:gridCol w:w="1620"/>
        <w:gridCol w:w="162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เติมเงินรวมจากการให้บริการเติมเงินโทรศัพท์ระบบเติมเงินล่วงหน้าและรับชำระเงินออนไลน์อื่นๆ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255,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255,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09,329</w:t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ind w:left="492" w:right="-43" w:hanging="4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ค่าบริ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ิม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ทรศัพท์ระบบเติมเงินล่วงหน้า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นไลน์อื่น ส่วน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บริการระบบโทรศัพท์และผู้ให้บริการออนไลน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991,48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991,48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415,948)</w:t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ให้บริการผ่านเครื่องรับชำระเงินอัตโนมัต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4,0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4,0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3,38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60"/>
        <w:gridCol w:w="1710"/>
        <w:gridCol w:w="1710"/>
        <w:gridCol w:w="171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90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</w:t>
            </w:r>
            <w:r>
              <w:rPr>
                <w:rFonts w:cs="Angsana New" w:ascii="Angsana New" w:hAnsi="Angsana New"/>
                <w:sz w:val="32"/>
                <w:szCs w:val="32"/>
              </w:rPr>
              <w:t>38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</w:t>
            </w:r>
            <w:r>
              <w:rPr>
                <w:rFonts w:cs="Angsana New" w:ascii="Angsana New" w:hAnsi="Angsana New"/>
                <w:sz w:val="32"/>
                <w:szCs w:val="32"/>
              </w:rPr>
              <w:t>38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86,39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8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30"/>
        <w:gridCol w:w="1710"/>
        <w:gridCol w:w="1710"/>
        <w:gridCol w:w="1710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60" w:type="dxa"/>
            <w:gridSpan w:val="4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8</w:t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</w:rPr>
              <w:t>นิติบุคคลสำหรับ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,</w:t>
            </w:r>
            <w:r>
              <w:rPr>
                <w:rFonts w:cs="Angsana New" w:ascii="Angsana New" w:hAnsi="Angsana New"/>
                <w:spacing w:val="-4"/>
                <w:sz w:val="28"/>
              </w:rPr>
              <w:t>5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,</w:t>
            </w:r>
            <w:r>
              <w:rPr>
                <w:rFonts w:cs="Angsana New" w:ascii="Angsana New" w:hAnsi="Angsana New"/>
                <w:spacing w:val="-4"/>
                <w:sz w:val="28"/>
              </w:rPr>
              <w:t>5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68</w:t>
            </w:r>
            <w:r>
              <w:rPr>
                <w:rFonts w:cs="Angsana New" w:ascii="Angsana New" w:hAnsi="Angsana New"/>
                <w:spacing w:val="-4"/>
                <w:sz w:val="28"/>
              </w:rPr>
              <w:t>,273</w:t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3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3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2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2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46</w:t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ยู่ในงบกำไร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บ็ดเสร็จ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,8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,8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8,5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8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40"/>
        <w:gridCol w:w="1800"/>
        <w:gridCol w:w="1665"/>
        <w:gridCol w:w="1665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70" w:type="dxa"/>
            <w:gridSpan w:val="4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8</w:t>
            </w:r>
          </w:p>
        </w:tc>
      </w:tr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ภาษีเงินได้รอการตัดบัญชีที่เกี่ยวข้องกับกำไรจากการประมาณการ</w:t>
            </w:r>
            <w:r>
              <w:rPr>
                <w:rFonts w:ascii="Angsana New" w:hAnsi="Angsana New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กำไรทาง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>กับค่าใช้จ่ายภาษีเงินได้มี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620"/>
        <w:gridCol w:w="90"/>
        <w:gridCol w:w="1530"/>
        <w:gridCol w:w="1620"/>
      </w:tblGrid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8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างบัญชี</w:t>
            </w:r>
            <w:r>
              <w:rPr>
                <w:rFonts w:ascii="Angsana New" w:hAnsi="Angsana New"/>
                <w:sz w:val="28"/>
                <w:sz w:val="28"/>
              </w:rPr>
              <w:t>ก่อนภาษีเงินได้นิติบุคค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7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9,</w:t>
            </w:r>
            <w:r>
              <w:rPr>
                <w:rFonts w:cs="Angsana New" w:ascii="Angsana New" w:hAnsi="Angsana New"/>
                <w:spacing w:val="-4"/>
                <w:sz w:val="28"/>
              </w:rPr>
              <w:t>19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9,</w:t>
            </w:r>
            <w:r>
              <w:rPr>
                <w:rFonts w:cs="Angsana New" w:ascii="Angsana New" w:hAnsi="Angsana New"/>
                <w:spacing w:val="-4"/>
                <w:sz w:val="28"/>
              </w:rPr>
              <w:t>3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0,259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5,</w:t>
            </w: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5,</w:t>
            </w:r>
            <w:r>
              <w:rPr>
                <w:rFonts w:cs="Angsana New" w:ascii="Angsana New" w:hAnsi="Angsana New"/>
                <w:spacing w:val="-4"/>
                <w:sz w:val="28"/>
              </w:rPr>
              <w:t>8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8,052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ลของปีก่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36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3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</w:rPr>
              <w:t>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72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4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72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72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67</w:t>
            </w:r>
          </w:p>
        </w:tc>
      </w:tr>
      <w:tr>
        <w:trPr>
          <w:trHeight w:val="80" w:hRule="atLeast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72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7,676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72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7,67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72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</w:rPr>
              <w:t>(36,504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</w:rPr>
              <w:t>(36,56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67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ที่แสดงอยู่ในงบกำไรขาดทุน</w:t>
            </w:r>
            <w:r>
              <w:rPr>
                <w:rFonts w:ascii="Angsana New" w:hAnsi="Angsana New"/>
                <w:sz w:val="28"/>
                <w:sz w:val="28"/>
              </w:rPr>
              <w:t>เบ็ดเสร็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,87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,8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8,5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 ประกอบด้วยรายการ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530"/>
        <w:gridCol w:w="1750"/>
        <w:gridCol w:w="1530"/>
      </w:tblGrid>
      <w:tr>
        <w:trPr/>
        <w:tc>
          <w:tcPr>
            <w:tcW w:w="45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ind w:left="31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0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1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ind w:left="31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อุปกรณ์เสื่อมสภาพ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ูญห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8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79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9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7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ำไรต่อหุ้นขั้นพื้นฐานแสดงการคำนวณได้ดังนี้</w:t>
      </w:r>
      <w:r>
        <w:rPr/>
        <w:t xml:space="preserve">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710"/>
      </w:tblGrid>
      <w:tr>
        <w:trPr>
          <w:trHeight w:val="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trHeight w:val="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,3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,4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740</w:t>
            </w:r>
          </w:p>
        </w:tc>
      </w:tr>
      <w:tr>
        <w:trPr>
          <w:trHeight w:val="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0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0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00,000</w:t>
            </w:r>
          </w:p>
        </w:tc>
      </w:tr>
      <w:tr>
        <w:trPr>
          <w:trHeight w:val="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สรรกำไรสำหรับ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สำรองตามกฎหมายแล้วจำนวน </w:t>
      </w:r>
      <w:r>
        <w:rPr>
          <w:rFonts w:cs="Angsana New" w:ascii="Angsana New" w:hAnsi="Angsana New"/>
          <w:sz w:val="32"/>
          <w:szCs w:val="32"/>
        </w:rPr>
        <w:t xml:space="preserve">15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62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420"/>
              <w:ind w:left="-1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ผลประโยชน์ให้ผู้แทน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238,6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238,6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2,83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8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8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67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,7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,7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7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ระบบรับส่งข้อมู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8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8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7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สินทรัพย์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งินสมทบ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 xml:space="preserve">(2558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.8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>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4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เงินปันผล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620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spacing w:lineRule="exact" w:line="370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3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4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9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งห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70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spacing w:lineRule="exact" w:line="37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ปรับปรุงอาคารสำ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ทำสัญญาเช่าดำเนินงานที่เกี่ยวข้องกับการเช่าอ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อุปกรณ์สำ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ายุของสัญญามีระยะ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ปี บริษัทฯ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เช่าตามสัญญาดังกล่าวดังนี้</w:t>
      </w:r>
    </w:p>
    <w:tbl>
      <w:tblPr>
        <w:tblW w:w="73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444"/>
        <w:gridCol w:w="1444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7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เงินสดและรายการเทียบเท่าเงินสด เงินลงทุนชั่วคร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ค้างรับและลูกหนี้อื่น เจ้าหนี้การค้าและเจ้าหนี้อื่น เงินกู้ยืมระยะสั้นจากสถาบันการเงิน เงินกู้ยืมระยะยาวและเงินประกันรับจากผู้แทนบริการ บริษัทฯ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ดำเนินธุรกิจหลักในการ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 ความเสี่ยงด้านการให้สินเชื่อของบริษัทฯจึงอยู่ใน      ระดับต่ำ</w:t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6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44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1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0.7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49 - 2.6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12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44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1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0.7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49 - 2.60</w:t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12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44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1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</w:t>
            </w:r>
            <w:r>
              <w:rPr>
                <w:rFonts w:cs="Angsana New" w:ascii="Angsana New" w:hAnsi="Angsana New"/>
                <w:szCs w:val="24"/>
              </w:rPr>
              <w:t>8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2.5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1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MLR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จัดอยู่ในประเภทระยะสั้น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บริษัทฯ 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4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อนุพันธ์ มีดัง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1982"/>
        <w:gridCol w:w="1982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</w:p>
        </w:tc>
      </w:tr>
      <w:tr>
        <w:trPr>
          <w:trHeight w:val="207" w:hRule="atLeast"/>
        </w:trPr>
        <w:tc>
          <w:tcPr>
            <w:tcW w:w="5396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แลกเปลี่ยนอัตราดอกเบี้ย</w:t>
            </w:r>
          </w:p>
        </w:tc>
        <w:tc>
          <w:tcPr>
            <w:tcW w:w="1982" w:type="dxa"/>
            <w:tcBorders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52)</w:t>
            </w:r>
          </w:p>
        </w:tc>
        <w:tc>
          <w:tcPr>
            <w:tcW w:w="1982" w:type="dxa"/>
            <w:tcBorders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แลกเปลี่ยนอัตราดอกเบี้ยดังกล่าวใช้มูลค่ายุติธรรมลำ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การจัดให้มีซึ่งโครงสร้างทุ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พื่อสนับสนุนการดำเนินธุรกิจของบริษัทฯและเสริมสร้างมูลค่าการถือหุ้น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ฯมีอัตราส่วนหนี้สินต่อทุน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7:1 </w:t>
      </w:r>
      <w:r>
        <w:rPr>
          <w:rFonts w:ascii="Angsana New" w:hAnsi="Angsana New"/>
          <w:sz w:val="32"/>
          <w:sz w:val="32"/>
          <w:szCs w:val="32"/>
        </w:rPr>
        <w:t>และเฉพาะบริษัทมีอัตราส่วน</w:t>
      </w:r>
      <w:r>
        <w:rPr>
          <w:rFonts w:ascii="Angsana New" w:hAnsi="Angsana New"/>
          <w:sz w:val="32"/>
          <w:sz w:val="32"/>
          <w:szCs w:val="32"/>
        </w:rPr>
        <w:t>หนี้สินต่อทุน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7:1 (2558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: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.1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มีมติอนุมัติขายทรัพย์ส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ราคาทุนจำนวน   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>9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กับบริษัท ฟอร์ท สมาร์ท เทรดดิ้ง จำกัด ซึ่งเป็นบริษัทย่อยของบริษัทฯ ในมูลค่า </w:t>
      </w:r>
      <w:r>
        <w:rPr>
          <w:rFonts w:cs="Angsana New"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>ล้านบาท                               ซึ่งบริษัทฯได้เข้าทำสัญญาซื้อขาย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ะดำเนินการโอนทรัพย์สินให้เสร็จภายในเดือนมกร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บริษัท ฟอร์ท เวนดิ้ง จำกัด ซึ่งบริษัทฯ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2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24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จำหน่ายให้แก่ผู้ถือหุ้นเดิม                               ซึ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เวนดิ้ง จำกัด ได้เรียกชำระค่าหุ้นเพิ่มทุนจากบริษัทฯ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 หรือ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3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บริษัท ฟอร์ท สมาร์ท เทรดดิ้ง จำกัด ซึ่งเป็นบริษัทย่อยของบริษัทฯ มีมติอนุมัติเพิ่มทุนจดทะเบีย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จาก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                    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ออกหุ้นสามัญใหม่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9,9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>ผู้ถือหุ้นเดิม 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ได้จดทะเบียนเพิ่มทุนดังกล่าว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เทรดดิ้ง จำกัด ได้เรียกชำระค่าหุ้นเพิ่มทุนจากผู้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มูลค่าหุ้นที่ตรา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4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เสนอที่ประชุมสามัญผู้ถือหุ้นพิจารณาอนุมัติจ่ายเงิ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ิ่มเติมจากที่จ่ายเงินปันผลระหว่างกาลไปแล้ว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7 </w:t>
      </w:r>
      <w:r>
        <w:rPr>
          <w:rFonts w:ascii="Angsana New" w:hAnsi="Angsana New"/>
          <w:sz w:val="32"/>
          <w:sz w:val="32"/>
          <w:szCs w:val="32"/>
        </w:rPr>
        <w:t xml:space="preserve">บาท โดยจ่าย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นี้ได้รับการ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footerReference w:type="default" r:id="rId2"/>
      <w:type w:val="nextPage"/>
      <w:pgSz w:w="11906" w:h="16838"/>
      <w:pgMar w:left="1296" w:right="1019" w:gutter="0" w:header="0" w:top="1260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Angsana New"/>
      <w:i/>
      <w:iCs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Heading8Char">
    <w:name w:val="Heading 8 Char"/>
    <w:qFormat/>
    <w:rPr>
      <w:rFonts w:ascii="Cambria" w:hAnsi="Cambria" w:eastAsia="MS Gothic;ＭＳ ゴシック" w:cs="Angsana New"/>
      <w:color w:val="404040"/>
      <w:szCs w:val="25"/>
    </w:rPr>
  </w:style>
  <w:style w:type="character" w:styleId="Heading9Char">
    <w:name w:val="Heading 9 Char"/>
    <w:qFormat/>
    <w:rPr>
      <w:rFonts w:ascii="Cambria" w:hAnsi="Cambria" w:eastAsia="MS Gothic;ＭＳ ゴシック" w:cs="Angsana New"/>
      <w:i/>
      <w:iCs/>
      <w:color w:val="404040"/>
      <w:szCs w:val="25"/>
    </w:rPr>
  </w:style>
  <w:style w:type="character" w:styleId="BodyText2Char">
    <w:name w:val="Body Text 2 Char"/>
    <w:qFormat/>
    <w:rPr>
      <w:sz w:val="24"/>
      <w:szCs w:val="28"/>
    </w:rPr>
  </w:style>
  <w:style w:type="character" w:styleId="Heading6Char">
    <w:name w:val="Heading 6 Char"/>
    <w:qFormat/>
    <w:rPr>
      <w:rFonts w:ascii="Cambria" w:hAnsi="Cambria" w:eastAsia="MS Gothic;ＭＳ ゴシック" w:cs="Angsana New"/>
      <w:i/>
      <w:iCs/>
      <w:color w:val="243F60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37:00Z</dcterms:created>
  <dc:creator>YourNameHere</dc:creator>
  <dc:description/>
  <cp:keywords/>
  <dc:language>en-US</dc:language>
  <cp:lastModifiedBy>Ketsuda Piasawat</cp:lastModifiedBy>
  <cp:lastPrinted>2017-02-16T11:37:00Z</cp:lastPrinted>
  <dcterms:modified xsi:type="dcterms:W3CDTF">2017-02-16T14:43:00Z</dcterms:modified>
  <cp:revision>3</cp:revision>
  <dc:subject/>
  <dc:title>บริษัท เมทัลเวิร์ค นิวแมติค (ไทยแลนด์) จำกัด</dc:title>
</cp:coreProperties>
</file>