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sz w:val="32"/>
          <w:sz w:val="32"/>
          <w:szCs w:val="32"/>
        </w:rPr>
        <w:t>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      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ในพระบรมราชูปถัมภ์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ส่วนของ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การรับรู้รายได้จากการให้บริการ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ผ่าน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ฯดำเนินธุรกิจให้บริการเติมเงินโทรศัพท์ระบบเติมเงินล่วงหน้าและรับชำระเงินออนไลน์ผ่านเครื่องรับชำระ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ัตโนมัติ ซึ่งจำนวนรายการการให้บริการมีจำนวนมากและรายได้จากการให้บริการดังกล่าวมีจำนวนที่มีนัยสำคัญและส่งผลกระทบโดยตรงต่อกำไรขาดทุ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 โดยรายได้จากการให้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ผ่านเครื่องรับชำระเงินอัตโนมัต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2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องรายได้ในงบการเงินรวม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้วยเหตุนี้ ข้าพเจ้าจึงให้ความสำคัญกับการตรวจสอบเกี่ยวกับมูลค่าและระยะเวลา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รับรู้รายได้จากการให้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ังกล่าว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ตรวจสอบการรับรู้รายได้จากการให้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ผ่านเครื่องรับชำระเงินอัตโนมัต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โดยการประเมินและทดสอบระบบสารสนเทศและระบบการควบคุมภายในของบริษัทฯที่เกี่ยวข้องกับวงจร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นอกจากนี้ ข้าพเจ้า                                                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ิเคราะห์เปรียบเทียบอัตร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ห้บริการที่ได้รับจากการให้บริการผ่านเครื่องรับชำระเงินอัตโนมัติกับอัตราที่กำหนดในการเรียกเก็บจากผู้ใช้บริการผ่านเครื่องรับชำระเงินอัตโนมัติ วิเคราะห์เปรียบเทียบข้อมูลบัญชีรายได้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            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ให้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บบแยกย่อย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พื่อตรวจสอบความผิดปกติที่อาจเกิดขึ้นของรายได้จากการให้บริการตลอดรอบระย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      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วลาบัญชี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วมถึ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ดสอบความถูกต้องของการคำนวน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าก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ห้บริการผ่านเครื่องรับชำระเงินอัตโนมัต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่าเผื่อการสูญหาย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หรือเสียหาย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ของ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บริษัทฯดำเนินธุรกิจให้บริการผ่านเครื่องรับชำระเงินอัตโนมัติ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ซึ่ง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ูลค่าตามบัญชีสุทธิของเครื่องรับชำระเงินอัตโนมัติดังกล่าวมี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,812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หรือ ร้อยละ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องสินทรัพย์รวมในงบการเงินรวม ซึ่งเป็นจำนวนที่มีนัยสำคัญ เครื่องรับชำระเงินอัตโนมัติดังกล่าวติดตั้งอยู่ตามจุดต่างๆทั่วประเทศ บริษัทฯมีความเสี่ยงที่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ครื่องรับชำระเงินอัตโนมัต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ดังกล่าวจะสูญหายหรือเสียหาย และมีความเสี่ยงที่จะถูกโจรกรรมหรือถูกงัด อันเนื่องจากเงินสดที่ได้รับจากการเติมเงินซึ่งเก็บอยู่ในเครื่องรับชำระเงินอัตโนมัติ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ังนั้น ข้าพเจ้าจึงให้ความสำคัญกับ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วามมีตัวตนของเครื่องรับชำระเงินอัตโนมัติและมู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่าเผื่อการสูญหายหรือเสียหายของเครื่องรับชำระเงินอัตโนมัติดั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งกล่าว</w:t>
      </w:r>
      <w:r>
        <w:br w:type="page"/>
      </w:r>
    </w:p>
    <w:p>
      <w:pPr>
        <w:pStyle w:val="Default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าพเจ้าได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ทำความเข้าใจ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ระบบการควบคุมภายในของบริษัทฯที่เกี่ยวข้องกับการควบคุมเครื่องรับชำระเงินอัตโนมัติ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โดยการสอบถามผู้รับผิดชอ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ลือกตัวอย่างมาสุ่มทดสอ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สถานะการใช้งานของเครื่องรับชำระเงินอัตโนมัติ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รวมถึงได้ประเมินวิธี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ข้อสมมติที่ฝ่ายบริหารใช้ในการ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ประมาณการค่าเผื่อการสูญหาย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เสียหายของเครื่องรับชำระเงินอัตโนมัติ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โดยการสอบถามผู้รับผิดชอบเกี่ยวกั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กณฑ์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ที่ฝ่ายบริหารใช้ใ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พิจารณาบันทึกค่า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ผื่อการสูญหายหรือเสียหายของเครื่องรับชำระ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อัตโนมัติ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รวมถึงความสม่ำเสมอของการใช้เกณฑ์ดังกล่าว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าพเจ้าได้ตรวจสอบ</w:t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>สถานะการใช้งานของเครื่องรับชำระ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อัตโนมัติ ณ วันสิ้นรอบระยะเวลาบัญชี ส่งหนังสือยืนยันยอดจำนวนเครื่องรับชำระเงินอัตโนมัติ ณ วันสิ้นรอบระยะเวลาบัญชี ซึ่งอยู่ภายใต้การดูแลรับผิดชอบของตัวแท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ตรวจนับเครื่องรับชำระเงินอัตโนมัติที่จัดเก็บที่บริษัทฯ รวมถึงสอบถาม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ฝ่ายบริหารและตรวจสอบสถานะ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และรายการเคลื่อนไหว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ของเครื่องรับชำระเงินอัตโนมัติภายหลังวันสิ้นงวดในกรณีที่พบว่าเครื่องรับชำระ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อัตโนมัติมีสถานะที่ไม่ได้ใช้งาน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eastAsia="MS Mincho;ＭＳ 明朝" w:cs="Angsana New"/>
          <w:i/>
          <w:i/>
          <w:iCs/>
          <w:color w:val="548DD4"/>
          <w:sz w:val="32"/>
          <w:szCs w:val="32"/>
        </w:rPr>
      </w:pPr>
      <w:r>
        <w:rPr>
          <w:rFonts w:ascii="Angsana New" w:hAnsi="Angsana New" w:eastAsia="MS Mincho;ＭＳ 明朝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  <w:r>
        <w:br w:type="page"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</w:t>
      </w:r>
      <w:r>
        <w:rPr>
          <w:rFonts w:ascii="Angsana New" w:hAnsi="Angsana New"/>
          <w:spacing w:val="-4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spacing w:lineRule="auto" w:line="276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MS Mincho;ＭＳ 明朝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37:00Z</dcterms:created>
  <dc:creator>YourNameHere</dc:creator>
  <dc:description/>
  <cp:keywords/>
  <dc:language>en-US</dc:language>
  <cp:lastModifiedBy>Ketsuda Piasawat</cp:lastModifiedBy>
  <cp:lastPrinted>2017-02-15T23:25:00Z</cp:lastPrinted>
  <dcterms:modified xsi:type="dcterms:W3CDTF">2017-02-16T14:41:00Z</dcterms:modified>
  <cp:revision>3</cp:revision>
  <dc:subject/>
  <dc:title>บริษัท เมทัลเวิร์ค นิวแมติค (ไทยแลนด์) จำกัด</dc:title>
</cp:coreProperties>
</file>