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ระหว่างกาลนี้จัดทำขึ้นโดยใช้เกณฑ์เดียวกับงบการเงินรวม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332"/>
        <w:gridCol w:w="1170"/>
        <w:gridCol w:w="117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2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2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133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39" w:leader="none"/>
                <w:tab w:val="decimal" w:pos="718" w:leader="none"/>
                <w:tab w:val="center" w:pos="8100" w:leader="none"/>
              </w:tabs>
              <w:snapToGrid w:val="false"/>
              <w:ind w:right="2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72" w:leader="none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39" w:leader="none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376"/>
        <w:ind w:left="630" w:hanging="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37"/>
        <w:gridCol w:w="1238"/>
        <w:gridCol w:w="1237"/>
        <w:gridCol w:w="1238"/>
      </w:tblGrid>
      <w:tr>
        <w:trPr>
          <w:tblHeader w:val="true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7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76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7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76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8,6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38</w:t>
            </w:r>
          </w:p>
        </w:tc>
      </w:tr>
      <w:tr>
        <w:trPr>
          <w:trHeight w:val="87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9,03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3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0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0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</w:tr>
      <w:tr>
        <w:trPr>
          <w:trHeight w:val="87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0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0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9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4,92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7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1,3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766</w:t>
            </w:r>
          </w:p>
        </w:tc>
      </w:tr>
      <w:tr>
        <w:trPr>
          <w:trHeight w:val="342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3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,4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9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,4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98</w:t>
            </w:r>
          </w:p>
        </w:tc>
      </w:tr>
      <w:tr>
        <w:trPr>
          <w:trHeight w:val="87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3,3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6,1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8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</w:tr>
      <w:tr>
        <w:trPr>
          <w:trHeight w:val="87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exact" w:line="376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8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634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autoSpaceDE w:val="true"/>
        <w:spacing w:before="120" w:after="0"/>
        <w:ind w:left="634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10"/>
        <w:gridCol w:w="1710"/>
        <w:gridCol w:w="1710"/>
      </w:tblGrid>
      <w:tr>
        <w:trPr>
          <w:tblHeader w:val="true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7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7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7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76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76"/>
              <w:ind w:left="162" w:right="-108" w:hanging="19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8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8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21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76"/>
              <w:ind w:left="162" w:right="-108" w:hanging="19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5</w:t>
            </w:r>
          </w:p>
        </w:tc>
      </w:tr>
      <w:tr>
        <w:trPr>
          <w:trHeight w:val="87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exact" w:line="376"/>
              <w:ind w:left="162" w:right="-108" w:hanging="19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2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2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76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52"/>
        <w:gridCol w:w="1553"/>
        <w:gridCol w:w="1552"/>
        <w:gridCol w:w="155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11,90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1,80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6,40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1,80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8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8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9,03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3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87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,74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85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,7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9,1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22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2,39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28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6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9,04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11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2,28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1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890"/>
        <w:gridCol w:w="1890"/>
      </w:tblGrid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ind w:left="151" w:right="-72" w:hanging="18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ind w:left="151" w:right="-72" w:hanging="187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ind w:left="151" w:right="-72" w:hanging="18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แผนที่จะจำหน่ายอุปกรณ์ ซึ่งหยุดใช้งานให้กับบริษัทใหญ่ </w:t>
      </w:r>
      <w:r>
        <w:rPr>
          <w:rFonts w:ascii="Angsana New" w:hAnsi="Angsana New"/>
          <w:sz w:val="32"/>
          <w:sz w:val="32"/>
          <w:szCs w:val="32"/>
        </w:rPr>
        <w:t>ดังนั้น บริษัทฯจึงได้โอนเปลี่ยนประเภทของสินทรัพย์ดังกล่าวจากอุปกรณ์เป็นสินทรัพย์ไม่หมุนเวียนที่ถือไว้เพื่อขาย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lineRule="exact" w:line="390" w:before="120" w:after="120"/>
        <w:ind w:left="63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163"/>
        <w:gridCol w:w="1253"/>
        <w:gridCol w:w="1163"/>
        <w:gridCol w:w="1253"/>
        <w:gridCol w:w="1163"/>
        <w:gridCol w:w="1253"/>
      </w:tblGrid>
      <w:tr>
        <w:trPr>
          <w:trHeight w:val="498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บริษัท</w:t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90"/>
              <w:ind w:right="-6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ุนชำระแล้ว</w:t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90"/>
              <w:ind w:right="-6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สัดส่วนเงินลงทุน</w:t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90"/>
              <w:ind w:right="-6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มูลค่าตามบัญชีตามวิธีราคาทุน</w:t>
            </w:r>
          </w:p>
        </w:tc>
      </w:tr>
      <w:tr>
        <w:trPr>
          <w:trHeight w:val="303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90"/>
              <w:ind w:left="-1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90"/>
              <w:ind w:left="-1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</w:t>
            </w:r>
            <w:r>
              <w:rPr>
                <w:rFonts w:cs="Angsana New" w:ascii="Angsana New" w:hAnsi="Angsana New"/>
                <w:spacing w:val="-5"/>
              </w:rPr>
              <w:t>5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90"/>
              <w:ind w:left="-1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9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</w:t>
            </w:r>
            <w:r>
              <w:rPr>
                <w:rFonts w:cs="Angsana New" w:ascii="Angsana New" w:hAnsi="Angsana New"/>
                <w:spacing w:val="-5"/>
              </w:rPr>
              <w:t>5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90"/>
              <w:ind w:left="-1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9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</w:t>
            </w:r>
            <w:r>
              <w:rPr>
                <w:rFonts w:cs="Angsana New" w:ascii="Angsana New" w:hAnsi="Angsana New"/>
                <w:spacing w:val="-5"/>
              </w:rPr>
              <w:t>59</w:t>
            </w:r>
          </w:p>
        </w:tc>
      </w:tr>
      <w:tr>
        <w:trPr>
          <w:trHeight w:val="281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right="-108" w:hanging="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lineRule="exact" w:line="39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right="-13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/>
                <w:spacing w:val="-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left="-108" w:right="-135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right="-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/>
                <w:spacing w:val="-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lef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right="-70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/>
                <w:spacing w:val="-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</w:tr>
      <w:tr>
        <w:trPr>
          <w:trHeight w:val="281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right="-108" w:hanging="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390"/>
              <w:ind w:left="-108" w:right="-135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right="-13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right="-135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-108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2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90"/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บริษัท ฟอร์ท สมาร์ท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90"/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   </w:t>
            </w:r>
            <w:r>
              <w:rPr>
                <w:rFonts w:ascii="Angsana New" w:hAnsi="Angsana New"/>
                <w:spacing w:val="-5"/>
              </w:rPr>
              <w:t>เทรดดิ้ง จำกัด</w:t>
            </w:r>
            <w:r>
              <w:rPr>
                <w:rFonts w:ascii="Angsana New" w:hAnsi="Angsana New"/>
                <w:spacing w:val="-5"/>
              </w:rPr>
              <w:t xml:space="preserve">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7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0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9.9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7.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7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70</w:t>
            </w:r>
          </w:p>
        </w:tc>
      </w:tr>
      <w:tr>
        <w:trPr>
          <w:trHeight w:val="164" w:hRule="atLeast"/>
          <w:cantSplit w:val="true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90"/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เงินลงทุนในบริษัทย่อย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0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</w:rPr>
              <w:t>25,72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67" w:leader="none"/>
              </w:tabs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</w:rPr>
              <w:t>97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วิสามัญผู้ถือหุ้นบริษัท ฟอร์ท สมาร์ท เทรดดิ้ง จำกัด ซึ่งเป็นบริษัทย่อยของบริษัทฯ 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,000,000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9,9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จำหน่ายให้แก่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ถือหุ้นเดิม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ผู้ถือหุ้นรายย่อยของบริษัท ฟอร์ท สมาร์ท เทรดดิ้ง จำกัด ไม่ประสงค์ใช้สิทธิเพิ่มทุน บริษัทฯจึงลงทุนในหุ้นสามัญเพิ่มทุนทั้งหมด ซึ่งทำให้สัดส่วนการถือหุ้นของบริษัทฯ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ทุนจดทะเบียนของบริษัทดังกล่าว บริษัทย่อยได้เรียกชำระค่าหุ้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มูลค่าที่ตราไว้หร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7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ซึ่งบริษัทฯได้จ่ายชำระค่าหุ้นเพิ่มทุนเรียบร้อยแล้ว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บริษัท ฟอร์ท เวนดิ้ง จำกัด ซึ่งบริษัทฯ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2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จำหน่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จาก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หรือ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15"/>
        <w:gridCol w:w="2115"/>
      </w:tblGrid>
      <w:tr>
        <w:trPr>
          <w:cantSplit w:val="true"/>
        </w:trPr>
        <w:tc>
          <w:tcPr>
            <w:tcW w:w="927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14,78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14,786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1,49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9,30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6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3,429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ต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4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47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7,661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4,964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บันทึก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3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3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28,12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25,238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60"/>
      </w:tblGrid>
      <w:tr>
        <w:trPr>
          <w:cantSplit w:val="true"/>
        </w:trPr>
        <w:tc>
          <w:tcPr>
            <w:tcW w:w="92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711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7110" w:type="dxa"/>
            <w:tcBorders/>
          </w:tcPr>
          <w:p>
            <w:pPr>
              <w:pStyle w:val="Normal"/>
              <w:ind w:left="252" w:right="-72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596</w:t>
            </w:r>
          </w:p>
        </w:tc>
      </w:tr>
      <w:tr>
        <w:trPr>
          <w:cantSplit w:val="true"/>
        </w:trPr>
        <w:tc>
          <w:tcPr>
            <w:tcW w:w="7110" w:type="dxa"/>
            <w:tcBorders/>
          </w:tcPr>
          <w:p>
            <w:pPr>
              <w:pStyle w:val="Normal"/>
              <w:ind w:left="252" w:right="52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>
          <w:cantSplit w:val="true"/>
        </w:trPr>
        <w:tc>
          <w:tcPr>
            <w:tcW w:w="7110" w:type="dxa"/>
            <w:tcBorders/>
          </w:tcPr>
          <w:p>
            <w:pPr>
              <w:pStyle w:val="Normal"/>
              <w:ind w:left="252" w:right="52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7)</w:t>
            </w:r>
          </w:p>
        </w:tc>
      </w:tr>
      <w:tr>
        <w:trPr>
          <w:cantSplit w:val="true"/>
        </w:trPr>
        <w:tc>
          <w:tcPr>
            <w:tcW w:w="7110" w:type="dxa"/>
            <w:tcBorders/>
          </w:tcPr>
          <w:p>
            <w:pPr>
              <w:pStyle w:val="Normal"/>
              <w:ind w:left="252" w:right="-72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867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42"/>
        <w:gridCol w:w="1643"/>
        <w:gridCol w:w="1642"/>
        <w:gridCol w:w="1643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5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58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,0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2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7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7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37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,15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4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72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75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3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684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54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54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6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,55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2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76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13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ค้างจ่าย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5,8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4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4,61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28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9,91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,7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0,76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,54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              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2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decimal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6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21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21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,94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lockText"/>
              <w:spacing w:lineRule="auto" w:line="24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278)</w:t>
            </w:r>
          </w:p>
        </w:tc>
      </w:tr>
      <w:tr>
        <w:trPr>
          <w:trHeight w:val="263" w:hRule="atLeast"/>
        </w:trPr>
        <w:tc>
          <w:tcPr>
            <w:tcW w:w="621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5,669</w:t>
            </w:r>
          </w:p>
        </w:tc>
      </w:tr>
      <w:tr>
        <w:trPr>
          <w:trHeight w:val="263" w:hRule="atLeast"/>
        </w:trPr>
        <w:tc>
          <w:tcPr>
            <w:tcW w:w="621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0,678)</w:t>
            </w:r>
          </w:p>
        </w:tc>
      </w:tr>
      <w:tr>
        <w:trPr>
          <w:trHeight w:val="263" w:hRule="atLeast"/>
        </w:trPr>
        <w:tc>
          <w:tcPr>
            <w:tcW w:w="6210" w:type="dxa"/>
            <w:tcBorders/>
          </w:tcPr>
          <w:p>
            <w:pPr>
              <w:pStyle w:val="Header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99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เสี่ยงจากอัตราดอกเบี้ยของวงเงินกู้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ทำสัญญาแลกเปลี่ยนอัตราดอกเบี้ยสำหรับวงเงินสินเชื่อทั้งจำนวน โดยมีอัตราดอกเบี้ยสำหรับงวดตั้งแต่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ท่ากับอัตราดอกเบี้ยแบบคงที่ตามที่ระบุไว้ใน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ทั้งปีที่ประมาณไว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530"/>
        <w:gridCol w:w="1485"/>
        <w:gridCol w:w="1485"/>
      </w:tblGrid>
      <w:tr>
        <w:trPr>
          <w:tblHeader w:val="true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2,1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7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2,294</w:t>
            </w:r>
          </w:p>
        </w:tc>
      </w:tr>
      <w:tr>
        <w:trPr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8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8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36)</w:t>
            </w:r>
          </w:p>
        </w:tc>
      </w:tr>
      <w:tr>
        <w:trPr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2,03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6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2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8</w:t>
            </w:r>
          </w:p>
        </w:tc>
      </w:tr>
    </w:tbl>
    <w:p>
      <w:pPr>
        <w:pStyle w:val="Normal"/>
        <w:overflowPunct w:val="true"/>
        <w:autoSpaceDE w:val="true"/>
        <w:ind w:left="630" w:hanging="63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530"/>
        <w:gridCol w:w="1485"/>
        <w:gridCol w:w="1485"/>
        <w:gridCol w:w="18"/>
      </w:tblGrid>
      <w:tr>
        <w:trPr>
          <w:tblHeader w:val="true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45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42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45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Normal"/>
              <w:ind w:left="54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1,6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4,70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7,923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00,0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00,000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1</w:t>
            </w:r>
          </w:p>
        </w:tc>
      </w:tr>
    </w:tbl>
    <w:p>
      <w:pPr>
        <w:pStyle w:val="Normal"/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right" w:pos="8280" w:leader="none"/>
          <w:tab w:val="right" w:pos="8540" w:leader="none"/>
        </w:tabs>
        <w:spacing w:before="120" w:after="120"/>
        <w:ind w:left="630" w:right="-43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808"/>
        <w:gridCol w:w="1845"/>
        <w:gridCol w:w="1845"/>
      </w:tblGrid>
      <w:tr>
        <w:trPr/>
        <w:tc>
          <w:tcPr>
            <w:tcW w:w="2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10" w:before="24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10"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10"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10"/>
        <w:gridCol w:w="1710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41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10"/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41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pacing w:lineRule="exact" w:line="41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41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41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pacing w:lineRule="exact" w:line="41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pacing w:lineRule="exact" w:line="41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pacing w:lineRule="exact" w:line="41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exact" w:line="410" w:before="24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10" w:before="120" w:after="120"/>
        <w:ind w:left="630" w:right="-43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lineRule="exact" w:line="410"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1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spacing w:lineRule="exact" w:line="410"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ชุมคณะกรรมการบริษัทฯ ได้มีมติอนุมัติในเรื่องดังนี้</w:t>
      </w:r>
    </w:p>
    <w:p>
      <w:pPr>
        <w:pStyle w:val="Normal"/>
        <w:spacing w:lineRule="exact" w:line="410" w:before="120" w:after="120"/>
        <w:ind w:left="900" w:hanging="27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อนุมัติเข้าซื้อหุ้นเพิ่มทุนของบริษัท ฟอร์ท สมาร์ท เทรดดิ้ง จำกัด ซึ่งเป็นบริษัทย่อยของบริษัทฯ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0,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0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าท คิดเป็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ซึ่งผู้ถือหุ้นรายย่อยของบริษัท ฟอร์ท สมาร์ท เทรดดิ้ง จำกัด ไม่ประสงค์ใช้สิทธิเพิ่มทุน บริษัทฯจึงลงทุนในหุ้นสามัญเพิ่มทุนทั้งหมด ซึ่งทำให้สัดส่วนการถือหุ้นของบริษัทฯเพิ่มขึ้นเป็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9.9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ทุนจดทะเบียนของบริษัทดังกล่าว</w:t>
      </w:r>
    </w:p>
    <w:p>
      <w:pPr>
        <w:pStyle w:val="Normal"/>
        <w:spacing w:lineRule="exact" w:line="410" w:before="120" w:after="120"/>
        <w:ind w:left="900" w:hanging="27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อนุมัติการลงทุนเพื่อจัดตั้งบริษัท ฟอร์ท สมาร์ท ดิจิตอล จำกัด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ซึ่งเป็นบริษัทย่อยแห่งใหม่ของบริษัท ฟอร์ท สมาร์ท เทรดดิ้ง จำกัด ซึ่งเป็นบริษัทย่อยของบริษัทฯ ซึ่งมีธุรกิจหลักในการดำเนินธุรกิจด้านพาณิชย์อิเล็กทรอนิกส์ โดยมีทุนจดทะเบี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ย่อยจะถือหุ้นในบริษัท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0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 w:before="12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04:00Z</dcterms:created>
  <dc:creator>sarin.phengthamkeera</dc:creator>
  <dc:description/>
  <cp:keywords/>
  <dc:language>en-US</dc:language>
  <cp:lastModifiedBy>Onchuma Laongthum</cp:lastModifiedBy>
  <cp:lastPrinted>2017-05-11T18:19:00Z</cp:lastPrinted>
  <dcterms:modified xsi:type="dcterms:W3CDTF">2017-05-11T12:07:00Z</dcterms:modified>
  <cp:revision>3</cp:revision>
  <dc:subject/>
  <dc:title/>
</cp:coreProperties>
</file>