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ใช้เกณฑ์เดียวกับงบการเงินรวม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วมถึงแนวปฏิบัติทางบัญชีฉบับใหม่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                 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br w:type="page"/>
      </w:r>
    </w:p>
    <w:p>
      <w:pPr>
        <w:pStyle w:val="Normal"/>
        <w:spacing w:lineRule="exact" w:line="410" w:before="120" w:after="120"/>
        <w:ind w:left="630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79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82"/>
        <w:gridCol w:w="1212"/>
        <w:gridCol w:w="1212"/>
        <w:gridCol w:w="1212"/>
        <w:gridCol w:w="1212"/>
      </w:tblGrid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>
          <w:trHeight w:val="243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6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บริการ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trHeight w:val="603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2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exact" w:line="40"/>
        <w:textAlignment w:val="auto"/>
        <w:rPr/>
      </w:pPr>
      <w:r>
        <w:br w:type="page"/>
      </w:r>
      <w:r>
        <w:rPr/>
      </w:r>
    </w:p>
    <w:tbl>
      <w:tblPr>
        <w:tblW w:w="979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82"/>
        <w:gridCol w:w="1212"/>
        <w:gridCol w:w="1212"/>
        <w:gridCol w:w="1212"/>
        <w:gridCol w:w="1212"/>
      </w:tblGrid>
      <w:tr>
        <w:trPr>
          <w:trHeight w:val="351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40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ยน</w:t>
            </w:r>
          </w:p>
        </w:tc>
      </w:tr>
      <w:tr>
        <w:trPr>
          <w:trHeight w:val="243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8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4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4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4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340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639" w:leader="none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ind w:right="2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572" w:leader="none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639" w:leader="none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center" w:pos="81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76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คอมมิชชั่น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lineRule="exact" w:line="370" w:before="240" w:after="120"/>
        <w:ind w:left="63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64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58"/>
        <w:gridCol w:w="1440"/>
        <w:gridCol w:w="1440"/>
        <w:gridCol w:w="1440"/>
      </w:tblGrid>
      <w:tr>
        <w:trPr>
          <w:tblHeader w:val="true"/>
        </w:trPr>
        <w:tc>
          <w:tcPr>
            <w:tcW w:w="96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50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50"/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6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4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5,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6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7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7,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72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2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50"/>
              <w:ind w:left="-103" w:right="-135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left="-58" w:right="-90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50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350"/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lineRule="exact" w:line="38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9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1"/>
        <w:gridCol w:w="1420"/>
        <w:gridCol w:w="1420"/>
        <w:gridCol w:w="142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8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8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7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54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421"/>
        <w:gridCol w:w="1420"/>
        <w:gridCol w:w="1420"/>
        <w:gridCol w:w="1420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5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5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54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36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9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8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55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8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5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8,9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8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1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,9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ฝากธนาคารที่มีข้อจำกัด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ารเบิกใช้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6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6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4,77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,4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3,9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3,4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จำกัดในการเบิกใช้จำนวน </w:t>
      </w:r>
      <w:r>
        <w:rPr>
          <w:rFonts w:cs="Angsana New" w:ascii="Angsana New" w:hAnsi="Angsana New"/>
          <w:sz w:val="32"/>
          <w:szCs w:val="32"/>
        </w:rPr>
        <w:t>0.97 </w:t>
      </w:r>
      <w:r>
        <w:rPr>
          <w:rFonts w:ascii="Angsana New" w:hAnsi="Angsana New"/>
          <w:sz w:val="32"/>
          <w:sz w:val="32"/>
          <w:szCs w:val="32"/>
        </w:rPr>
        <w:t>ล้านบาท 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 “การกำหนดหลักเกณฑ์ วิธีการและเงื่อนไขในการประกอบธุรกิจการให้บริการเงินอิเล็กทรอนิกส์”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ฯจะต้องฝาก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 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9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1,92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1,80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0,20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1,80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2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8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38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45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7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4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74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1,6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22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1,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282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1,49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11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1,4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6,1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6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890"/>
        <w:gridCol w:w="1890"/>
      </w:tblGrid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>
          <w:trHeight w:val="99" w:hRule="atLeast"/>
          <w:cantSplit w:val="true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exact" w:line="40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pacing w:lineRule="exact" w:line="400"/>
              <w:ind w:left="151" w:right="-72" w:hanging="18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pacing w:lineRule="exact" w:line="400"/>
              <w:ind w:left="151" w:right="-72" w:hanging="187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</w:tr>
      <w:tr>
        <w:trPr>
          <w:cantSplit w:val="true"/>
        </w:trPr>
        <w:tc>
          <w:tcPr>
            <w:tcW w:w="5382" w:type="dxa"/>
            <w:tcBorders/>
          </w:tcPr>
          <w:p>
            <w:pPr>
              <w:pStyle w:val="Normal"/>
              <w:spacing w:lineRule="exact" w:line="400"/>
              <w:ind w:left="151" w:right="-72" w:hanging="18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แผนที่จะจำหน่ายอุปกรณ์ซึ่งหยุดใช้งานให้กับบริษัทใหญ่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และได้ขายให้แก่บริษัทใหญ่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ยกเลิกแผนการจำหน่ายอุปกรณ์ดังกล่าวและจะนำกลับมาใช้ในการดำเนินงานใหม่จึงโอนสินทรัพย์ไม่หมุนเวียนที่ถือไว้เพื่อขายส่วนที่เหลือกลับเป็นอุปกรณ์เช่นเดิ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63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91"/>
        <w:gridCol w:w="1191"/>
        <w:gridCol w:w="1192"/>
        <w:gridCol w:w="1191"/>
        <w:gridCol w:w="1191"/>
        <w:gridCol w:w="1192"/>
      </w:tblGrid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บริษัท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ุนชำระแล้ว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ัดส่วนเงินลงทุน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</w:rPr>
              <w:t>25</w:t>
            </w:r>
            <w:r>
              <w:rPr>
                <w:rFonts w:cs="Angsana New" w:ascii="Angsana New" w:hAnsi="Angsana New"/>
                <w:spacing w:val="-5"/>
              </w:rPr>
              <w:t>59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70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/>
                <w:spacing w:val="-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บริษัทย่อยที่ถือหุ้นโดยบริษัทฯ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บริษัท ฟอร์ท สมาร์ท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เทรดดิ้ง จำกัด</w:t>
            </w:r>
            <w:r>
              <w:rPr>
                <w:rFonts w:ascii="Angsana New" w:hAnsi="Angsana New"/>
                <w:spacing w:val="-5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75</w:t>
            </w:r>
            <w:r>
              <w:rPr>
                <w:rFonts w:cs="Angsana New" w:ascii="Angsana New" w:hAnsi="Angsana New"/>
                <w:spacing w:val="-5"/>
              </w:rPr>
              <w:t>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9.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7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74,9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70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บริษัทย่อยที่ถือหุ้นโดยบริษัท</w:t>
            </w:r>
            <w:r>
              <w:rPr>
                <w:rFonts w:ascii="Angsana New" w:hAnsi="Angsana New"/>
                <w:b/>
                <w:b/>
                <w:bCs/>
                <w:spacing w:val="-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</w:rPr>
              <w:t>ฟอร์ท สมาร์ท เ</w:t>
            </w:r>
            <w:r>
              <w:rPr>
                <w:rFonts w:ascii="Angsana New" w:hAnsi="Angsana New"/>
                <w:b/>
                <w:b/>
                <w:bCs/>
                <w:spacing w:val="-5"/>
              </w:rPr>
              <w:t>ทรดดิ้ง</w:t>
            </w:r>
            <w:r>
              <w:rPr>
                <w:rFonts w:ascii="Angsana New" w:hAnsi="Angsana New"/>
                <w:b/>
                <w:b/>
                <w:bCs/>
                <w:spacing w:val="-5"/>
              </w:rPr>
              <w:t xml:space="preserve"> จำกัด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บริษัท ฟอร์ท สมาร์ท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   </w:t>
            </w:r>
            <w:r>
              <w:rPr>
                <w:rFonts w:ascii="Angsana New" w:hAnsi="Angsana New"/>
                <w:spacing w:val="-5"/>
              </w:rPr>
              <w:t>ด</w:t>
            </w:r>
            <w:r>
              <w:rPr>
                <w:rFonts w:ascii="Angsana New" w:hAnsi="Angsana New"/>
                <w:spacing w:val="-5"/>
              </w:rPr>
              <w:t>ิจิตอล</w:t>
            </w:r>
            <w:r>
              <w:rPr>
                <w:rFonts w:ascii="Angsana New" w:hAnsi="Angsana New"/>
                <w:spacing w:val="-5"/>
              </w:rPr>
              <w:t xml:space="preserve"> จำกัด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0" w:leader="none"/>
              </w:tabs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</w:rPr>
              <w:t>97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วิสามัญผู้ถือหุ้นบริษัท ฟอร์ท สมาร์ท เทรดดิ้ง จำกัด ซึ่งเป็นบริษัทย่อยของบริษัทฯ 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,000,000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9,9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ถือหุ้นเดิ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ผู้ถือหุ้นรายย่อยของบริษัท ฟอร์ท สมาร์ท เทรดดิ้ง จำกัด 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ทุนจดทะเบียนของบริษัทดังกล่าว บริษัทย่อยได้เรียก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ของหุ้นเพิ่มทุน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7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บริษัทฯได้จ่ายชำระค่าหุ้นเพิ่มทุนดังกล่าวแล้ว ต่อม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ได้เรียกชำระค่าหุ้นส่วนที่เหลือทั้งหมด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5 </w:t>
      </w:r>
      <w:r>
        <w:rPr>
          <w:rFonts w:ascii="Angsana New" w:hAnsi="Angsana New"/>
          <w:spacing w:val="-6"/>
          <w:sz w:val="32"/>
          <w:sz w:val="32"/>
          <w:szCs w:val="32"/>
        </w:rPr>
        <w:t>ของมูลค่าที่ตราไว้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4.2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</w:t>
      </w:r>
      <w:r>
        <w:rPr>
          <w:rFonts w:ascii="Angsana New" w:hAnsi="Angsana New"/>
          <w:sz w:val="32"/>
          <w:sz w:val="32"/>
          <w:szCs w:val="32"/>
        </w:rPr>
        <w:t>อนุมัติเข้าซื้อหุ้นเพิ่มทุนของบริษัทย่อย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                                                                ผู้ถือหุ้นรายย่อยของบริษัทย่อย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ได้เรียก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ของหุ้นเพิ่มทุน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>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บริษัทฯได้จ่ายชำระค่าหุ้นเพิ่มทุนดังกล่าวแล้ว ต่อม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ได้เรียกชำร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หุ้นส่วนที่เหลืออีก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5 </w:t>
      </w:r>
      <w:r>
        <w:rPr>
          <w:rFonts w:ascii="Angsana New" w:hAnsi="Angsana New"/>
          <w:spacing w:val="-6"/>
          <w:sz w:val="32"/>
          <w:sz w:val="32"/>
          <w:szCs w:val="32"/>
        </w:rPr>
        <w:t>ของมูลค่าที่ตราไว้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่ายชำระเงินค่าหุ้น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 ฟอร์ท สมาร์ท เทรดดิ้ง จำกัด ซึ่งเป็น                                         บริษัทย่อยของบริษัทฯ มีมติอนุมัติการลงทุนจัดตั้งบริษัทย่อยแห่งใหม่ค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</w:t>
      </w:r>
      <w:r>
        <w:rPr>
          <w:rFonts w:ascii="Angsana New" w:hAnsi="Angsana New"/>
          <w:color w:val="000000"/>
          <w:sz w:val="32"/>
          <w:sz w:val="32"/>
          <w:szCs w:val="32"/>
        </w:rPr>
        <w:t>ดิจิตอ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ดำเนินธุรกิจพาณิชย์อิเล็กทรอนิกส์ โดยมีทุนจดทะเบียนเริ่มต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0,0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ดำเนินการจดทะเบียนจัดตั้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บริษัทย่อยลง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/>
          <w:spacing w:val="-6"/>
          <w:sz w:val="32"/>
          <w:sz w:val="32"/>
          <w:szCs w:val="32"/>
        </w:rPr>
        <w:t>ในหุ้นสามัญของบริษัท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จ่าย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เวนดิ้ง จำกัด ซึ่งบริษัทฯ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จาก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จ่ายชำระค่าหุ้นเพิ่มทุนดังกล่าวแล้ว 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</w:t>
      </w:r>
      <w:r>
        <w:rPr>
          <w:rFonts w:ascii="Angsana New" w:hAnsi="Angsana New"/>
          <w:sz w:val="32"/>
          <w:sz w:val="32"/>
          <w:szCs w:val="32"/>
        </w:rPr>
        <w:t>เรียก</w:t>
      </w:r>
      <w:r>
        <w:rPr>
          <w:rFonts w:ascii="Angsana New" w:hAnsi="Angsana New"/>
          <w:sz w:val="32"/>
          <w:sz w:val="32"/>
          <w:szCs w:val="32"/>
        </w:rPr>
        <w:t>ชำระค่าหุ้นเพิ่มทุน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มูลค่าหุ้นสามัญออกใหม่หรือ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บริษัทฯ ได้จ่ายชำระเงินค่าหุ้น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04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14,78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14,78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41,99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12,04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กลับสินทรัพย์ไม่หมุนเวียนที่ถือไว้เพื่อ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3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3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03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3,596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05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055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27,028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16,355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กล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9</w:t>
            </w:r>
          </w:p>
        </w:tc>
      </w:tr>
      <w:tr>
        <w:trPr>
          <w:trHeight w:val="49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33,76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21,094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50"/>
        <w:gridCol w:w="225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right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59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596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2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9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23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79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565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622"/>
        <w:gridCol w:w="1622"/>
        <w:gridCol w:w="1622"/>
        <w:gridCol w:w="1623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9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</w:t>
            </w:r>
            <w:r>
              <w:rPr>
                <w:rFonts w:cs="Angsana New" w:ascii="Angsana New" w:hAnsi="Angsana New"/>
                <w:sz w:val="30"/>
                <w:szCs w:val="30"/>
              </w:rPr>
              <w:t>,50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8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8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72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6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6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42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75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70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68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93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46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93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466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59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23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09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33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,95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,44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73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,283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,6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71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,78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54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 xml:space="preserve">: 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    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947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9,663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6,284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3,572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71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งินกู้ยืมระยะยาวกับธนาคารในประเทศ</w:t>
      </w:r>
      <w:r>
        <w:rPr>
          <w:rFonts w:ascii="Angsana New" w:hAnsi="Angsana New"/>
          <w:sz w:val="32"/>
          <w:sz w:val="32"/>
          <w:szCs w:val="32"/>
        </w:rPr>
        <w:t>สอง</w:t>
      </w:r>
      <w:r>
        <w:rPr>
          <w:rFonts w:ascii="Angsana New" w:hAnsi="Angsana New"/>
          <w:sz w:val="32"/>
          <w:sz w:val="32"/>
          <w:szCs w:val="32"/>
        </w:rPr>
        <w:t>แห่ง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คงที่ต่อปีและอ้างอิง </w:t>
      </w:r>
      <w:r>
        <w:rPr>
          <w:rFonts w:cs="Angsana New" w:ascii="Angsana New" w:hAnsi="Angsana New"/>
          <w:sz w:val="32"/>
          <w:szCs w:val="32"/>
        </w:rPr>
        <w:t xml:space="preserve">1M THBFIX </w:t>
      </w:r>
      <w:r>
        <w:rPr>
          <w:rFonts w:ascii="Angsana New" w:hAnsi="Angsana New"/>
          <w:sz w:val="32"/>
          <w:sz w:val="32"/>
          <w:szCs w:val="32"/>
        </w:rPr>
        <w:t>บวกส่วนเพิ่มตามที่ระบุในสัญญา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สำหรับวงเงินสินเชื่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ป้องกันความเสี่ยงจากอัตราดอกเบี้ยของวงเงินกู้ดังกล่าว โดยมีอัตราดอกเบี้ยสำหรับงวดตั้งแต่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ท่ากับอัตราดอกเบี้ยแบบคงที่ตามที่ระบุไว้ในสัญญา ต่อมา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สำหรับงวด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ท่ากับอัตราดอกเบี้ยแบบคงที่ตามที่ระบุไว้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14"/>
        <w:gridCol w:w="1215"/>
        <w:gridCol w:w="1214"/>
        <w:gridCol w:w="1215"/>
      </w:tblGrid>
      <w:tr>
        <w:trPr>
          <w:trHeight w:val="390" w:hRule="atLeast"/>
        </w:trPr>
        <w:tc>
          <w:tcPr>
            <w:tcW w:w="94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ยน </w:t>
            </w:r>
          </w:p>
        </w:tc>
      </w:tr>
      <w:tr>
        <w:trPr>
          <w:trHeight w:val="43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</w:tr>
      <w:tr>
        <w:trPr>
          <w:trHeight w:val="40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4,8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18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,3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7</w:t>
            </w:r>
          </w:p>
        </w:tc>
      </w:tr>
      <w:tr>
        <w:trPr>
          <w:trHeight w:val="39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7</w:t>
            </w:r>
          </w:p>
        </w:tc>
      </w:tr>
      <w:tr>
        <w:trPr>
          <w:trHeight w:val="45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0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3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17"/>
        <w:gridCol w:w="1217"/>
        <w:gridCol w:w="1217"/>
        <w:gridCol w:w="1217"/>
      </w:tblGrid>
      <w:tr>
        <w:trPr/>
        <w:tc>
          <w:tcPr>
            <w:tcW w:w="94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ายน 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8,8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,0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8,8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,05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ปรับปรุงภาษีเงินได้ของปีก่อน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2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0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2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0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7,0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86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7,6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,0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7,65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34" w:hanging="634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34" w:hanging="634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1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06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9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078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5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15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,2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164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16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6</w:t>
            </w:r>
          </w:p>
        </w:tc>
      </w:tr>
    </w:tbl>
    <w:p>
      <w:pPr>
        <w:pStyle w:val="Normal"/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br w:type="page"/>
      </w:r>
    </w:p>
    <w:p>
      <w:pPr>
        <w:pStyle w:val="Normal"/>
        <w:tabs>
          <w:tab w:val="clear" w:pos="720"/>
          <w:tab w:val="right" w:pos="8280" w:leader="none"/>
          <w:tab w:val="right" w:pos="8540" w:leader="none"/>
        </w:tabs>
        <w:spacing w:before="120" w:after="120"/>
        <w:ind w:left="634" w:right="-43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10"/>
        <w:gridCol w:w="1845"/>
        <w:gridCol w:w="1845"/>
      </w:tblGrid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6.3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9:00Z</dcterms:created>
  <dc:creator>sarin.phengthamkeera</dc:creator>
  <dc:description/>
  <dc:language>en-US</dc:language>
  <cp:lastModifiedBy>Pornpan Klaysukpong</cp:lastModifiedBy>
  <cp:lastPrinted>2017-11-09T17:49:00Z</cp:lastPrinted>
  <dcterms:modified xsi:type="dcterms:W3CDTF">2017-11-09T14:20:00Z</dcterms:modified>
  <cp:revision>3</cp:revision>
  <dc:subject/>
  <dc:title/>
</cp:coreProperties>
</file>