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 (“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>เป็นบริษัทใหญ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Style w:val="PageNumber"/>
          <w:rFonts w:ascii="Angsana New" w:hAnsi="Angsana New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เติมเงินโทรศัพท์ระบบเติมเงินล่วงหน้า       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 </w:t>
      </w:r>
      <w:r>
        <w:rPr>
          <w:rFonts w:ascii="Angsana New" w:hAnsi="Angsana New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ได้จัดทำขึ้นโดยรวมงบการเงิน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ฟ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มาร์ท เซอร์วิส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523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2"/>
        <w:gridCol w:w="1170"/>
        <w:gridCol w:w="895"/>
        <w:gridCol w:w="896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2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21" w:right="-90" w:hanging="121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ถือหุ้นโดยบริษัทฯ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2" w:leader="none"/>
              </w:tabs>
              <w:snapToGrid w:val="false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72" w:leader="none"/>
              </w:tabs>
              <w:snapToGrid w:val="false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21" w:right="-90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ร์ท สมาร์ท เทรดดิ้ง จำกัด </w:t>
            </w:r>
          </w:p>
        </w:tc>
        <w:tc>
          <w:tcPr>
            <w:tcW w:w="2862" w:type="dxa"/>
            <w:tcBorders/>
          </w:tcPr>
          <w:p>
            <w:pPr>
              <w:pStyle w:val="Normal"/>
              <w:ind w:left="144" w:hanging="144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ายสินค้าและบริการอื่นๆที่เกี่ยวเนื่องกับเครื่องรับชำระเงินอัตโนมัต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8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21" w:right="-90" w:hanging="121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ถือหุ้นโดยบริษัทย่อยของบริษัทฯ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ind w:left="144" w:hanging="144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72" w:leader="none"/>
              </w:tabs>
              <w:snapToGrid w:val="false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21" w:right="-90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ind w:left="144" w:hanging="144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ดำเนินธุรกิจพาณิชย์อิเล็กทรอนิกส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8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72" w:leader="none"/>
              </w:tabs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80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80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คณะกรรมการบริษัท ฟอร์ท สมาร์ท เทรดดิ้ง จำกัด ซึ่งเป็น                                         บริษัทย่อยของบริษัทฯ มีมติอนุมัติการลงทุนจัดตั้งบริษัทย่อยแห่งใหม่คื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ฟอร์ท สมาร์ท 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ดำเนินธุรกิจพาณิชย์อิเล็กทรอนิกส์ โดยมีทุนจดทะเบียนเริ่มต้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0,0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 xml:space="preserve">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ได้ดำเนินการจดทะเบียนจัดตั้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บริษัทย่อยลงทุ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/>
          <w:spacing w:val="-6"/>
          <w:sz w:val="32"/>
          <w:sz w:val="32"/>
          <w:szCs w:val="32"/>
        </w:rPr>
        <w:t>ในหุ้นสามัญของบริษัท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ได้จ่ายชำระค่าหุ้น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มูลค่าที่ตราไว้หร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เรียบร้อยแล้ว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ถือว่า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ควบคุมกิจการที่เข้าไปลงทุน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  <w:r>
        <w:rPr>
          <w:rFonts w:ascii="Angsana New" w:hAnsi="Angsana New"/>
          <w:sz w:val="32"/>
          <w:sz w:val="32"/>
          <w:szCs w:val="32"/>
        </w:rPr>
        <w:t>ได้ หา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ได้รับหรือ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sz w:val="32"/>
          <w:sz w:val="32"/>
          <w:szCs w:val="32"/>
        </w:rPr>
        <w:t>มีส่วนได้เสียในผลตอบแทนของกิจการที่เข้าไปลงทุน และสามารถใช้อำนาจในการสั่งการกิจกรรม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ที่ส่งผลกระทบ</w:t>
      </w:r>
      <w:r>
        <w:rPr>
          <w:rFonts w:ascii="Angsana New" w:hAnsi="Angsana New"/>
          <w:sz w:val="32"/>
          <w:sz w:val="32"/>
          <w:szCs w:val="32"/>
        </w:rPr>
        <w:t>อย่าง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ได้ถูกตัดออกจาก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งบการเงินรวมนี้แล้ว</w:t>
      </w:r>
    </w:p>
    <w:p>
      <w:pPr>
        <w:pStyle w:val="Normal"/>
        <w:spacing w:before="120" w:after="120"/>
        <w:ind w:left="108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spacing w:before="120" w:after="120"/>
        <w:ind w:left="1080" w:hanging="54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นำ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แนวปฏิบัติทางบัญชีฉบับใหม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                   บริษัทย่อย</w:t>
      </w:r>
      <w:r>
        <w:br w:type="page"/>
      </w:r>
    </w:p>
    <w:p>
      <w:pPr>
        <w:pStyle w:val="Normal"/>
        <w:spacing w:before="120" w:after="120"/>
        <w:ind w:left="1094" w:hanging="547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อนาคต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เชื่อว่า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จะไม่มีผลกระทบอย่าง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overflowPunct w:val="true"/>
        <w:autoSpaceDE w:val="true"/>
        <w:spacing w:before="120" w:after="120"/>
        <w:ind w:firstLine="547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ลตอบแท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ากการให้บริการเติมเงินโทรศัพท์ระบบเติมเงินล่วงหน้า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ับชำระเงิ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อนไลน์อื่นๆ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รายได้จากการให้บริการเติมเงินโทรศัพท์ระบบเติมเงินล่วงหน้าและรับชำระเงินออนไลน์อื่นๆ เมื่อ</w:t>
      </w:r>
      <w:r>
        <w:rPr>
          <w:rFonts w:ascii="Angsana New" w:hAnsi="Angsana New"/>
          <w:sz w:val="32"/>
          <w:sz w:val="32"/>
          <w:szCs w:val="32"/>
        </w:rPr>
        <w:t>บริษัทฯได้ให้บริการแล้วและ</w:t>
      </w:r>
      <w:r>
        <w:rPr>
          <w:rFonts w:ascii="Angsana New" w:hAnsi="Angsana New"/>
          <w:sz w:val="32"/>
          <w:sz w:val="32"/>
          <w:szCs w:val="32"/>
        </w:rPr>
        <w:t>ลูกค้าได้ชำระเงินผ่านเครื่องรับชำระเงินอัตโนมัติแล้ว โดยรับรู้เป็นจำนวนสุทธิเท่ากับรายได้</w:t>
      </w:r>
      <w:r>
        <w:rPr>
          <w:rFonts w:ascii="Angsana New" w:hAnsi="Angsana New"/>
          <w:sz w:val="32"/>
          <w:sz w:val="32"/>
          <w:szCs w:val="32"/>
        </w:rPr>
        <w:t>ผลตอบแทนส่</w:t>
      </w:r>
      <w:r>
        <w:rPr>
          <w:rFonts w:ascii="Angsana New" w:hAnsi="Angsana New"/>
          <w:sz w:val="32"/>
          <w:sz w:val="32"/>
          <w:szCs w:val="32"/>
        </w:rPr>
        <w:t xml:space="preserve">ว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ต้นทุนค่าบริการโทรศัพท์และค่าบริการออนไลน์อื่นส่วนของผู้ให้บริการระบบโทรศัพท์และผู้ให้บริการออนไล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ผ่านเครื่องรับชำระเงินอัตโนมัติรับรู้เมื่อบริษัทฯได้ให้บริการแล้วและลูกค้าได้ชำระเงินค่าบริการผ่านเครื่องรับชำระเงินอัตโนมัติ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โฆษณ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รายได้ค่าโฆษณารับรู้เป็นรายได้เมื่อได้ให้บริการแล้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พิจารณาถึงขั้นความสำเร็จของงาน อัตราค่าบริการเป็นไปตามที่กำหนดในสัญญา</w:t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อื่น ได้แก่ เงินประกันเครื่องรับชำระเงินอัตโนมัติ รายได้เงินเครดิตลูกค้าเติมเงิน รายได้</w:t>
      </w:r>
      <w:r>
        <w:rPr>
          <w:rFonts w:ascii="Angsana New" w:hAnsi="Angsana New"/>
          <w:sz w:val="32"/>
          <w:sz w:val="32"/>
          <w:szCs w:val="32"/>
        </w:rPr>
        <w:t>รายการ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รายได้อื่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เงินเครดิตลูกค้าเติม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 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เงินดังกล่าวคืนนานกว่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ได้มาและไม่มีข้อจำกัด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เบิก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/>
          <w:spacing w:val="-4"/>
          <w:sz w:val="32"/>
          <w:sz w:val="32"/>
          <w:szCs w:val="32"/>
        </w:rPr>
        <w:t>อยู่ในความต้องการของตลาดถือเป็นเงินลงทุนทั่วไป ซึ่งแสดงใน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 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มีการจำหน่ายเงินลงทุน ผลต่างระหว่างสิ่งตอบแทนสุทธิที่ได้รับกับมูลค่าตามบัญชีของเงินลงทุน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จะถูกบันทึกในส่วนของกำไรหรือขาดทุ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อุปกรณ์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/>
          <w:sz w:val="32"/>
          <w:sz w:val="32"/>
          <w:szCs w:val="32"/>
          <w:lang w:val="th-TH"/>
        </w:rPr>
        <w:t>อุปกรณ์แสดงมูลค่าตามราคาทุนหักค่าเสื่อมราคาสะสมและ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คำนวณจากราคาทุนของสินทรัพย์โดยวิธีเส้นตรงตามอายุการให้ประโยชน์โดยประมาณ ดังนี้</w:t>
      </w:r>
      <w:r>
        <w:rPr/>
        <w:t xml:space="preserve"> </w:t>
      </w:r>
    </w:p>
    <w:tbl>
      <w:tblPr>
        <w:tblW w:w="792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216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บริการรับชำระเงินอัตโนมัติและอุปกรณ์ที่เกี่ยวข้อ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8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และเครื่องใช้สำนัก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  <w:tab w:val="left" w:pos="13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สินทรัพย์รอการติดตั้ง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ัดรายการส่วนปรับปรุงอาคารเช่า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และบริษัทย่อย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tbl>
      <w:tblPr>
        <w:tblW w:w="8293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3523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อมพิวเตอร์ซอฟต์แวร์</w:t>
            </w:r>
          </w:p>
        </w:tc>
        <w:tc>
          <w:tcPr>
            <w:tcW w:w="3523" w:type="dxa"/>
            <w:tcBorders/>
          </w:tcPr>
          <w:p>
            <w:pPr>
              <w:pStyle w:val="Normal"/>
              <w:tabs>
                <w:tab w:val="clear" w:pos="720"/>
                <w:tab w:val="right" w:pos="702" w:leader="none"/>
                <w:tab w:val="left" w:pos="97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และบริษัทย่อย หมายถึง บุคคลหรือกิจการที่มีอำนาจควบคุมบริษัทฯและบริษัทย่อยหรือถูกบริษัทฯและบริษัทย่อยควบคุมไม่ว่าจะเป็นโดยทางตรงหรือทางอ้อม หรืออยู่ภายใต้การควบคุมเดียวกันกับบริษัทฯ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หรือกิจการ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 โดยทางตรงหรือทางอ้อมซึ่งทำให้มีอิทธิพลอย่างเป็นสาระสำคัญต่อ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บริหารสำคัญ กรรมการหรือพนักงานของบริษัทฯและบริษัทย่อย ที่มีอำนาจในการวางแผนและควบคุม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ดำเนินงานของบริษัทฯและบริษัทย่อ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โอนไปให้กับผู้เช่าถือเป็น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ำการประเมินการด้อยค่าของส่วนปรับปรุงอาคารเช่าและอุปกรณ์หรือสินทรัพย์ที่ไม่มีตัวตนอื่น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หากมีข้อบ่งชี้ว่าสินทรัพย์ดังกล่าวอาจด้อยค่า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บันทึกกลับรายการผลขาดทุนจากการด้อยค่าของสินทรัพย์โดยรับรู้ไปยังส่วนของกำไรหรือขาดทุนทันที </w:t>
      </w:r>
    </w:p>
    <w:p>
      <w:pPr>
        <w:pStyle w:val="Normal"/>
        <w:tabs>
          <w:tab w:val="clear" w:pos="720"/>
          <w:tab w:val="left" w:pos="288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overflowPunct w:val="true"/>
        <w:autoSpaceDE w:val="true"/>
        <w:spacing w:lineRule="exact" w:line="420" w:before="120" w:after="120"/>
        <w:ind w:left="540" w:hanging="54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แลกเปลี่ยน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จำนวนสุทธิของดอกเบี้ยที่ได้รับจา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่ายให้แก่คู่สัญญาตามสัญญาแลกเปลี่ยนอัตราดอกเบี้ยเป็น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ตามเกณฑ์คงค้าง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จาก</w:t>
      </w:r>
      <w:r>
        <w:rPr>
          <w:rFonts w:ascii="Angsana New" w:hAnsi="Angsana New"/>
          <w:sz w:val="32"/>
          <w:sz w:val="32"/>
          <w:szCs w:val="32"/>
        </w:rPr>
        <w:t xml:space="preserve">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ใช้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</w:t>
      </w:r>
      <w:r>
        <w:rPr>
          <w:rFonts w:ascii="Angsana New" w:hAnsi="Angsana New"/>
          <w:sz w:val="32"/>
          <w:sz w:val="32"/>
          <w:szCs w:val="32"/>
        </w:rPr>
        <w:t>ในตลาด</w:t>
      </w:r>
      <w:r>
        <w:rPr>
          <w:rFonts w:ascii="Angsana New" w:hAnsi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/>
          <w:sz w:val="32"/>
          <w:sz w:val="32"/>
          <w:szCs w:val="32"/>
        </w:rPr>
        <w:t>มีลักษณะ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และบริษัทย่อยจะ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และบริษัทย่อย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การเงิน 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ส่วนปรับปรุงอาคารเช่า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ส่วนปรับปรุงอาคารเช่า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ส่วนปรับปรุงอาคารเช่า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540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5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1057"/>
        <w:gridCol w:w="1058"/>
        <w:gridCol w:w="1057"/>
        <w:gridCol w:w="1058"/>
      </w:tblGrid>
      <w:tr>
        <w:trPr>
          <w:tblHeader w:val="true"/>
        </w:trPr>
        <w:tc>
          <w:tcPr>
            <w:tcW w:w="954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4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Heading8"/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Heading8"/>
              <w:spacing w:lineRule="exact" w:line="400"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1058" w:type="dxa"/>
            <w:tcBorders/>
          </w:tcPr>
          <w:p>
            <w:pPr>
              <w:pStyle w:val="Heading8"/>
              <w:spacing w:lineRule="exact" w:line="400"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Heading8"/>
              <w:spacing w:lineRule="exact" w:line="400"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Heading8"/>
              <w:spacing w:lineRule="exact" w:line="400" w:before="0" w:after="0"/>
              <w:ind w:right="-1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ย</w:t>
            </w:r>
            <w:r>
              <w:rPr>
                <w:rFonts w:ascii="Angsana New" w:hAnsi="Angsana New"/>
                <w:sz w:val="28"/>
                <w:sz w:val="28"/>
              </w:rPr>
              <w:t>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8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</w:t>
            </w:r>
            <w:r>
              <w:rPr>
                <w:rFonts w:ascii="Angsana New" w:hAnsi="Angsana New"/>
                <w:sz w:val="28"/>
                <w:sz w:val="28"/>
              </w:rPr>
              <w:t>บริการ</w:t>
            </w:r>
            <w:r>
              <w:rPr>
                <w:rFonts w:ascii="Angsana New" w:hAnsi="Angsana New"/>
                <w:sz w:val="28"/>
                <w:sz w:val="28"/>
              </w:rPr>
              <w:t>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ind w:right="72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อุปกรณ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400"/>
              <w:ind w:right="-105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-10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คอมมิชชั่น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</w:t>
            </w:r>
            <w:r>
              <w:rPr>
                <w:rFonts w:ascii="Angsana New" w:hAnsi="Angsana New"/>
                <w:sz w:val="28"/>
                <w:sz w:val="28"/>
              </w:rPr>
              <w:t>บริการ</w:t>
            </w:r>
            <w:r>
              <w:rPr>
                <w:rFonts w:ascii="Angsana New" w:hAnsi="Angsana New"/>
                <w:sz w:val="28"/>
                <w:sz w:val="28"/>
              </w:rPr>
              <w:t>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คอมมิชชั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>
          <w:tblHeader w:val="true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90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8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8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,32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7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47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7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4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7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47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7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4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5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3,41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,7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3,12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,766</w:t>
            </w:r>
          </w:p>
        </w:tc>
      </w:tr>
      <w:tr>
        <w:trPr>
          <w:trHeight w:val="3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7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69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</w:t>
            </w:r>
            <w:r>
              <w:rPr>
                <w:rFonts w:cs="Angsana New" w:ascii="Angsana New" w:hAnsi="Angsana New"/>
                <w:spacing w:val="-4"/>
                <w:sz w:val="28"/>
              </w:rPr>
              <w:t>49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69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</w:t>
            </w:r>
            <w:r>
              <w:rPr>
                <w:rFonts w:cs="Angsana New" w:ascii="Angsana New" w:hAnsi="Angsana New"/>
                <w:spacing w:val="-4"/>
                <w:sz w:val="28"/>
              </w:rPr>
              <w:t>498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8,1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2,</w:t>
            </w:r>
            <w:r>
              <w:rPr>
                <w:rFonts w:cs="Angsana New" w:ascii="Angsana New" w:hAnsi="Angsana New"/>
                <w:spacing w:val="-4"/>
                <w:sz w:val="28"/>
              </w:rPr>
              <w:t>26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1,69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2,</w:t>
            </w:r>
            <w:r>
              <w:rPr>
                <w:rFonts w:cs="Angsana New" w:ascii="Angsana New" w:hAnsi="Angsana New"/>
                <w:spacing w:val="-4"/>
                <w:sz w:val="28"/>
              </w:rPr>
              <w:t>2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snapToGrid w:val="false"/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4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4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5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0" w:leader="none"/>
              </w:tabs>
              <w:spacing w:lineRule="exact" w:line="350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4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UPC" w:ascii="Angsana New" w:hAnsi="Angsana New"/>
          <w:sz w:val="32"/>
          <w:szCs w:val="32"/>
        </w:rPr>
        <w:t>3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 xml:space="preserve">ธันวาคม </w:t>
      </w:r>
      <w:r>
        <w:rPr>
          <w:rFonts w:cs="AngsanaUPC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UPC"/>
          <w:sz w:val="32"/>
          <w:sz w:val="32"/>
          <w:szCs w:val="32"/>
        </w:rPr>
        <w:t xml:space="preserve">และ </w:t>
      </w:r>
      <w:r>
        <w:rPr>
          <w:rFonts w:cs="AngsanaUPC" w:ascii="Angsana New" w:hAnsi="Angsana New"/>
          <w:sz w:val="32"/>
          <w:szCs w:val="32"/>
        </w:rPr>
        <w:t>2559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440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,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,0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,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,03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3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1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9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,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9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0,0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7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7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5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76,5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38,8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66,9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37,9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ที่มีข้อจำกัด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81,569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4,4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71,9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3,49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ฝากธนาคารที่มี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จำกัดในการ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 เป็นการดำรงเงินฝากธนาคารขั้นต่ำสำหรั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บริษัทฯจะต้องฝาก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44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63,8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01,8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58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01,80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,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,0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,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6,9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3,7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81,1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6,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91,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6,2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16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81,0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6,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91,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6,16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สินทรัพย์ไม่หมุนเวียนที่ถือไว้เพื่อขา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1620"/>
        <w:gridCol w:w="162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41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41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spacing w:lineRule="exact" w:line="41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exact" w:line="41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spacing w:lineRule="exact" w:line="41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pacing w:lineRule="exact" w:line="41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1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1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19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pacing w:lineRule="exact" w:line="41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เสื่อมราคาสะส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1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10"/>
              <w:ind w:right="1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,486)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pacing w:lineRule="exact" w:line="410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1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1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นทรัพย์ไม่หมุนเวียนที่ถือไว้เพื่อขายสำหรับ</w:t>
      </w:r>
      <w:r>
        <w:rPr>
          <w:rFonts w:ascii="Angsana New" w:hAnsi="Angsana New"/>
          <w:sz w:val="32"/>
          <w:sz w:val="32"/>
          <w:szCs w:val="32"/>
        </w:rPr>
        <w:t>ปีสิ้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3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52" w:right="522" w:hanging="25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1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52" w:right="52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สินทรัพย์ไม่หมุนเวียนที่ถือไว้เพื่อขายกลับเป็นอุปก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,03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52" w:right="52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2,682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9 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มีแผนที่จะจำหน่ายอุปกรณ์ซึ่งหยุดใช้งานให้กับบริษัทใหญ่ บริษัทฯจึงได้โอนเปลี่ยนประเภทของสินทรัพย์ดังกล่าวจากอุปกรณ์เป็นสินทรัพย์ไม่หมุนเวียนที่ถือไว้เพื่อขายและได้ขายให้แก่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บริษัทใหญ่ในระหว่างปี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9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spacing w:val="-3"/>
          <w:sz w:val="32"/>
          <w:szCs w:val="32"/>
        </w:rPr>
        <w:t>30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>2560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ฝ่ายบริหารของบริษัทฯได้ยกเลิกแผนการจำหน่ายอุปกรณ์ดังกล่าวและจะนำกลับมาใช้ในการดำเนินงานใหม่จึงโอนสินทรัพย์ไม่หมุนเวีย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ที่ถือไว้เพื่อขายส่วนที่เหลือกลับเป็นอุปกรณ์เช่นเดิม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1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32"/>
        <w:gridCol w:w="1132"/>
        <w:gridCol w:w="1132"/>
        <w:gridCol w:w="1132"/>
        <w:gridCol w:w="1132"/>
        <w:gridCol w:w="1133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5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5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>บริษัทย่อยที่ถือหุ้นโดยบริษัทฯ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ฟอร์ท สมาร์ท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เทรดดิ้ง จำกัด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75,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,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7.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74,9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>บริษัทย่อยที่ถือหุ้นโดยบริษัท</w:t>
            </w: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>ฟอร์ท สมาร์ท เ</w:t>
            </w: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>ทรดดิ้ง</w:t>
            </w: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ฟอร์ท สมาร์ท ด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ิจิตอล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0.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0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9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7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บริษัท ฟอร์ท สมาร์ท เทรดดิ้ง จำกัด ซึ่งเป็นบริษัทย่อยของบริษัทฯ มีมติอนุมัติเพิ่มทุนจดทะเบียนของบริษัทจากทุนจดทะเบีย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0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,00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ของบริษัทจำนว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,90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จำหน่าย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>ผู้ถือหุ้นเดิม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ผู้ถือหุ้นรายย่อยของบริษัท ฟอร์ท สมาร์ท เทรดดิ้ง จำกัด ไม่ประสงค์ใช้สิทธิเพิ่มทุน บริษัทฯจึงลงทุนในหุ้นสามัญเพิ่มทุนทั้งหมด ซึ่งทำให้สัดส่วนการถือหุ้นของบริษัทฯเพิ่มขึ้นเป็นร้อยละ </w:t>
      </w:r>
      <w:r>
        <w:rPr>
          <w:rFonts w:cs="Angsana New" w:ascii="Angsana New" w:hAnsi="Angsana New"/>
          <w:sz w:val="32"/>
          <w:szCs w:val="32"/>
        </w:rPr>
        <w:t xml:space="preserve">99.97 </w:t>
      </w:r>
      <w:r>
        <w:rPr>
          <w:rFonts w:ascii="Angsana New" w:hAnsi="Angsana New"/>
          <w:sz w:val="32"/>
          <w:sz w:val="32"/>
          <w:szCs w:val="32"/>
        </w:rPr>
        <w:t xml:space="preserve">ของทุน                                             จดทะเบียนของบริษัทดังกล่าว บริษัทย่อยได้เรียกชำระค่า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ของหุ้นเพิ่มทุนหรือจำนวน </w:t>
      </w:r>
      <w:r>
        <w:rPr>
          <w:rFonts w:cs="Angsana New" w:ascii="Angsana New" w:hAnsi="Angsana New"/>
          <w:sz w:val="32"/>
          <w:szCs w:val="32"/>
        </w:rPr>
        <w:t xml:space="preserve">24.75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ได้จ่ายชำระค่าหุ้นเพิ่มทุนดังกล่าวแล้ว ต่อมา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รียกชำระค่าหุ้นส่วนที่เหลือทั้งหมดในอัตราร้อยละ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มูลค่าที่ตราไว้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4.25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ได้จ่ายชำระเงินค่าหุ้นดังกล่าวแล้ว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1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คณะกรรมการบริษัทฯ มีมติ</w:t>
      </w:r>
      <w:r>
        <w:rPr>
          <w:rFonts w:ascii="Angsana New" w:hAnsi="Angsana New"/>
          <w:spacing w:val="-6"/>
          <w:sz w:val="32"/>
          <w:sz w:val="32"/>
          <w:szCs w:val="32"/>
        </w:rPr>
        <w:t>อนุมัติเข้าซื้อหุ้นเพิ่มทุนของบริษัทย่อย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>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จำนวน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ผู้ถือหุ้นรายย่อยของบริษัทย่อยไม่ประสงค์ใช้สิทธิเพิ่มทุน บริษัทฯจึงลงทุนในหุ้นสามัญเพิ่มทุนทั้งหมด ซึ่งทำให้สัดส่วนการถือหุ้นของบริษัทฯเพิ่มขึ้นเป็น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ดังกล่าว บริษัทย่อยได้เรียกชำระค่าหุ้นในอัตราร้อย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ของหุ้นเพิ่มทุนหรือจำนว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                               ซึ่งบริษัทฯได้จ่าย</w:t>
      </w:r>
      <w:r>
        <w:rPr>
          <w:rFonts w:ascii="Angsana New" w:hAnsi="Angsana New"/>
          <w:spacing w:val="-4"/>
          <w:sz w:val="32"/>
          <w:sz w:val="32"/>
          <w:szCs w:val="32"/>
        </w:rPr>
        <w:t>ชำระค่าหุ้นเพิ่มทุนดังกล่าวแล้ว ต่อม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ได้เรียกชำร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ค่าหุ้นส่วนที่เหลืออีก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/>
          <w:sz w:val="32"/>
          <w:sz w:val="32"/>
          <w:szCs w:val="32"/>
        </w:rPr>
        <w:t>ของมูลค่าที่ตราไว้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ชำระเงินค่าหุ้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 ฟอร์ท สมาร์ท เทรดดิ้ง จำกัด ซึ่งเป็น                                         บริษัทย่อยของบริษัทฯ มีมติอนุมัติการลงทุนจัดตั้งบริษัทย่อยแห่งใหม่คือ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สมาร์ท </w:t>
      </w:r>
      <w:r>
        <w:rPr>
          <w:rFonts w:ascii="Angsana New" w:hAnsi="Angsana New"/>
          <w:sz w:val="32"/>
          <w:sz w:val="32"/>
          <w:szCs w:val="32"/>
        </w:rPr>
        <w:t>ดิจิตอล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/>
          <w:sz w:val="32"/>
          <w:sz w:val="32"/>
          <w:szCs w:val="32"/>
        </w:rPr>
        <w:t xml:space="preserve"> เพื่อดำเนินธุรกิจพาณิชย์อิเล็กทรอนิกส์ โดยมีทุนจดทะเบียนเริ่มต้น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0,0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 xml:space="preserve">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ได้ดำเนินการจดทะเบียนจัดตั้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บริษัทย่อยลงทุ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/>
          <w:spacing w:val="-6"/>
          <w:sz w:val="32"/>
          <w:sz w:val="32"/>
          <w:szCs w:val="32"/>
        </w:rPr>
        <w:t>ในหุ้นสามัญของบริษัท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ได้จ่ายชำระค่าหุ้น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มูลค่าที่ตราไว้หร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เรียบร้อยแล้ว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บริษัท ฟอร์ท เวนดิ้ง จำกัด ซึ่งบริษัทฯ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เพิ่มทุนจดทะเบียนของบริษัทจากทุนจดทะเบียนจำนวน 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,00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3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>,00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>,000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จำหน่ายให้แก่ผู้ถือหุ้นเด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ซึ่ง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เวนดิ้ง จำกัด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ได้เรียกชำระค่าหุ้นเพิ่มทุนจากบริษัทฯในอัตรา</w:t>
      </w:r>
      <w:r>
        <w:rPr>
          <w:rFonts w:ascii="Angsana New" w:hAnsi="Angsana New"/>
          <w:sz w:val="32"/>
          <w:sz w:val="32"/>
          <w:szCs w:val="32"/>
        </w:rPr>
        <w:t>ครั้งละ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มูลค่าที่ตราไว้ หรือ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ครั้ง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บริษัทฯได้จ่ายชำระเงินค่าหุ้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</w:t>
      </w:r>
      <w:r>
        <w:rPr>
          <w:rFonts w:ascii="Angsana New" w:hAnsi="Angsana New"/>
          <w:sz w:val="32"/>
          <w:sz w:val="32"/>
          <w:szCs w:val="32"/>
        </w:rPr>
        <w:t>สมาร์ท เทรดดิ้ง</w:t>
      </w:r>
      <w:r>
        <w:rPr>
          <w:rFonts w:ascii="Angsana New" w:hAnsi="Angsana New"/>
          <w:sz w:val="32"/>
          <w:sz w:val="32"/>
          <w:szCs w:val="32"/>
        </w:rPr>
        <w:t xml:space="preserve"> จำกัด ซึ่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การลงทุนเข้าซื้อหุ้นบุริมสิทธิของบริษัท บ๊อกซ์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จำกัด ซึ่งดำเนินธุรกิจการ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รับสินค้า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่งสินค้า และฝากสินค้าผ่านตู้ล็อคเกอร์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53,22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   หุ้นบุริมสิทธิ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,9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บริษัทย่อยลงทุนในหุ้นบุริมสิทธิ์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,1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8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และส่วนเกินมูลค่าหุ้นหุ้นละ </w:t>
      </w:r>
      <w:r>
        <w:rPr>
          <w:rFonts w:cs="Angsana New" w:ascii="Angsana New" w:hAnsi="Angsana New"/>
          <w:sz w:val="32"/>
          <w:szCs w:val="32"/>
        </w:rPr>
        <w:t>1,7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ได้จ่ายชำระค่าหุ้นดังกล่าวแล้ว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45"/>
        <w:gridCol w:w="75"/>
        <w:gridCol w:w="1170"/>
        <w:gridCol w:w="150"/>
        <w:gridCol w:w="1095"/>
        <w:gridCol w:w="225"/>
        <w:gridCol w:w="990"/>
        <w:gridCol w:w="30"/>
        <w:gridCol w:w="1230"/>
        <w:gridCol w:w="15"/>
        <w:gridCol w:w="1245"/>
      </w:tblGrid>
      <w:tr>
        <w:trPr>
          <w:tblHeader w:val="true"/>
          <w:cantSplit w:val="true"/>
        </w:trPr>
        <w:tc>
          <w:tcPr>
            <w:tcW w:w="9990" w:type="dxa"/>
            <w:gridSpan w:val="12"/>
            <w:tcBorders/>
          </w:tcPr>
          <w:p>
            <w:pPr>
              <w:pStyle w:val="Normal"/>
              <w:spacing w:lineRule="exact" w:line="300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</w:t>
            </w:r>
            <w:r>
              <w:rPr>
                <w:rFonts w:ascii="Angsana New" w:hAnsi="Angsana New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/>
            </w:pPr>
            <w:r>
              <w:rPr>
                <w:rFonts w:ascii="Angsana New" w:hAnsi="Angsana New"/>
                <w:szCs w:val="24"/>
                <w:lang w:val="th-TH"/>
              </w:rPr>
              <w:t>เครื่องบริการรับ</w:t>
            </w:r>
            <w:r>
              <w:rPr>
                <w:rFonts w:ascii="Angsana New" w:hAnsi="Angsana New"/>
                <w:szCs w:val="24"/>
                <w:lang w:val="th-TH"/>
              </w:rPr>
              <w:t xml:space="preserve">  </w:t>
            </w:r>
            <w:r>
              <w:rPr>
                <w:rFonts w:ascii="Angsana New" w:hAnsi="Angsana New"/>
                <w:szCs w:val="24"/>
                <w:lang w:val="th-TH"/>
              </w:rPr>
              <w:t>ชำระเงินอัตโนมัติและ</w:t>
            </w: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  <w:r>
              <w:rPr>
                <w:rFonts w:ascii="Angsana New" w:hAnsi="Angsana New"/>
                <w:szCs w:val="24"/>
                <w:lang w:val="th-TH"/>
              </w:rPr>
              <w:t>เครื่อง</w:t>
            </w:r>
            <w:r>
              <w:rPr>
                <w:rFonts w:ascii="Angsana New" w:hAnsi="Angsana New"/>
                <w:szCs w:val="24"/>
              </w:rPr>
              <w:t>ใช้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ิน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เช่า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ที่เกี่ยวข้อง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ำนักงาน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อการติดตั้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1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98,19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45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63,56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7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3,44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,59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0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65,91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6,48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2)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6,482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อกเป็นสินทรัพย์ไม่มีตัวต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0,44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0,44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45,41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45,41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0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74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79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9,74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,794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67,15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29,24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034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41,21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40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40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ับ</w:t>
            </w:r>
            <w:r>
              <w:rPr>
                <w:rFonts w:ascii="Angsana New" w:hAnsi="Angsana New"/>
                <w:szCs w:val="24"/>
                <w:lang w:val="th-TH"/>
              </w:rPr>
              <w:t>โอนสินทรัพย์ไม่หมุนเวียนที่</w:t>
            </w:r>
            <w:r>
              <w:rPr>
                <w:rFonts w:ascii="Angsana New" w:hAnsi="Angsana New"/>
                <w:szCs w:val="24"/>
                <w:lang w:val="th-TH"/>
              </w:rPr>
              <w:t xml:space="preserve">   </w:t>
            </w:r>
            <w:r>
              <w:rPr>
                <w:rFonts w:ascii="Angsana New" w:hAnsi="Angsana New"/>
                <w:szCs w:val="24"/>
                <w:lang w:val="th-TH"/>
              </w:rPr>
              <w:t>ถือไว้เพื่อขาย</w:t>
            </w:r>
            <w:r>
              <w:rPr>
                <w:rFonts w:ascii="Angsana New" w:hAnsi="Angsana New"/>
                <w:szCs w:val="24"/>
                <w:lang w:val="th-TH"/>
              </w:rPr>
              <w:t>เป็น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52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52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5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37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67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58,111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5,20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217,48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th-TH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2,50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452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5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9,38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8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7,89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9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7,79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>/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2,435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2)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2,437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36,498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36,498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5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1,47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4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7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48,24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66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7,72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475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5,40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>/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005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005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ับ</w:t>
            </w:r>
            <w:r>
              <w:rPr>
                <w:rFonts w:ascii="Angsana New" w:hAnsi="Angsana New"/>
                <w:szCs w:val="24"/>
                <w:lang w:val="th-TH"/>
              </w:rPr>
              <w:t>โอนสินทรัพย์ไม่หมุนเวียนที่ถือไว้</w:t>
            </w:r>
          </w:p>
          <w:p>
            <w:pPr>
              <w:pStyle w:val="Normal"/>
              <w:spacing w:lineRule="exact" w:line="320"/>
              <w:ind w:left="234" w:right="-152" w:hanging="9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ื่อขาย</w:t>
            </w:r>
            <w:r>
              <w:rPr>
                <w:rFonts w:ascii="Angsana New" w:hAnsi="Angsana New"/>
                <w:szCs w:val="24"/>
                <w:lang w:val="th-TH"/>
              </w:rPr>
              <w:t>เป็น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48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48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221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45,67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,81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0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10,12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0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0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3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3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,216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,216)</w:t>
            </w:r>
          </w:p>
        </w:tc>
      </w:tr>
      <w:tr>
        <w:trPr>
          <w:trHeight w:val="288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54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54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24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4,14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451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4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14,78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451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08,92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5,385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03,86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/>
          </w:tcPr>
          <w:p>
            <w:pPr>
              <w:pStyle w:val="Normal"/>
              <w:spacing w:lineRule="exact" w:line="32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9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308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7,791</w:t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/>
          </w:tcPr>
          <w:p>
            <w:pPr>
              <w:pStyle w:val="Normal"/>
              <w:spacing w:lineRule="exact" w:line="32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0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428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5,40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1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45"/>
        <w:gridCol w:w="75"/>
        <w:gridCol w:w="1170"/>
        <w:gridCol w:w="150"/>
        <w:gridCol w:w="1095"/>
        <w:gridCol w:w="225"/>
        <w:gridCol w:w="990"/>
        <w:gridCol w:w="30"/>
        <w:gridCol w:w="1230"/>
        <w:gridCol w:w="15"/>
        <w:gridCol w:w="1245"/>
      </w:tblGrid>
      <w:tr>
        <w:trPr>
          <w:tblHeader w:val="true"/>
          <w:cantSplit w:val="true"/>
        </w:trPr>
        <w:tc>
          <w:tcPr>
            <w:tcW w:w="9990" w:type="dxa"/>
            <w:gridSpan w:val="12"/>
            <w:tcBorders/>
          </w:tcPr>
          <w:p>
            <w:pPr>
              <w:pStyle w:val="Normal"/>
              <w:spacing w:lineRule="exact" w:line="320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</w:t>
            </w:r>
            <w:r>
              <w:rPr>
                <w:rFonts w:ascii="Angsana New" w:hAnsi="Angsana New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0" w:type="dxa"/>
            <w:gridSpan w:val="11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right="-138" w:hanging="0"/>
              <w:jc w:val="center"/>
              <w:rPr/>
            </w:pPr>
            <w:r>
              <w:rPr>
                <w:rFonts w:ascii="Angsana New" w:hAnsi="Angsana New"/>
                <w:szCs w:val="24"/>
                <w:lang w:val="th-TH"/>
              </w:rPr>
              <w:t>เครื่องบริการรับ</w:t>
            </w:r>
            <w:r>
              <w:rPr>
                <w:rFonts w:ascii="Angsana New" w:hAnsi="Angsana New"/>
                <w:szCs w:val="24"/>
                <w:lang w:val="th-TH"/>
              </w:rPr>
              <w:t xml:space="preserve">  </w:t>
            </w:r>
            <w:r>
              <w:rPr>
                <w:rFonts w:ascii="Angsana New" w:hAnsi="Angsana New"/>
                <w:szCs w:val="24"/>
                <w:lang w:val="th-TH"/>
              </w:rPr>
              <w:t>ชำระเงินอัตโนมัติและ</w:t>
            </w: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  <w:p>
            <w:pPr>
              <w:pStyle w:val="Normal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  <w:r>
              <w:rPr>
                <w:rFonts w:ascii="Angsana New" w:hAnsi="Angsana New"/>
                <w:szCs w:val="24"/>
                <w:lang w:val="th-TH"/>
              </w:rPr>
              <w:t>เครื่อง</w:t>
            </w:r>
            <w:r>
              <w:rPr>
                <w:rFonts w:ascii="Angsana New" w:hAnsi="Angsana New"/>
                <w:szCs w:val="24"/>
              </w:rPr>
              <w:t>ใช้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ิน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3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เช่า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ที่เกี่ยวข้อง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สำนักงาน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อการติดตั้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1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98,19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45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63,56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,37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3,44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,598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0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65,91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6,48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2)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6,482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อกเป็นสินทรัพย์ไม่มีตัวต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0,44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0,44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45,410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45,410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0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74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79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9,74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,794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67,154</w:t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ซื้อเพิ่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99,43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694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10,93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9,392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9,392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สินทรัพย์ไม่หมุนเวียนที่ถือไว้เพื่อขาย</w:t>
            </w:r>
            <w:r>
              <w:rPr>
                <w:rFonts w:ascii="Angsana New" w:hAnsi="Angsana New"/>
                <w:szCs w:val="24"/>
                <w:lang w:val="th-TH"/>
              </w:rPr>
              <w:t>เป็น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52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52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เข้า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5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37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54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924,30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4,86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83,22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th-TH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2,508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452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5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9,38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8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7,89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9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7,79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>/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2,435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2)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2,437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อุปกรณ์เป็นสินทรัพย์ไม่หมุนเวียนที่ถือไว้เพื่อข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36,498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36,498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5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11,47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43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74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48,24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66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2,83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459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0,49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/>
                <w:szCs w:val="24"/>
                <w:lang w:val="th-TH"/>
              </w:rPr>
              <w:t>/</w:t>
            </w:r>
            <w:r>
              <w:rPr>
                <w:rFonts w:cs="Angsana New" w:ascii="Angsana New" w:hAnsi="Angsana New"/>
                <w:szCs w:val="24"/>
                <w:lang w:val="th-TH"/>
              </w:rPr>
              <w:t xml:space="preserve">            </w:t>
            </w:r>
            <w:r>
              <w:rPr>
                <w:rFonts w:ascii="Angsana New" w:hAnsi="Angsana New"/>
                <w:szCs w:val="24"/>
                <w:lang w:val="th-TH"/>
              </w:rPr>
              <w:t>ตัดจำหน่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605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605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โอนสินทรัพย์ไม่หมุนเวียนที่ถือไว้</w:t>
            </w:r>
            <w:r>
              <w:rPr>
                <w:rFonts w:ascii="Angsana New" w:hAnsi="Angsana New"/>
                <w:szCs w:val="24"/>
                <w:lang w:val="th-TH"/>
              </w:rPr>
              <w:t xml:space="preserve">  </w:t>
            </w:r>
            <w:r>
              <w:rPr>
                <w:rFonts w:ascii="Angsana New" w:hAnsi="Angsana New"/>
                <w:szCs w:val="24"/>
                <w:lang w:val="th-TH"/>
              </w:rPr>
              <w:t>เพื่อขาย</w:t>
            </w:r>
            <w:r>
              <w:rPr>
                <w:rFonts w:ascii="Angsana New" w:hAnsi="Angsana New"/>
                <w:szCs w:val="24"/>
                <w:lang w:val="th-TH"/>
              </w:rPr>
              <w:t>เป็น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  <w:lang w:val="th-TH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48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48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</w:t>
            </w:r>
            <w:r>
              <w:rPr>
                <w:rFonts w:cs="Angsana New" w:ascii="Angsana New" w:hAnsi="Angsana New"/>
                <w:szCs w:val="24"/>
              </w:rPr>
              <w:t>,21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20,190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,802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0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84,61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0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0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36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3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,216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/>
            </w:pPr>
            <w:r>
              <w:rPr>
                <w:rFonts w:cs="Angsana New" w:ascii="Angsana New" w:hAnsi="Angsana New"/>
                <w:szCs w:val="24"/>
              </w:rPr>
              <w:t>(1,216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2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right="-15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54)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54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24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4,149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451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44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14,78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332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00,61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5,061</w:t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3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95,10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ind w:left="162" w:hanging="1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/>
          </w:tcPr>
          <w:p>
            <w:pPr>
              <w:pStyle w:val="Normal"/>
              <w:spacing w:lineRule="exact" w:line="32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9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308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7,791</w:t>
            </w:r>
          </w:p>
        </w:tc>
      </w:tr>
      <w:tr>
        <w:trPr>
          <w:cantSplit w:val="true"/>
        </w:trPr>
        <w:tc>
          <w:tcPr>
            <w:tcW w:w="8730" w:type="dxa"/>
            <w:gridSpan w:val="10"/>
            <w:tcBorders/>
          </w:tcPr>
          <w:p>
            <w:pPr>
              <w:pStyle w:val="Normal"/>
              <w:spacing w:lineRule="exact" w:line="320"/>
              <w:ind w:left="1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0 (</w:t>
            </w: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 xml:space="preserve">413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firstLine="1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0,49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เครื่องบริการ</w:t>
      </w:r>
      <w:r>
        <w:rPr>
          <w:rFonts w:ascii="Angsana New" w:hAnsi="Angsana New"/>
          <w:sz w:val="32"/>
          <w:sz w:val="32"/>
          <w:szCs w:val="32"/>
        </w:rPr>
        <w:t>รับชำระเงินอัตโนมัติและอุปกรณ์จำนวนหนึ่ง ซึ่งตัด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่าเสื่อมราคาหมดแล้วแต่ยังใช้งานอยู่</w:t>
      </w:r>
      <w:r>
        <w:rPr>
          <w:rFonts w:ascii="Angsana New" w:hAnsi="Angsana New"/>
          <w:sz w:val="32"/>
          <w:sz w:val="32"/>
          <w:szCs w:val="32"/>
        </w:rPr>
        <w:t xml:space="preserve"> มูลค่าตามบัญชีก่อนหักค่าเสื่อมราคาสะสมและค่าเผื่อการเสื่อมสภาพ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ูญหาย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>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9: 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ตามบัญชี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50"/>
        <w:gridCol w:w="2250"/>
      </w:tblGrid>
      <w:tr>
        <w:trPr>
          <w:tblHeader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86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29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ตัดจำหน่ายสะส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46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312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02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8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5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5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ค่าตัดจำหน่ายสะส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,16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,160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9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9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62"/>
        <w:gridCol w:w="1463"/>
        <w:gridCol w:w="1462"/>
        <w:gridCol w:w="1463"/>
      </w:tblGrid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400"/>
              <w:ind w:hanging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,59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00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,59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007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40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,11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22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54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,224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40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44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,440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40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686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075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152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075)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pacing w:lineRule="exact" w:line="400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9,02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,59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,98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40"/>
        <w:gridCol w:w="1320"/>
        <w:gridCol w:w="1170"/>
        <w:gridCol w:w="1170"/>
        <w:gridCol w:w="1170"/>
        <w:gridCol w:w="1170"/>
      </w:tblGrid>
      <w:tr>
        <w:trPr/>
        <w:tc>
          <w:tcPr>
            <w:tcW w:w="30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0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</w:t>
            </w:r>
            <w:r>
              <w:rPr>
                <w:rFonts w:ascii="Angsana New" w:hAnsi="Angsana New"/>
                <w:sz w:val="28"/>
                <w:sz w:val="28"/>
              </w:rPr>
              <w:t>สถาบันการเงิน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.3% - 2.5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,000</w:t>
            </w:r>
          </w:p>
        </w:tc>
      </w:tr>
      <w:tr>
        <w:trPr/>
        <w:tc>
          <w:tcPr>
            <w:tcW w:w="4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/>
        <w:t>เจ้าหนี้การค้าและเจ้าหนี้อื่น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62"/>
        <w:gridCol w:w="1463"/>
        <w:gridCol w:w="1462"/>
        <w:gridCol w:w="1463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8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8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8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8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4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</w:t>
            </w:r>
            <w:r>
              <w:rPr>
                <w:rFonts w:cs="Angsana New" w:ascii="Angsana New" w:hAnsi="Angsana New"/>
                <w:sz w:val="32"/>
                <w:szCs w:val="32"/>
              </w:rPr>
              <w:t>11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6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69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6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,80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75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,63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68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,17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46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,00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4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08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23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19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13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40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0,32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,44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8,09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,28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40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8,44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,7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9,79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,54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8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3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เติมเงินที่ไม่สามารถเติมเงินตามคำสั่งของลูกค้าโดยลูกค้าไม่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8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5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</w:t>
      </w:r>
      <w:r>
        <w:rPr>
          <w:rFonts w:ascii="Angsana New" w:hAnsi="Angsana New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35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"/>
        <w:gridCol w:w="1800"/>
        <w:gridCol w:w="2970"/>
        <w:gridCol w:w="1395"/>
        <w:gridCol w:w="1395"/>
      </w:tblGrid>
      <w:tr>
        <w:trPr>
          <w:tblHeader w:val="true"/>
          <w:trHeight w:val="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exact" w:line="350"/>
              <w:ind w:righ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/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53" w:hRule="atLeast"/>
        </w:trPr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กู้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0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ดอกเบี้ย            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ชำระ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9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5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6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00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5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 xml:space="preserve">BIBOR             + </w:t>
            </w:r>
            <w:r>
              <w:rPr>
                <w:rFonts w:ascii="Angsana New" w:hAnsi="Angsana New"/>
                <w:sz w:val="28"/>
                <w:sz w:val="28"/>
              </w:rPr>
              <w:t>ส่วนเพิ่มตามที่ระบุในสัญญา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5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839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5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2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886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5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 xml:space="preserve">1M THBFIX + </w:t>
            </w:r>
            <w:r>
              <w:rPr>
                <w:rFonts w:ascii="Angsana New" w:hAnsi="Angsana New"/>
                <w:sz w:val="28"/>
                <w:sz w:val="28"/>
              </w:rPr>
              <w:t>ส่วนเพิ่มตามที่ระบุในสัญญา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5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5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,22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5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,6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5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/>
                <w:sz w:val="28"/>
              </w:rPr>
              <w:t xml:space="preserve">1M THBFIX + </w:t>
            </w:r>
            <w:r>
              <w:rPr>
                <w:rFonts w:ascii="Angsana New" w:hAnsi="Angsana New"/>
                <w:sz w:val="28"/>
                <w:sz w:val="28"/>
              </w:rPr>
              <w:t>ส่วนเพิ่มตามที่ระบุในสัญญา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5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1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5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/>
                <w:sz w:val="28"/>
              </w:rPr>
              <w:t>256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,3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300" w:type="dxa"/>
            <w:gridSpan w:val="4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5,53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5,947</w:t>
            </w:r>
          </w:p>
        </w:tc>
      </w:tr>
      <w:tr>
        <w:trPr/>
        <w:tc>
          <w:tcPr>
            <w:tcW w:w="6300" w:type="dxa"/>
            <w:gridSpan w:val="4"/>
            <w:tcBorders/>
          </w:tcPr>
          <w:p>
            <w:pPr>
              <w:pStyle w:val="Normal"/>
              <w:spacing w:lineRule="exact" w:line="350"/>
              <w:ind w:right="-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5,05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1,026)</w:t>
            </w:r>
          </w:p>
        </w:tc>
      </w:tr>
      <w:tr>
        <w:trPr/>
        <w:tc>
          <w:tcPr>
            <w:tcW w:w="6300" w:type="dxa"/>
            <w:gridSpan w:val="4"/>
            <w:tcBorders/>
          </w:tcPr>
          <w:p>
            <w:pPr>
              <w:pStyle w:val="Normal"/>
              <w:spacing w:lineRule="exact" w:line="35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,4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4,92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แลกเปลี่ยนอัตราดอกเบี้ยสำหรับวงเงินกู้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ป็นการป้องกันความเสี่ยงจากอัตราดอกเบี้ยของวงเงินกู้ดังกล่าว โดยมีอัตราดอกเบี้ยสำหรับงวดตั้งแต่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กับอัตราดอกเบี้ยแบบคงที่ตามที่ระบุไว้ในสัญญา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แลกเปลี่ยนอัตราดอกเบี้ยสำหรับวงเงินกู้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ป็นการป้องกันความเสี่ยงจากอัตราดอกเบี้ยของวงเงินกู้ดังกล่าว โดยมีอัตราดอกเบี้ยสำหรับงวดตั้งแต่วันที่                                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ท่ากับอัตราดอกเบี้ยแบบคงที่ตามที่ระบุไว้ในสัญญา ต่อมาบริษัทฯได้ทำสัญญาแลกเปลี่ยนอัตราดอกเบี้ยสำหรับวงเงินสินเชื่อ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อัตราดอกเบี้ยสำหรับงวด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ท่ากับอัตราดอกเบี้ยแบบคงที่ตามที่ระบุไว้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าวของพนักงา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52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20"/>
        <w:gridCol w:w="1121"/>
        <w:gridCol w:w="1120"/>
        <w:gridCol w:w="1121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482" w:type="dxa"/>
            <w:gridSpan w:val="4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42" w:hanging="180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42"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จาก</w:t>
            </w:r>
            <w:r>
              <w:rPr>
                <w:rFonts w:ascii="Angsana New" w:hAnsi="Angsana New"/>
                <w:sz w:val="28"/>
                <w:sz w:val="28"/>
              </w:rPr>
              <w:t>การเปลี่ยนแปลงข้อสมมติด้า</w:t>
            </w: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ascii="Angsana New" w:hAnsi="Angsana New"/>
                <w:sz w:val="28"/>
                <w:sz w:val="28"/>
              </w:rPr>
              <w:t>ประชากรศาสตร์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/>
            </w:pPr>
            <w:r>
              <w:rPr>
                <w:rFonts w:cs="Angsana New" w:ascii="Angsana New" w:hAnsi="Angsana New"/>
                <w:sz w:val="28"/>
              </w:rPr>
              <w:t>(83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/>
            </w:pPr>
            <w:r>
              <w:rPr>
                <w:rFonts w:cs="Angsana New" w:ascii="Angsana New" w:hAnsi="Angsana New"/>
                <w:sz w:val="28"/>
              </w:rPr>
              <w:t>(833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การเปลี่ยนแปลงข้อสมมติฐานทางการเงิน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3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/>
            </w:pPr>
            <w:r>
              <w:rPr>
                <w:rFonts w:cs="Angsana New" w:ascii="Angsana New" w:hAnsi="Angsana New"/>
                <w:sz w:val="28"/>
              </w:rPr>
              <w:t>(1,205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/>
            </w:pPr>
            <w:r>
              <w:rPr>
                <w:rFonts w:cs="Angsana New" w:ascii="Angsana New" w:hAnsi="Angsana New"/>
                <w:sz w:val="28"/>
              </w:rPr>
              <w:t>(1,205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เกี่ยวกับผลประโยชน์ระยะยาวของพนักง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รับรู้ในรายการ</w:t>
      </w:r>
      <w:r>
        <w:rPr>
          <w:rFonts w:ascii="Angsana New" w:hAnsi="Angsana New"/>
          <w:sz w:val="32"/>
          <w:sz w:val="32"/>
          <w:szCs w:val="32"/>
        </w:rPr>
        <w:t>ค่าใช้จ่ายในการ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และบริหารในส่วนของกำไรหรือขาดทุ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ฯคาดว่าจะไม่มีการจ่ายชำระผล</w:t>
      </w:r>
      <w:r>
        <w:rPr>
          <w:rFonts w:ascii="Angsana New" w:hAnsi="Angsana New"/>
          <w:spacing w:val="-6"/>
          <w:sz w:val="32"/>
          <w:sz w:val="32"/>
          <w:szCs w:val="32"/>
        </w:rPr>
        <w:t>ประโยชน์ระยะยา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/>
          <w:spacing w:val="-6"/>
          <w:sz w:val="32"/>
          <w:szCs w:val="32"/>
        </w:rPr>
        <w:t>(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pacing w:val="-6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ยะยาวของพนักงานของบริษัทฯ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25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6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610"/>
        <w:gridCol w:w="2610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ในอนาคต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73" w:right="-5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 - 24.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 - 24.6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6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07"/>
        <w:gridCol w:w="1508"/>
        <w:gridCol w:w="1507"/>
        <w:gridCol w:w="1508"/>
      </w:tblGrid>
      <w:tr>
        <w:trPr/>
        <w:tc>
          <w:tcPr>
            <w:tcW w:w="96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%</w:t>
            </w:r>
          </w:p>
        </w:tc>
      </w:tr>
      <w:tr>
        <w:trPr>
          <w:trHeight w:val="23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ิดลด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7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2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2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89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left="173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0%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0%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0%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0%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73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1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0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การให้บริการผ่านเครื่องรับชำระเงินอัตโนมัติ</w:t>
      </w:r>
    </w:p>
    <w:tbl>
      <w:tblPr>
        <w:tblW w:w="961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32"/>
        <w:gridCol w:w="1260"/>
        <w:gridCol w:w="1260"/>
        <w:gridCol w:w="1260"/>
        <w:gridCol w:w="126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72" w:type="dxa"/>
            <w:gridSpan w:val="5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572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72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72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4572" w:type="dxa"/>
            <w:gridSpan w:val="2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ติมเงินรวมจากการให้บริการเติมเงินโทรศัพท์ระบบเติมเงินล่วงหน้าและรับชำระเงินออนไลน์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94,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55,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67,0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55,561</w:t>
            </w:r>
          </w:p>
        </w:tc>
      </w:tr>
      <w:tr>
        <w:trPr/>
        <w:tc>
          <w:tcPr>
            <w:tcW w:w="4572" w:type="dxa"/>
            <w:gridSpan w:val="2"/>
            <w:tcBorders/>
          </w:tcPr>
          <w:p>
            <w:pPr>
              <w:pStyle w:val="Normal"/>
              <w:ind w:left="492" w:right="-198" w:hanging="49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ค่า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ติม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ทรศัพท์ระบบเติมเงินล่วงหน้า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ับชำระ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นไลน์อื่น ส่วน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ู้ให้บริการระบบโทรศัพท์และผู้ให้บริการออนไล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4,145,50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1,991,48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4,145,50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1,991,486)</w:t>
            </w:r>
          </w:p>
        </w:tc>
      </w:tr>
      <w:tr>
        <w:trPr/>
        <w:tc>
          <w:tcPr>
            <w:tcW w:w="4572" w:type="dxa"/>
            <w:gridSpan w:val="2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ให้บริการผ่านเครื่องรับชำระเงินอัตโนมัต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8,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4,0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1,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4,0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มูลค่าการเติมเงินผ่านเครื่องรับชำระเงินอัตโนมัติ ดังต่อไปนี้</w:t>
      </w:r>
    </w:p>
    <w:tbl>
      <w:tblPr>
        <w:tblW w:w="94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9450" w:type="dxa"/>
            <w:gridSpan w:val="5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การเติมเงินผ่านเครื่องรับชำระเงินอัตโนมัติ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74,63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</w:t>
            </w:r>
            <w:r>
              <w:rPr>
                <w:rFonts w:cs="Angsana New" w:ascii="Angsana New" w:hAnsi="Angsana New"/>
                <w:sz w:val="30"/>
                <w:szCs w:val="30"/>
              </w:rPr>
              <w:t>38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45,80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</w:t>
            </w:r>
            <w:r>
              <w:rPr>
                <w:rFonts w:cs="Angsana New" w:ascii="Angsana New" w:hAnsi="Angsana New"/>
                <w:sz w:val="30"/>
                <w:szCs w:val="30"/>
              </w:rPr>
              <w:t>38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4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9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260"/>
        <w:gridCol w:w="1260"/>
        <w:gridCol w:w="1260"/>
        <w:gridCol w:w="1260"/>
      </w:tblGrid>
      <w:tr>
        <w:trPr/>
        <w:tc>
          <w:tcPr>
            <w:tcW w:w="9492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</w:rPr>
              <w:t>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8,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9,</w:t>
            </w:r>
            <w:r>
              <w:rPr>
                <w:rFonts w:cs="Angsana New" w:ascii="Angsana New" w:hAnsi="Angsana New"/>
                <w:spacing w:val="-4"/>
                <w:sz w:val="28"/>
              </w:rPr>
              <w:t>5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7,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9,</w:t>
            </w:r>
            <w:r>
              <w:rPr>
                <w:rFonts w:cs="Angsana New" w:ascii="Angsana New" w:hAnsi="Angsana New"/>
                <w:spacing w:val="-4"/>
                <w:sz w:val="28"/>
              </w:rPr>
              <w:t>529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,0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43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,0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436)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ตัดจำหน่ายภาษีเงินได้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86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2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2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223)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ยู่ในงบกำไรขาด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บ็ดเสร็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6,2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8,8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6,0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8,8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9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260"/>
        <w:gridCol w:w="1260"/>
        <w:gridCol w:w="1260"/>
        <w:gridCol w:w="1260"/>
      </w:tblGrid>
      <w:tr>
        <w:trPr/>
        <w:tc>
          <w:tcPr>
            <w:tcW w:w="9492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ind w:left="312" w:right="-378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ภาษีเงินได้รอการตัดบัญชีที่เกี่ยวข้องกับกำไรจาก                                 การประมาณการ</w:t>
            </w:r>
            <w:r>
              <w:rPr>
                <w:rFonts w:ascii="Angsana New" w:hAnsi="Angsana New"/>
                <w:sz w:val="28"/>
                <w:sz w:val="28"/>
              </w:rPr>
              <w:t>ตามหลักคณิตศาสตร์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7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>กำไรทาง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>กับค่าใช้จ่ายภาษีเงินได้มีดังนี้</w:t>
      </w:r>
    </w:p>
    <w:tbl>
      <w:tblPr>
        <w:tblW w:w="931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210"/>
        <w:gridCol w:w="1211"/>
        <w:gridCol w:w="1210"/>
        <w:gridCol w:w="1211"/>
      </w:tblGrid>
      <w:tr>
        <w:trPr>
          <w:cantSplit w:val="true"/>
        </w:trPr>
        <w:tc>
          <w:tcPr>
            <w:tcW w:w="9312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36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6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36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36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6"/>
              <w:ind w:right="-43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36"/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36"/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36"/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36"/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312" w:right="-43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ทางบัญชี</w:t>
            </w:r>
            <w:r>
              <w:rPr>
                <w:rFonts w:ascii="Angsana New" w:hAnsi="Angsana New"/>
                <w:sz w:val="28"/>
                <w:sz w:val="28"/>
              </w:rPr>
              <w:t>ก่อนภาษีเงินได้นิติบุคคล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07,533</w:t>
            </w:r>
          </w:p>
        </w:tc>
        <w:tc>
          <w:tcPr>
            <w:tcW w:w="12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9,19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12,75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9,</w:t>
            </w:r>
            <w:r>
              <w:rPr>
                <w:rFonts w:cs="Angsana New" w:ascii="Angsana New" w:hAnsi="Angsana New"/>
                <w:spacing w:val="-4"/>
                <w:sz w:val="28"/>
              </w:rPr>
              <w:t>370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6"/>
              <w:ind w:left="312" w:right="-43" w:hanging="312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36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36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36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  <w:tab w:val="decimal" w:pos="1452" w:leader="none"/>
              </w:tabs>
              <w:snapToGrid w:val="false"/>
              <w:spacing w:lineRule="exact" w:line="336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,507</w:t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5,</w:t>
            </w:r>
            <w:r>
              <w:rPr>
                <w:rFonts w:cs="Angsana New" w:ascii="Angsana New" w:hAnsi="Angsana New"/>
                <w:spacing w:val="-4"/>
                <w:sz w:val="28"/>
              </w:rPr>
              <w:t>8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2,55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5,</w:t>
            </w:r>
            <w:r>
              <w:rPr>
                <w:rFonts w:cs="Angsana New" w:ascii="Angsana New" w:hAnsi="Angsana New"/>
                <w:spacing w:val="-4"/>
                <w:sz w:val="28"/>
              </w:rPr>
              <w:t>874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ภาษีเงินได้หัก ณ ที่จ่าย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ที่</w:t>
            </w:r>
            <w:r>
              <w:rPr>
                <w:rFonts w:ascii="Angsana New" w:hAnsi="Angsana New"/>
                <w:sz w:val="28"/>
                <w:sz w:val="28"/>
              </w:rPr>
              <w:t>ไม่ได้บันทึก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</w:rPr>
              <w:t>ในปีก่อนแต่นำมาใช้ประโยชน์ในระหว่าง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172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left="-78" w:right="-18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นิติบุคลของปีก่อน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,031)</w:t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left="-7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436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,031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336"/>
              <w:ind w:left="-7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436)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</w:rPr>
              <w:t>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36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36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36"/>
              <w:ind w:left="-78" w:right="-10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napToGrid w:val="false"/>
              <w:spacing w:lineRule="exact" w:line="336"/>
              <w:ind w:left="-7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0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4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1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08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6,237)</w:t>
            </w:r>
          </w:p>
        </w:tc>
        <w:tc>
          <w:tcPr>
            <w:tcW w:w="1211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37,676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,599)</w:t>
            </w:r>
          </w:p>
        </w:tc>
        <w:tc>
          <w:tcPr>
            <w:tcW w:w="1211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37,676)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ภาษีที่คาดว่าไม่ได้ใช้ประโยชน์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8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ๆ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1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left="103" w:right="7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53,428)</w:t>
            </w:r>
          </w:p>
        </w:tc>
        <w:tc>
          <w:tcPr>
            <w:tcW w:w="12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36,534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4,781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36,568)</w:t>
            </w:r>
          </w:p>
        </w:tc>
      </w:tr>
      <w:tr>
        <w:trPr>
          <w:cantSplit w:val="true"/>
        </w:trPr>
        <w:tc>
          <w:tcPr>
            <w:tcW w:w="4470" w:type="dxa"/>
            <w:tcBorders/>
            <w:vAlign w:val="bottom"/>
          </w:tcPr>
          <w:p>
            <w:pPr>
              <w:pStyle w:val="Normal"/>
              <w:spacing w:lineRule="exact" w:line="336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ที่แสดงอยู่ในงบกำไรขาดทุน</w:t>
            </w:r>
            <w:r>
              <w:rPr>
                <w:rFonts w:ascii="Angsana New" w:hAnsi="Angsana New"/>
                <w:sz w:val="28"/>
                <w:sz w:val="28"/>
              </w:rPr>
              <w:t>เบ็ดเสร็จ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6,20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8,87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6,07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spacing w:lineRule="exact" w:line="336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8,8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80" w:before="20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 ประกอบด้วยรายการดังต่อไป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417"/>
        <w:gridCol w:w="1418"/>
        <w:gridCol w:w="1417"/>
        <w:gridCol w:w="1436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spacing w:lineRule="exact" w:line="336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36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8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6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36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36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36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36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36"/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36"/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36"/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36"/>
              <w:ind w:left="-7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59</w:t>
            </w:r>
          </w:p>
        </w:tc>
      </w:tr>
      <w:tr>
        <w:trPr>
          <w:trHeight w:val="80" w:hRule="atLeast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36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36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pacing w:lineRule="exact" w:line="336"/>
              <w:ind w:left="31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09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pacing w:lineRule="exact" w:line="336"/>
              <w:ind w:left="31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อุปกรณ์เสื่อมสภาพ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ูญห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5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84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pacing w:lineRule="exact" w:line="336"/>
              <w:ind w:left="522" w:right="-43" w:hanging="2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spacing w:lineRule="exact" w:line="33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spacing w:lineRule="exact" w:line="33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spacing w:lineRule="exact" w:line="33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spacing w:lineRule="exact" w:line="33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pacing w:lineRule="exact" w:line="336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4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0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spacing w:lineRule="exact" w:line="336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93</w:t>
            </w:r>
          </w:p>
        </w:tc>
      </w:tr>
    </w:tbl>
    <w:p>
      <w:pPr>
        <w:pStyle w:val="Normal"/>
        <w:spacing w:lineRule="exact" w:line="360" w:before="20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4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305"/>
        <w:gridCol w:w="1305"/>
        <w:gridCol w:w="1305"/>
        <w:gridCol w:w="1305"/>
      </w:tblGrid>
      <w:tr>
        <w:trPr>
          <w:trHeight w:val="40" w:hRule="atLeas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9</w:t>
            </w:r>
          </w:p>
        </w:tc>
      </w:tr>
      <w:tr>
        <w:trPr>
          <w:trHeight w:val="40" w:hRule="atLeas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2,8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0,3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6,6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0,499</w:t>
            </w:r>
          </w:p>
        </w:tc>
      </w:tr>
      <w:tr>
        <w:trPr>
          <w:trHeight w:val="40" w:hRule="atLeas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00,000</w:t>
            </w:r>
          </w:p>
        </w:tc>
      </w:tr>
      <w:tr>
        <w:trPr>
          <w:trHeight w:val="40" w:hRule="atLeas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117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 ตามกฎหมายดังกล่าวไม่สามารถนำไปจ่ายเงินปันผลได้ ในปัจจุบัน บริษัทฯได้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6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82"/>
        <w:gridCol w:w="1283"/>
        <w:gridCol w:w="1282"/>
        <w:gridCol w:w="1283"/>
      </w:tblGrid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pacing w:lineRule="exact" w:line="360"/>
              <w:ind w:left="-18"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ผลประโยชน์ให้ผู้แทนบริก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8,6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8,68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0,9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8,688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,0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86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,6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866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9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8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4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844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ระบบรับส่งข้อมู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2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8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1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874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ธรรมเนียมธนาคารจากการให้บริการโอน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2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2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6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ซ่อมแซมเครื่องรับชำระเงินอัตโนมัต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39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5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60"/>
              <w:ind w:right="72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3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 รับชำระเงินออนไลน์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ภูมิศาสตร์เดียว คือ ประเทศไทย 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สินทรัพย์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ของ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อเมริกัน อินเตอร์แนชชั่นแนลแอสชัวรันส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งินสมทบ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.9 </w:t>
      </w:r>
      <w:r>
        <w:rPr>
          <w:rFonts w:ascii="Angsana New" w:hAnsi="Angsana New"/>
          <w:sz w:val="32"/>
          <w:sz w:val="32"/>
          <w:szCs w:val="32"/>
        </w:rPr>
        <w:t>ล้า</w:t>
      </w:r>
      <w:r>
        <w:rPr>
          <w:rFonts w:ascii="Angsana New" w:hAnsi="Angsana New"/>
          <w:sz w:val="32"/>
          <w:sz w:val="32"/>
          <w:szCs w:val="32"/>
        </w:rPr>
        <w:t>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/>
        <w:t>เงินปันผล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620"/>
        <w:gridCol w:w="18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9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9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งห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อุปกรณ์และการปรับปรุงสำ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ทำสัญญาเช่าดำเนินงานที่เกี่ยวข้องกับการเช่าอ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อุปกรณ์สำนัก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อายุของสัญญามีระยะ</w:t>
      </w:r>
      <w:r>
        <w:rPr>
          <w:rFonts w:ascii="Angsana New" w:hAnsi="Angsana New"/>
          <w:spacing w:val="-4"/>
          <w:sz w:val="32"/>
          <w:sz w:val="32"/>
          <w:szCs w:val="32"/>
        </w:rPr>
        <w:t>เวล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ปี บริษัทฯ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เช่าตามสัญญาดังกล่าวดังนี้</w:t>
      </w:r>
    </w:p>
    <w:tbl>
      <w:tblPr>
        <w:tblW w:w="790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1705"/>
        <w:gridCol w:w="1705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ในการซื้อสินค้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7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เงินสดและรายการเทียบเท่า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รายได้ค้างรับและลูกหนี้อื่น เจ้าหนี้การค้าและเจ้าหนี้อื่น เงินกู้ยืมระยะสั้นจากสถาบันการเงิน 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>และเงินประกันรับจากผู้แทนบริการ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ที่เกี่ยวข้องกับเครื่องมือทางการเงินดังกล่าว และมีนโยบายในการบริหารความเสี่ยงดังนี้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ดำเนินธุรกิจหลักในการให้บริการเติมเงินโทรศัพท์ระบบเติมเงินล่วงหน้า รับชำระเงินออนไลน์ให้บริการโฆษณาผ่านเครื่องรับชำระเงินอัตโนมัติ และให้บริการอื่นๆที่เกี่ยวเนื่องกับเครื่อง  รับชำระเงินอัตโนมัติ ความเสี่ยงด้านการให้สินเชื่อของบริษัทฯและบริษัทย่อยจึงอยู่ในระดับต่ำ</w:t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มีความเสี่ยงจากอัตราดอกเบี้ยที่สำคัญอันเกี่ยวเนื่องกับเงินฝาก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เงินกู้ยืมระยะสั้น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440"/>
      </w:tblGrid>
      <w:tr>
        <w:trPr>
          <w:cantSplit w:val="true"/>
        </w:trPr>
        <w:tc>
          <w:tcPr>
            <w:tcW w:w="9628" w:type="dxa"/>
            <w:gridSpan w:val="8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1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57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1.5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30 - 2.5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80 - 4.0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8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962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1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57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0.75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49 - 2.6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80 - 4.12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6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440"/>
      </w:tblGrid>
      <w:tr>
        <w:trPr>
          <w:tblHeader w:val="true"/>
          <w:cantSplit w:val="true"/>
        </w:trPr>
        <w:tc>
          <w:tcPr>
            <w:tcW w:w="9628" w:type="dxa"/>
            <w:gridSpan w:val="8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1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57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1.5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4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30 - 2.50</w:t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80 - 4.0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2"/>
        <w:gridCol w:w="810"/>
        <w:gridCol w:w="810"/>
        <w:gridCol w:w="1169"/>
        <w:gridCol w:w="1169"/>
        <w:gridCol w:w="808"/>
        <w:gridCol w:w="1440"/>
      </w:tblGrid>
      <w:tr>
        <w:trPr>
          <w:cantSplit w:val="true"/>
        </w:trPr>
        <w:tc>
          <w:tcPr>
            <w:tcW w:w="9628" w:type="dxa"/>
            <w:gridSpan w:val="8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1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คงที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ากกว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 </w:t>
            </w:r>
            <w:r>
              <w:rPr>
                <w:rFonts w:ascii="Angsana New" w:hAnsi="Angsana New"/>
                <w:szCs w:val="24"/>
              </w:rPr>
              <w:t>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57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13 - 0.75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49 - 2.60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80 - 4.12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6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จัดอยู่ในประเภทระยะสั้น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บริษัทฯ 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อนุพันธ์ มีดังนี้</w:t>
      </w:r>
    </w:p>
    <w:tbl>
      <w:tblPr>
        <w:tblW w:w="916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982"/>
        <w:gridCol w:w="1982"/>
      </w:tblGrid>
      <w:tr>
        <w:trPr/>
        <w:tc>
          <w:tcPr>
            <w:tcW w:w="9166" w:type="dxa"/>
            <w:gridSpan w:val="3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9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</w:p>
        </w:tc>
      </w:tr>
      <w:tr>
        <w:trPr>
          <w:trHeight w:val="207" w:hRule="atLeast"/>
        </w:trPr>
        <w:tc>
          <w:tcPr>
            <w:tcW w:w="5202" w:type="dxa"/>
            <w:tcBorders/>
          </w:tcPr>
          <w:p>
            <w:pPr>
              <w:pStyle w:val="Normal"/>
              <w:ind w:left="240" w:right="-110" w:hanging="18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ind w:left="240" w:right="-110" w:hanging="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แลกเปลี่ยนอัตราดอกเบี้ย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0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2</w:t>
            </w:r>
          </w:p>
        </w:tc>
      </w:tr>
    </w:tbl>
    <w:p>
      <w:pPr>
        <w:pStyle w:val="Normal"/>
        <w:spacing w:before="240" w:after="12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แลกเปลี่ยนอัตราดอกเบี้ยดังกล่าวใช้มูลค่ายุติธรรมลำดับ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คือการจัดให้มีซึ่งโครงสร้างทุ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เพื่อสนับสนุนการดำเนินธุรกิจของบริษัทฯและเสริมสร้างมูลค่าการถือหุ้นให้กับ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ฯมีอัตราส่วนหนี้สินต่อทุน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2:1 (2559: 1.7:1) </w:t>
      </w:r>
      <w:r>
        <w:rPr>
          <w:rFonts w:ascii="Angsana New" w:hAnsi="Angsana New"/>
          <w:sz w:val="32"/>
          <w:sz w:val="32"/>
          <w:szCs w:val="32"/>
        </w:rPr>
        <w:t>และเฉพาะบริษัทมีอัตราส่วน</w:t>
      </w:r>
      <w:r>
        <w:rPr>
          <w:rFonts w:ascii="Angsana New" w:hAnsi="Angsana New"/>
          <w:sz w:val="32"/>
          <w:sz w:val="32"/>
          <w:szCs w:val="32"/>
        </w:rPr>
        <w:t xml:space="preserve">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2.2:1 (2559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7: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มีมติเสนอต่อที่ประชุมสามัญผู้ถือหุ้นพิจารณาอนุมัติจ่ายเงินปันผลจากผลการดำเนิน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สิ้นในอัตร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จ่ายเงินปันผลระหว่างกาลให้แก่ผู้ถือหุ้นไปแล้ว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>0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ป็นเงิ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งเหลือเป็นเงินปันผลจ่ายครั้งที่สองในอัตราหุ้นละ </w:t>
      </w:r>
      <w:r>
        <w:rPr>
          <w:rFonts w:cs="Angsana New" w:ascii="Angsana New" w:hAnsi="Angsana New"/>
          <w:sz w:val="32"/>
          <w:szCs w:val="32"/>
        </w:rPr>
        <w:t>0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ป็นเงิ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นี้ได้รับการ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กรรมการ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2"/>
      <w:type w:val="nextPage"/>
      <w:pgSz w:w="11906" w:h="16838"/>
      <w:pgMar w:left="1339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Angsana New"/>
      <w:i/>
      <w:iCs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Heading8Char">
    <w:name w:val="Heading 8 Char"/>
    <w:qFormat/>
    <w:rPr>
      <w:rFonts w:ascii="Cambria" w:hAnsi="Cambria" w:eastAsia="MS Gothic;ＭＳ ゴシック" w:cs="Angsana New"/>
      <w:color w:val="404040"/>
      <w:szCs w:val="25"/>
    </w:rPr>
  </w:style>
  <w:style w:type="character" w:styleId="Heading9Char">
    <w:name w:val="Heading 9 Char"/>
    <w:qFormat/>
    <w:rPr>
      <w:rFonts w:ascii="Cambria" w:hAnsi="Cambria" w:eastAsia="MS Gothic;ＭＳ ゴシック" w:cs="Angsana New"/>
      <w:i/>
      <w:iCs/>
      <w:color w:val="404040"/>
      <w:szCs w:val="25"/>
    </w:rPr>
  </w:style>
  <w:style w:type="character" w:styleId="BodyText2Char">
    <w:name w:val="Body Text 2 Char"/>
    <w:qFormat/>
    <w:rPr>
      <w:sz w:val="24"/>
      <w:szCs w:val="28"/>
    </w:rPr>
  </w:style>
  <w:style w:type="character" w:styleId="Heading6Char">
    <w:name w:val="Heading 6 Char"/>
    <w:qFormat/>
    <w:rPr>
      <w:rFonts w:ascii="Cambria" w:hAnsi="Cambria" w:eastAsia="MS Gothic;ＭＳ ゴシック" w:cs="Angsana New"/>
      <w:i/>
      <w:iCs/>
      <w:color w:val="243F60"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06:00Z</dcterms:created>
  <dc:creator>YourNameHere</dc:creator>
  <dc:description/>
  <cp:keywords/>
  <dc:language>en-US</dc:language>
  <cp:lastModifiedBy>Pornpan Klaysukpong</cp:lastModifiedBy>
  <cp:lastPrinted>2018-02-15T20:06:00Z</cp:lastPrinted>
  <dcterms:modified xsi:type="dcterms:W3CDTF">2018-02-16T04:59:00Z</dcterms:modified>
  <cp:revision>4</cp:revision>
  <dc:subject/>
  <dc:title>บริษัท เมทัลเวิร์ค นิวแมติค (ไทยแลนด์) จำกัด</dc:title>
</cp:coreProperties>
</file>