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sz w:val="32"/>
          <w:sz w:val="32"/>
          <w:szCs w:val="32"/>
        </w:rPr>
        <w:t>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                              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ำหรับปีสิ้นสุดวันเดียวกัน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sz w:val="32"/>
          <w:sz w:val="32"/>
          <w:szCs w:val="32"/>
        </w:rPr>
        <w:t>ฟอ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าร์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                           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ๆ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3312" w:footer="57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                  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งบการเงินโดยรว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              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Default"/>
        <w:spacing w:before="240" w:after="120"/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การรับรู้รายได้จากการให้บริการ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ผ่านเครื่องรับชำระเงินอัตโนมัติ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บริษัทฯดำเนินธุรกิจให้บริการเติมเงินโทรศัพท์ระบบเติมเงินล่วงหน้าและรับชำระเงินออนไลน์ผ่านเครื่องรับชำระ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อัตโนมัติ ซึ่งจำนวนรายการการให้บริการมีจำนวนมากและรายได้จากการให้บริการดังกล่าวมีจำนวนที่มีนัยสำคัญและส่งผลกระทบโดยตรงต่อกำไรขาดทุน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ด้วยเหตุนี้ ข้าพเจ้าจึงให้ความสำคัญกับการตรวจสอบเกี่ยวกับมูลค่าและระยะเวลาใ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ารรับรู้รายได้จากการให้บริ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ดังกล่าว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ตรวจสอบการรับรู้รายได้จากการให้บริ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ผ่านเครื่องรับชำระเงินอัตโนมัติ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โดยการประเมินและทดสอบระบบสารสนเทศและระบบการควบคุมภายในของบริษัทฯที่เกี่ยวข้องกับวงจรรายได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นอกจากนี้ ข้าพเจ้า                                                ได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วิเคราะห์เปรียบเทียบอัตร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ค่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บริการที่ได้รับจากการให้บริการผ่านเครื่องรับชำระเงินอัตโนมัติกับอัตราที่กำหนดในการเรียกเก็บจากผู้ใช้บริการผ่านเครื่องรับชำระเงินอัตโนมัติ วิเคราะห์เปรียบเทียบข้อมูลบัญชีรายได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                      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จ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ารให้บริ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บบแยกย่อย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พื่อตรวจสอบความผิดปกติที่อาจเกิดขึ้นของรายได้จากการให้บริการตลอดรอ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ระยะเวลาบัญชี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รวมถึ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ทดสอบความถูกต้องของการคำนวนรายได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จาก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ห้บริการผ่านเครื่องรับชำระเงินอัตโนมัติ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</w:p>
    <w:p>
      <w:pPr>
        <w:pStyle w:val="Default"/>
        <w:spacing w:before="240" w:after="120"/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่าเผื่อการสูญหาย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หรือเสียหาย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ของเครื่องรับชำระเงินอัตโนมัติ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บริษัทฯดำเนินธุรกิจให้บริการผ่านเครื่องรับชำระเงินอัตโนมัติ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ซึ่ง 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มูลค่าตามบัญชีสุทธิของเครื่องรับชำระเงินอัตโนมัติดังกล่าวมีจำนว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,410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หรือ ร้อยละ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5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องสินทรัพย์รวมใ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                                           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งบการเงินรวม ซึ่งเป็นจำนวนที่มีนัยสำคัญ เครื่องรับชำระเงินอัตโนมัติดังกล่าวติดตั้งอยู่ตามจุดต่างๆทั่วประเทศ บริษัทฯมีความเสี่ยงที่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ครื่องรับชำระเงินอัตโนมัติ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ดังกล่าวจะสูญหายหรือเสียหาย และมีความเสี่ยงที่จะถูกโจรกรรมหรือถูกงัด อันเนื่องจากเงินสดที่ได้รับจากการเติมเงินซึ่งเก็บอยู่ในเครื่องรับชำระเงินอัตโนมัติ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ดังนั้น ข้าพเจ้าจึงให้ความสำคัญกับการตรวจสอ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ความมีตัวตนของเครื่องรับชำระเงินอัตโนมัติและมูล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ค่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ค่าเผื่อการสูญหายหรือเสียหายของเครื่องรับชำระเงินอัตโนมัติดั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งกล่าว</w:t>
      </w:r>
      <w:r>
        <w:br w:type="page"/>
      </w:r>
    </w:p>
    <w:p>
      <w:pPr>
        <w:pStyle w:val="Default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าพเจ้าได้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ทำความเข้าใจ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ระบบการควบคุมภายในของบริษัทฯที่เกี่ยวข้องกับการควบคุมเครื่องรับชำระเงินอัตโนมัติ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โดยการสอบถามผู้รับผิดชอบ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เลือกตัวอย่างมาสุ่มทดสอบ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สถานะการใช้งานของเครื่องรับชำระเงินอัตโนมัติ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รวมถึงได้ประเมินวิธี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และข้อสมมติที่ฝ่ายบริหารใช้ในการ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ประมาณการค่าเผื่อการสูญหาย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หรือ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เสียหายของเครื่องรับชำระเงินอัตโนมัติ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โดยการสอบถามผู้รับผิดชอบเกี่ยวกับ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เกณฑ์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ที่ฝ่ายบริหารใช้ใ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พิจารณาบันทึก                           ค่าเผื่อการสูญหายหรือเสียหายของเครื่องรับชำระเงิ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อัตโนมัติ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รวมถึงความสม่ำเสมอของการใช้เกณฑ์ดังกล่าว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าพเจ้าได้ตรวจสอบ</w:t>
      </w:r>
      <w:r>
        <w:rPr>
          <w:rFonts w:ascii="Angsana New" w:hAnsi="Angsana New" w:eastAsia="Calibri" w:cs="Angsana New"/>
          <w:spacing w:val="-8"/>
          <w:sz w:val="32"/>
          <w:sz w:val="32"/>
          <w:szCs w:val="32"/>
        </w:rPr>
        <w:t>สถานะการใช้งานของเครื่องรับชำระเงิ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อัตโนมัติ ณ วันสิ้นรอบระยะเวลาบัญชี ส่งหนังสือยืนยันยอดจำนวนเครื่องรับชำระเงินอัตโนมัติ ณ วันสิ้นรอบระยะเวลาบัญชี ซึ่งอยู่ภายใต้การดูแลรับผิดชอบของตัวแท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ตรวจนับเครื่องรับชำระเงินอัตโนมัติที่จัดเก็บที่บริษัทฯ รวมถึงสอบถาม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>ฝ่ายบริหารและตรวจสอบสถานะ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>และรายการเคลื่อนไหว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>ของเครื่องรับชำระเงินอัตโนมัติภายหลังวันสิ้นงวดในกรณีที่พบว่า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 xml:space="preserve">                                                        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>เครื่องรับชำระเงิ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อัตโนมัติมีสถานะที่ไม่ได้ใช้งาน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eastAsia="MS Mincho;ＭＳ 明朝" w:cs="Angsana New"/>
          <w:i/>
          <w:i/>
          <w:iCs/>
          <w:color w:val="548DD4"/>
          <w:sz w:val="32"/>
          <w:szCs w:val="32"/>
        </w:rPr>
      </w:pPr>
      <w:r>
        <w:rPr>
          <w:rFonts w:ascii="Angsana New" w:hAnsi="Angsana New" w:eastAsia="MS Mincho;ＭＳ 明朝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                                                </w:t>
      </w:r>
      <w:r>
        <w:rPr>
          <w:rFonts w:ascii="Angsana New" w:hAnsi="Angsana New" w:eastAsia="MS Mincho;ＭＳ 明朝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 xml:space="preserve">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  <w:r>
        <w:br w:type="page"/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>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ของผู้บริหาร 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 xml:space="preserve"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/>
          <w:sz w:val="32"/>
          <w:sz w:val="32"/>
          <w:szCs w:val="32"/>
        </w:rPr>
        <w:t>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 หากข้าพเจ้าได้พบในระหว่างการตรวจสอบ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spacing w:before="24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19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57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MS Mincho;ＭＳ 明朝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05:00Z</dcterms:created>
  <dc:creator>YourNameHere</dc:creator>
  <dc:description/>
  <cp:keywords/>
  <dc:language>en-US</dc:language>
  <cp:lastModifiedBy>Nadthanid Fueangsawat</cp:lastModifiedBy>
  <cp:lastPrinted>2018-02-12T10:00:00Z</cp:lastPrinted>
  <dcterms:modified xsi:type="dcterms:W3CDTF">2018-02-15T14:14:00Z</dcterms:modified>
  <cp:revision>3</cp:revision>
  <dc:subject/>
  <dc:title>บริษัท เมทัลเวิร์ค นิวแมติค (ไทยแลนด์) จำกัด</dc:title>
</cp:coreProperties>
</file>