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9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90" w:hanging="4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 ซึ่งมีผลบังคับใช้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9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9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50"/>
        <w:gridCol w:w="1057"/>
        <w:gridCol w:w="1058"/>
        <w:gridCol w:w="1057"/>
        <w:gridCol w:w="1058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jc w:val="center"/>
              <w:outlineLvl w:val="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</w:t>
            </w:r>
          </w:p>
        </w:tc>
      </w:tr>
      <w:tr>
        <w:trPr>
          <w:trHeight w:val="243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2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ind w:left="144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บริห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72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95"/>
        <w:gridCol w:w="1395"/>
        <w:gridCol w:w="1395"/>
        <w:gridCol w:w="1395"/>
      </w:tblGrid>
      <w:tr>
        <w:trPr>
          <w:tblHeader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20"/>
              <w:ind w:left="-103" w:right="-13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420"/>
              <w:ind w:left="-5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62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93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9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,2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3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2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2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2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2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,2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41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52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12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,1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87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89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2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8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2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5,1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6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6,48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25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atLeast" w:line="230" w:before="240" w:after="120"/>
        <w:ind w:left="547" w:hanging="0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autoSpaceDE w:val="true"/>
        <w:spacing w:lineRule="atLeast" w:line="230"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63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85"/>
        <w:gridCol w:w="1485"/>
        <w:gridCol w:w="1485"/>
        <w:gridCol w:w="1485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tLeast" w:line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3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tLeast" w:line="23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tLeast" w:line="2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tLeast" w:line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atLeast" w:line="2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atLeast" w:line="2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tLeast" w:line="2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3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3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3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23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tLeast" w:line="23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5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8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45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tLeast" w:line="230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3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tLeast" w:line="230"/>
              <w:ind w:left="16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90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2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90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tLeast" w:line="23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63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52"/>
        <w:gridCol w:w="1553"/>
        <w:gridCol w:w="1552"/>
        <w:gridCol w:w="1553"/>
      </w:tblGrid>
      <w:tr>
        <w:trPr>
          <w:tblHeader w:val="true"/>
        </w:trPr>
        <w:tc>
          <w:tcPr>
            <w:tcW w:w="9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4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52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0,7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6,57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1,75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6,96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ที่มีข้อ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บิกใช้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95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4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95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6,26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1,569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7,24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1,9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เงินฝากธนาคารที่มี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จำกัดในการ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                                       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 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9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7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43,67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63,84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37,23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8,75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3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0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0,2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5,320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,09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7,02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,02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6,96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2,09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1,17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65,8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1,227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,98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1,05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65,6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1,1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91"/>
        <w:gridCol w:w="1191"/>
        <w:gridCol w:w="1192"/>
        <w:gridCol w:w="1191"/>
        <w:gridCol w:w="1191"/>
        <w:gridCol w:w="119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 ฟอร์ท สมาร์ท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เทรดดิ้ง จำกัด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ฟอร์ท สมาร์ท เ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ทรดดิ้ง</w:t>
            </w: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 จำกัด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 ฟอร์ท สมาร์ท ด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ิจิตอล</w:t>
            </w: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 จำกัด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spacing w:before="120" w:after="120"/>
        <w:ind w:left="54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15"/>
        <w:gridCol w:w="2115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2560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03,8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95,103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,699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,240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05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05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342" w:right="-7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ต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55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55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32,847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28,644)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ูญหาย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0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24,11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19,099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15"/>
        <w:gridCol w:w="2115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righ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,02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,98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67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774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23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02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-72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,27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8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ธนาคาร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"/>
        <w:gridCol w:w="1320"/>
        <w:gridCol w:w="1320"/>
        <w:gridCol w:w="1320"/>
        <w:gridCol w:w="1320"/>
        <w:gridCol w:w="1320"/>
      </w:tblGrid>
      <w:tr>
        <w:trPr/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0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30% - 2.45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4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622"/>
        <w:gridCol w:w="1622"/>
        <w:gridCol w:w="1622"/>
        <w:gridCol w:w="1623"/>
      </w:tblGrid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64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93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8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72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8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09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1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7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48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25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,33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8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,06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634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5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17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11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00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57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08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56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198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,83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0,32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,15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,093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4,94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0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,63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,35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โอนกลับเจ้าหนี้อื่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0</w:t>
      </w:r>
      <w:r>
        <w:rPr>
          <w:rFonts w:cs="Angsana New" w:ascii="Angsana New" w:hAnsi="Angsana New"/>
          <w:sz w:val="32"/>
          <w:szCs w:val="32"/>
        </w:rPr>
        <w:t xml:space="preserve">: 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              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ป็นยอด</w:t>
      </w:r>
      <w:r>
        <w:rPr>
          <w:rFonts w:ascii="Angsana New" w:hAnsi="Angsana New"/>
          <w:sz w:val="32"/>
          <w:sz w:val="32"/>
          <w:szCs w:val="32"/>
        </w:rPr>
        <w:t>เติมเงินที่ไม่สามารถเติมเงินตามค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สั่ง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อื่น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snapToGrid w:val="false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5,534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lockText"/>
              <w:spacing w:lineRule="auto" w:line="240" w:before="0" w:after="0"/>
              <w:ind w:left="-1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,681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3,853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4,281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9,57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ทำสัญญาเงินกู้ยืมระยะยาวกับธนาคารในประเทศแห่งหนึ่งในวง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เบิกใช้แล้วทั้งจำนวนในระหว่าง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3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แลกเปลี่ยนอัตราดอกเบี้ยสำหรับวงเงินสินเชื่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92"/>
        <w:gridCol w:w="1193"/>
        <w:gridCol w:w="1192"/>
        <w:gridCol w:w="1193"/>
      </w:tblGrid>
      <w:tr>
        <w:trPr>
          <w:cantSplit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มีนาคม 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8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8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2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2,1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28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711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45" w:hanging="18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8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81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8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7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81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8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0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2,0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2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63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69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3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4,707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14" w:right="117" w:hanging="14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</w:t>
            </w:r>
          </w:p>
        </w:tc>
      </w:tr>
    </w:tbl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โทรศัพท์ระบบเติมเงินล่วง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ชำระเงินออนไลน์ผ่านเครื่องรับชำระเงินอัตโนมัติและให้บริการอื่นๆที่เกี่ยวเนื่องกับ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808"/>
        <w:gridCol w:w="1845"/>
        <w:gridCol w:w="1845"/>
      </w:tblGrid>
      <w:tr>
        <w:trPr/>
        <w:tc>
          <w:tcPr>
            <w:tcW w:w="26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ซื้อหุ้น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B05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หุ้นสามัญที่ซื้อคืนโดยบริษัทฯ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50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มีภาระผูกพันรายจ่ายฝ่ายทุน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1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และการปรับปรุงสำ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10"/>
        <w:gridCol w:w="1710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right="-43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4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จ่ายเงินปันผลจากผลการดำเนินงา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อัตราหุ้น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0.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บริษัทฯได้จ่ายเงินปันผลระหว่างกาลให้แก่                 ผู้ถือหุ้นไปแล้ว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าท เป็นเงิ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งเหลือเป็น                  เงินปันผลจ่ายครั้งที่สอง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าท เป็นเงิ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4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ปันผลดังกล่าว                             ได้จ่ายให้แก่ผู้ถือหุ้น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39:00Z</dcterms:created>
  <dc:creator>sarin.phengthamkeera</dc:creator>
  <dc:description/>
  <cp:keywords/>
  <dc:language>en-US</dc:language>
  <cp:lastModifiedBy>Petchrada Dhakerngsook</cp:lastModifiedBy>
  <cp:lastPrinted>2018-05-09T15:39:00Z</cp:lastPrinted>
  <dcterms:modified xsi:type="dcterms:W3CDTF">2018-05-10T04:09:00Z</dcterms:modified>
  <cp:revision>4</cp:revision>
  <dc:subject/>
  <dc:title/>
</cp:coreProperties>
</file>