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วมระหว่างกาลนี้จัดทำขึ้นโดยใช้เกณฑ์เดียวกับงบการเงินรวมสำหรับปีสิ้นสุดวันที่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990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90" w:hanging="4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)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หลายฉบับ ซึ่งมีผลบังคับใช้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99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lineRule="exact" w:line="420" w:before="120" w:after="120"/>
        <w:ind w:left="99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รายได้จากสัญญาที่ทำกับลูกค้า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990" w:hanging="99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lineRule="exact" w:line="420" w:before="120" w:after="120"/>
        <w:ind w:left="99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lineRule="exact" w:line="420" w:before="120" w:after="120"/>
        <w:ind w:left="99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32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142"/>
        <w:gridCol w:w="1053"/>
        <w:gridCol w:w="1053"/>
        <w:gridCol w:w="1053"/>
        <w:gridCol w:w="1053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12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12" w:type="dxa"/>
            <w:gridSpan w:val="4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142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u w:val="single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รับชำระเงินอัตโนมัต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บริการรับชำระเงินอัตโนมัต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เครื่องบริการรับชำระเงินอัตโนมัต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ind w:left="144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รับชำระเงินอัตโนมัต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บริหาร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2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142"/>
        <w:gridCol w:w="972"/>
        <w:gridCol w:w="81"/>
        <w:gridCol w:w="1053"/>
        <w:gridCol w:w="1053"/>
        <w:gridCol w:w="1053"/>
      </w:tblGrid>
      <w:tr>
        <w:trPr>
          <w:trHeight w:val="351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1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42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u w:val="single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รับชำระเงินอัตโนมัต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บริการรับชำระเงินอัตโนมัต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6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เครื่องบริการรับชำระเงินอัตโนมัต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left="144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ุปกรณ์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 รับชำระเงินอัตโนมัต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บริหาร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คอมมิชชั่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720" w:hanging="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95"/>
        <w:gridCol w:w="1395"/>
        <w:gridCol w:w="1395"/>
        <w:gridCol w:w="1395"/>
      </w:tblGrid>
      <w:tr>
        <w:trPr>
          <w:tblHeader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03" w:right="-135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left="-5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9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9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21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3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8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8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8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8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53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41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34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12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0,59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8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4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2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4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2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,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,6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3,41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,25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420" w:before="240" w:after="120"/>
        <w:ind w:left="547" w:hanging="0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autoSpaceDE w:val="true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29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29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3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38</w:t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70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97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70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9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8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62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66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62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6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52"/>
        <w:gridCol w:w="1553"/>
        <w:gridCol w:w="1552"/>
        <w:gridCol w:w="1553"/>
      </w:tblGrid>
      <w:tr>
        <w:trPr>
          <w:tblHeader w:val="true"/>
        </w:trPr>
        <w:tc>
          <w:tcPr>
            <w:tcW w:w="96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12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748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11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72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8,38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6,57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5,95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6,96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left="16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ที่มีข้อ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บิกใช้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4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2,71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1,569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0,26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1,9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เงินฝากธนาคารที่มี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จำกัดในการ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                                       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3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38"/>
        <w:gridCol w:w="1539"/>
        <w:gridCol w:w="1538"/>
        <w:gridCol w:w="1540"/>
      </w:tblGrid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15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21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3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97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47,18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63,84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37,32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8,75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0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4,21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5,320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,10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7,02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,03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6,96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9,76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1,17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71,1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1,227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</w:tr>
      <w:tr>
        <w:trPr>
          <w:trHeight w:val="448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9,64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1,05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70,99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1,1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91"/>
        <w:gridCol w:w="1191"/>
        <w:gridCol w:w="1192"/>
        <w:gridCol w:w="1191"/>
        <w:gridCol w:w="1191"/>
        <w:gridCol w:w="119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ุนชำระแล้ว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>บริษัทย่อยที่ถือหุ้นโดยบริษัทฯ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บริษัท ฟอร์ท สมาร์ท</w:t>
            </w: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เทรดดิ้ง จำกัด</w:t>
            </w: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5,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5,0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99.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99.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>บริษัทย่อยที่ถือหุ้นโดยบริษัท</w:t>
            </w: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>ฟอร์ท สมาร์ท เ</w:t>
            </w: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>ทรดดิ้ง</w:t>
            </w: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 จำกัด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highlight w:val="yellow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บริษัท ฟอร์ท สมาร์ท ด</w:t>
            </w: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ิจิตอล</w:t>
            </w: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 xml:space="preserve"> จำกัด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รวมเงินลงทุนใน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spacing w:before="120" w:after="120"/>
        <w:ind w:left="54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15"/>
        <w:gridCol w:w="2115"/>
      </w:tblGrid>
      <w:tr>
        <w:trPr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2560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03,86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95,103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5,70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5,201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125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125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342" w:right="-7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ต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151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151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67,312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58,884)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ูญหายสำหรับงว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816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816)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08,16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07,328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115"/>
        <w:gridCol w:w="2115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righ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9,02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,987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52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86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418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52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998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962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-72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,89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4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ธนาคาร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60"/>
        <w:gridCol w:w="1320"/>
        <w:gridCol w:w="1320"/>
        <w:gridCol w:w="1320"/>
        <w:gridCol w:w="1320"/>
      </w:tblGrid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30% - 2.45%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ไม่มีหลักทรัพย์ค้ำประกัน</w:t>
      </w:r>
      <w:r>
        <w:br w:type="page"/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622"/>
        <w:gridCol w:w="1622"/>
        <w:gridCol w:w="1622"/>
        <w:gridCol w:w="1623"/>
      </w:tblGrid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</w:p>
        </w:tc>
        <w:tc>
          <w:tcPr>
            <w:tcW w:w="64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90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8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81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94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09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7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01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7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41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257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,96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8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,44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634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04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17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75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001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5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08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13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198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8,9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0,32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,72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,093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2,9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0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8,14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,35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เจ้าหนี้อื่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0: 5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               ขึ้นไป 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กู้ยืมระยะยาว </w:t>
      </w:r>
    </w:p>
    <w:p>
      <w:pPr>
        <w:pStyle w:val="Normal"/>
        <w:tabs>
          <w:tab w:val="clear" w:pos="720"/>
          <w:tab w:val="left" w:pos="756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50"/>
      </w:tblGrid>
      <w:tr>
        <w:trPr/>
        <w:tc>
          <w:tcPr>
            <w:tcW w:w="9090" w:type="dxa"/>
            <w:gridSpan w:val="2"/>
            <w:tcBorders/>
          </w:tcPr>
          <w:p>
            <w:pPr>
              <w:pStyle w:val="Header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snapToGrid w:val="false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5,534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lockText"/>
              <w:spacing w:lineRule="auto" w:line="240" w:before="0" w:after="0"/>
              <w:ind w:left="-1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1,363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4,171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0,383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3,78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ทำสัญญาเงินกู้ยืมระยะยาวกับธนาคารในประเทศแห่งหนึ่งในวง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เบิกใช้แล้วทั้งจำนวนใน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คงที่ต่อปี และมีกำหนดชำระคืนเงินต้นเป็นราย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3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ทำสัญญาแลกเปลี่ยนอัตราดอกเบี้ยสำหรับวงเงินสินเชื่อ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การป้องกันความเสี่ยงจากอัตราดอกเบี้ยของเงินกู้ยืมของบริษัทฯ โดยมีอัตราดอกเบี้ย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  <w:r>
        <w:br w:type="page"/>
      </w:r>
    </w:p>
    <w:p>
      <w:pPr>
        <w:pStyle w:val="Normal"/>
        <w:spacing w:lineRule="exact" w:line="420" w:before="120" w:after="6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230"/>
        <w:gridCol w:w="1192"/>
        <w:gridCol w:w="1193"/>
        <w:gridCol w:w="1192"/>
        <w:gridCol w:w="1193"/>
      </w:tblGrid>
      <w:tr>
        <w:trPr>
          <w:trHeight w:val="390" w:hRule="atLeast"/>
        </w:trPr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left="58" w:right="-10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58" w:right="-1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400"/>
              <w:ind w:left="-18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>
          <w:trHeight w:val="430" w:hRule="atLeast"/>
        </w:trPr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0" w:hRule="atLeast"/>
        </w:trPr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</w:tr>
      <w:tr>
        <w:trPr>
          <w:trHeight w:val="403" w:hRule="atLeast"/>
        </w:trPr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0,6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1,92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9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1,828</w:t>
            </w:r>
          </w:p>
        </w:tc>
      </w:tr>
      <w:tr>
        <w:trPr>
          <w:trHeight w:val="390" w:hRule="atLeast"/>
        </w:trPr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47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39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0,16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1,94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54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1,843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80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left="58" w:right="-10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left="58" w:right="-10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58" w:right="-1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spacing w:lineRule="exact" w:line="400"/>
              <w:ind w:left="-18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/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9,91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4,03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9,21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3,539</w:t>
            </w:r>
          </w:p>
        </w:tc>
      </w:tr>
      <w:tr>
        <w:trPr/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162" w:right="-45" w:hanging="121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755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6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459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6)</w:t>
            </w:r>
          </w:p>
        </w:tc>
      </w:tr>
      <w:tr>
        <w:trPr/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9,16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3,9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8,7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400"/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3,47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8"/>
        <w:gridCol w:w="1219"/>
        <w:gridCol w:w="18"/>
        <w:gridCol w:w="1220"/>
        <w:gridCol w:w="18"/>
        <w:gridCol w:w="1219"/>
        <w:gridCol w:w="18"/>
        <w:gridCol w:w="1220"/>
        <w:gridCol w:w="18"/>
      </w:tblGrid>
      <w:tr>
        <w:trPr>
          <w:trHeight w:val="40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0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4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>
          <w:trHeight w:val="40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396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723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,236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512</w:t>
            </w:r>
          </w:p>
        </w:tc>
      </w:tr>
      <w:tr>
        <w:trPr>
          <w:trHeight w:val="40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1,18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1,18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9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</w:tr>
      <w:tr>
        <w:trPr>
          <w:trHeight w:val="40" w:hRule="atLeast"/>
        </w:trPr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0" w:hRule="atLeast"/>
        </w:trPr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75" w:type="dxa"/>
            <w:gridSpan w:val="4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>
          <w:trHeight w:val="40" w:hRule="atLeast"/>
        </w:trPr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,40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414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,60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,219</w:t>
            </w:r>
          </w:p>
        </w:tc>
      </w:tr>
      <w:tr>
        <w:trPr>
          <w:trHeight w:val="40" w:hRule="atLeast"/>
        </w:trPr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5,56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5,5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7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4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117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5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บชำระเงินออนไลน์ผ่านเครื่องรับชำระเงินอัตโนมัติและให้บริการอื่นๆที่เกี่ยวเนื่องกับ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808"/>
        <w:gridCol w:w="1845"/>
        <w:gridCol w:w="1845"/>
      </w:tblGrid>
      <w:tr>
        <w:trPr/>
        <w:tc>
          <w:tcPr>
            <w:tcW w:w="2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1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94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94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0</w:t>
            </w:r>
          </w:p>
        </w:tc>
      </w:tr>
    </w:tbl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สามัญซื้อคื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B05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นับแต่การซื้อหุ้นคืนแล้วเสร็จแต่ต้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มีหุ้นสามัญที่ซื้อคืนโดยบริษัทฯ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19,961,1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ตราไว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>0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ร้อย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หุ้นที่จำหน่ายทั้งหมด มูลค่ารวมของหุ้นสามัญซื้อคืน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และบริษัทฯได้จัดสรรกำไรสะสมเป็นสำรองสำหรับหุ้นสามัญซื้อคืน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1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ต็มจำนวน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มีภาระผูกพันรายจ่ายฝ่ายทุน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1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กรณ์และการปรับปรุงสำนักง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45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710"/>
        <w:gridCol w:w="1710"/>
      </w:tblGrid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30" w:right="-43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ภาระผูกพันจากการทำสัญญาซื้อสินค้า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4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ฯได้มีมติอนุมัติจ่ายเงินปันผลระหว่างกาลแก่ผู้ถือหุ้นจากกำไรสุทธิ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>0.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>2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โดยจะจ่ายเงินปันผลดังกล่าวให้แก่ผู้ถือหุ้นของบริษัทฯ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05:00Z</dcterms:created>
  <dc:creator>sarin.phengthamkeera</dc:creator>
  <dc:description/>
  <dc:language>en-US</dc:language>
  <cp:lastModifiedBy>Preeyanan Nasingbuth</cp:lastModifiedBy>
  <cp:lastPrinted>2018-08-09T17:16:00Z</cp:lastPrinted>
  <dcterms:modified xsi:type="dcterms:W3CDTF">2018-08-09T11:08:00Z</dcterms:modified>
  <cp:revision>3</cp:revision>
  <dc:subject/>
  <dc:title/>
</cp:coreProperties>
</file>