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sz w:val="32"/>
          <w:sz w:val="32"/>
          <w:szCs w:val="32"/>
        </w:rPr>
        <w:t>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             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 สำหรับปีสิ้นสุดวันเดียวกัน และ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ๆ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240" w:after="120"/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การรับรู้รายได้จากการให้บริการผ่านเครื่องรับชำระเงินอัตโนมัติ</w:t>
      </w:r>
    </w:p>
    <w:p>
      <w:pPr>
        <w:pStyle w:val="Default"/>
        <w:spacing w:before="120" w:after="120"/>
        <w:rPr/>
      </w:pP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ฯดำเนินธุรกิจให้บริการเติมเงินโทรศัพท์ระบบเติมเงินล่วงหน้าและรับชำระเงินออนไลน์ผ่านเครื่องรับชำระ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ัตโนมัติ ซึ่งจำนวนรายการการให้บริการมีจำนวนมากและรายได้จากการให้บริการดังกล่าวมีจำนวนที่มีนัยสำคัญและส่งผลกระทบโดยตรงต่อกำไรขาดทุนของกลุ่มบริษัท ด้วยเหตุนี้ ข้าพเจ้าจึงให้ความสำคัญกับการตรวจสอบเกี่ยวกับมูลค่าและระยะเวลาในการรับรู้รายได้จากการให้บริการดังกล่าว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้าพเจ้าได้ตรวจสอบการรับรู้รายได้จากการให้บริการผ่านเครื่องรับชำระเงินอัตโนมัติโดยการประเมินและทดสอบระบบสารสนเทศและระบบการควบคุมภายในของบริษัทฯ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นอกจากนี้ ข้าพเจ้า                                                ได้วิเคราะห์เปรียบเทียบอัตราค่าบริการที่ได้รับจากการให้บริการผ่านเครื่องรับชำระเงินอัตโนมัติกับอัตราที่กำหนดในการเรียกเก็บจากผู้ใช้บริการผ่านเครื่องรับชำระเงินอัตโนมัติ วิเคราะห์เปรียบเทียบข้อมูลบัญชีรายได้                                               จากการให้บริการแบบแยกย่อยเพื่อตรวจสอบความผิดปกติที่อาจเกิดขึ้นของรายได้จากการให้บริการตลอดรอบ                                       ระยะเวลาบัญชี รวมถึงทดสอบความถูกต้องของการคำนวนรายได้จากการให้บริการผ่านเครื่องรับชำระเงินอัตโนมัติ </w:t>
      </w:r>
    </w:p>
    <w:p>
      <w:pPr>
        <w:pStyle w:val="Default"/>
        <w:spacing w:before="240" w:after="120"/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่าเผื่อการสูญหายหรือเสียหายของ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บริษัทฯดำเนินธุรกิจให้บริการผ่านเครื่องรับชำระเงินอัตโนมัติ ซึ่ง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6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ูลค่าตามบัญชีสุทธิของเครื่องรับชำระเงินอัตโนมัติดังกล่าวมี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,99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หรือ ร้อยละ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องสินทรัพย์รวมใน                                                                    งบการเงินรวม ซึ่งเป็นจำนวนที่มีนัยสำคัญ เครื่องรับชำระเงินอัตโนมัติดังกล่าวติดตั้งอยู่ตามจุดต่างๆทั่วประเทศ บริษัทฯมีความเสี่ยงที่เครื่องรับชำระเงินอัตโนมัติดังกล่าวจะสูญหายหรือเสียหาย และมีความเสี่ยงที่จะถูกโจรกรรมหรือถูกงัด อันเนื่องจากเงินสดที่ได้รับจากการเติมเงินซึ่งเก็บอยู่ในเครื่องรับชำระเงินอัตโนมัติ ดังนั้น ข้าพเจ้าจึงให้ความสำคัญกับการตรวจสอบความมีตัวตนของเครื่องรับชำระเงินอัตโนมัติและมูลค่าค่าเผื่อการสูญหายหรือเสียหายของเครื่องรับชำระเงินอัตโนมัติดังกล่าว</w:t>
      </w:r>
      <w:r>
        <w:br w:type="page"/>
      </w:r>
    </w:p>
    <w:p>
      <w:pPr>
        <w:pStyle w:val="Default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าพเจ้าได้ทำความเข้าใจระบบการควบคุมภายในของบริษัทฯที่เกี่ยวข้องกับการควบคุมเครื่องรับชำระเงินอัตโนมัติโดยการสอบถามผู้รับผิดชอบและเลือกตัวอย่างมาสุ่มทดสอบสถานะการใช้งานของเครื่องรับชำระเงินอัตโนมัติ รวมถึงได้ประเมินวิธีการและข้อสมมติที่ฝ่ายบริหารใช้ในการประมาณการค่าเผื่อการสูญหายหรือเสียหายของเครื่องรับชำระเงินอัตโนมัติ โดยการสอบถามผู้รับผิดชอบเกี่ยวกับเกณฑ์ที่ฝ่ายบริหารใช้ในการพิจารณาบันทึก                           ค่าเผื่อการสูญหายหรือเสียหายของเครื่องรับชำระเงินอัตโนมัติดังกล่าว รวมถึงความสม่ำเสมอของการใช้เกณฑ์ดังกล่าว นอกจากนี้ ข้าพเจ้าได้ตรวจสอบ</w:t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>สถานะการใช้งานของเครื่องรับชำระ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อัตโนมัติ ณ วันสิ้นรอบระยะเวลาบัญชี ส่งหนังสือยืนยันยอดจำนวนเครื่องรับชำระเงินอัตโนมัติ ณ วันสิ้นรอบระยะเวลาบัญชี ซึ่งอยู่ภายใต้การดูแลรับผิดชอบของตัวแทน ตรวจนับเครื่องรับชำระเงินอัตโนมัติที่จัดเก็บที่บริษัทฯ รวมถึงสอบถาม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ฝ่ายบริหารและตรวจสอบสถานะและรายการเคลื่อนไหวของเครื่องรับชำระเงินอัตโนมัติภายหลังวันสิ้นงวดในกรณีที่พบว่า                                                        เครื่องรับชำระ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อัตโนมัติมีสถานะที่ไม่ได้ใช้งาน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MS Mincho;ＭＳ 明朝" w:cs="Angsana New"/>
          <w:i/>
          <w:i/>
          <w:iCs/>
          <w:color w:val="548DD4"/>
          <w:sz w:val="32"/>
          <w:szCs w:val="32"/>
        </w:rPr>
      </w:pPr>
      <w:r>
        <w:rPr>
          <w:rFonts w:ascii="Angsana New" w:hAnsi="Angsana New" w:eastAsia="MS Mincho;ＭＳ 明朝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                          กลุ่มบริษัท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  <w:r>
        <w:br w:type="page"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              การควบคุมภายใน หาก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MS Mincho;ＭＳ 明朝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00:00Z</dcterms:created>
  <dc:creator>YourNameHere</dc:creator>
  <dc:description/>
  <cp:keywords/>
  <dc:language>en-US</dc:language>
  <cp:lastModifiedBy>Ketsuda Piasawat</cp:lastModifiedBy>
  <cp:lastPrinted>2019-02-12T11:47:00Z</cp:lastPrinted>
  <dcterms:modified xsi:type="dcterms:W3CDTF">2019-02-14T12:03:00Z</dcterms:modified>
  <cp:revision>3</cp:revision>
  <dc:subject/>
  <dc:title>บริษัท เมทัลเวิร์ค นิวแมติค (ไทยแลนด์) จำกัด</dc:title>
</cp:coreProperties>
</file>