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 (“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 </w:t>
      </w:r>
      <w:r>
        <w:rPr>
          <w:rFonts w:ascii="Angsana New" w:hAnsi="Angsana New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           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523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2"/>
        <w:gridCol w:w="1170"/>
        <w:gridCol w:w="895"/>
        <w:gridCol w:w="896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2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21" w:right="-90" w:hanging="121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ถือหุ้นโดย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napToGrid w:val="false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napToGrid w:val="false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21" w:right="-90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ร์ท สมาร์ท เทรดดิ้ง จำกัด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ind w:left="144" w:hanging="144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8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21" w:right="-90" w:hanging="121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ถือหุ้นโดยบริษัทย่อยของ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ind w:left="144" w:hanging="144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21" w:right="-90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ind w:left="144" w:hanging="144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ดำเนินธุรกิจพาณิชย์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8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00</w:t>
            </w:r>
          </w:p>
        </w:tc>
      </w:tr>
    </w:tbl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                                         มีส่วนได้เสียในผลตอบแทนของกิจการที่เข้าไปลงทุน และสามารถใช้อำนาจในการสั่งการกิจกรรม                              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ถูกตัดออกจาก     งบการเงินรวมนี้แล้ว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บัญช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จำนวนหลายฉบับซึ่งมีผลบังคับใช้สำหรับ      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                               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และบริษัทย่อยเชื่อว่ามาตรฐานการรายงานทางการเงินฉบับปรับปรุงดังกล่าวส่วนใหญ่จะไม่มีผลกระทบอย่างเป็นสาระสำคัญต่องบการเงินเมื่อนำมาถือปฏิบัติ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และการตีความมาตรฐาน                                           การบัญชีที่เกี่ยวข้องต่อไปนี้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690"/>
      </w:tblGrid>
      <w:tr>
        <w:trPr/>
        <w:tc>
          <w:tcPr>
            <w:tcW w:w="495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31                                    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right="255" w:hanging="25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3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5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5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และบริษัทย่อยเชื่อว่ามาตรฐานฉบับดังกล่าว จะไม่มีผลกระทบอย่างเป็นสาระสำคัญต่องบการเงินของบริษัทฯและบริษัทย่อย</w:t>
      </w:r>
      <w:r>
        <w:br w:type="page"/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88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446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Business Model) </w:t>
      </w:r>
      <w:r>
        <w:rPr>
          <w:rFonts w:ascii="Angsana New" w:hAnsi="Angsana New"/>
          <w:spacing w:val="-4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overflowPunct w:val="true"/>
        <w:autoSpaceDE w:val="true"/>
        <w:spacing w:before="120" w:after="120"/>
        <w:ind w:firstLine="547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ผลตอบแทนจากการให้บริการเติมเงินโทรศัพท์ระบบเติมเงินล่วงหน้าและรับชำระเงิน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รายได้จากการให้บริการเติมเงินโทรศัพท์ระบบเติมเงินล่วงหน้าและรับชำระเงินออนไลน์อื่นๆ เมื่อบริษัทฯได้ให้บริการแล้วและลูกค้าได้ชำระเงินผ่านเครื่องรับชำระเงินอัตโนมัติแล้ว โดยรับรู้เป็นจำนวนสุทธิเท่ากับรายได้ผลตอบแทนส่ว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ผ่านเครื่องรับชำระเงินอัตโนมัติรับรู้เมื่อบริษัทฯได้ให้บริการแล้ว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ได้ค่าโฆษณารับรู้เป็นรายได้เมื่อได้ให้บริการแล้ว </w:t>
      </w:r>
      <w:r>
        <w:rPr>
          <w:rFonts w:ascii="Angsana New" w:hAnsi="Angsana New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อื่น ได้แก่ เงินประกันเครื่องรับชำระเงินอัตโนมัติ รายได้เงินเครดิตลูกค้าเติมเงิน รายได้รายการเติมเงินที่ไม่สามารถเติมเงินตามคำสั่งของลูกค้า และรายได้อื่นๆ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เครดิตลูกค้าเติม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                          เบิก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ถ่วงน้ำหนั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22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pacing w:val="-4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ราคาทุน</w:t>
      </w:r>
      <w:r>
        <w:rPr>
          <w:rFonts w:ascii="Angsana New" w:hAnsi="Angsana New"/>
          <w:sz w:val="32"/>
          <w:sz w:val="32"/>
          <w:szCs w:val="32"/>
        </w:rPr>
        <w:t xml:space="preserve"> 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22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ลงทุน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ย่อย 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                                             จะถูกบันทึก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/>
        <w:t xml:space="preserve"> </w:t>
      </w:r>
    </w:p>
    <w:tbl>
      <w:tblPr>
        <w:tblW w:w="792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8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อการติดตั้ง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และบริษัทย่อย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8293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3523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อมพิวเตอร์ซอฟต์แวร์</w:t>
            </w:r>
          </w:p>
        </w:tc>
        <w:tc>
          <w:tcPr>
            <w:tcW w:w="3523" w:type="dxa"/>
            <w:tcBorders/>
          </w:tcPr>
          <w:p>
            <w:pPr>
              <w:pStyle w:val="Normal"/>
              <w:tabs>
                <w:tab w:val="clear" w:pos="720"/>
                <w:tab w:val="right" w:pos="702" w:leader="none"/>
                <w:tab w:val="left" w:pos="97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หรือกิจการที่มีสิทธิออกเสียง โดยทางตรงหรือทางอ้อมซึ่งทำให้มีอิทธิพลอย่างเป็นสาระสำคัญต่อบริษัทฯและบริษัทย่อย ผู้บริหารสำคัญ กรรมการหรือพนักงานของบริษัทฯและบริษัทย่อย ที่มีอำนาจในการวางแผนและควบคุม                                      การดำเนินงานของบริษัทฯและบริษัทย่อย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ทำการประเมินการด้อยค่าของส่วนปรับปรุงอาคารเช่าและอุปกรณ์หรือสินทรัพย์ที่ไม่มีตัวตนอื่นของบริษัทฯและบริษัทย่อยหากมีข้อบ่งชี้ว่าสินทรัพย์ดังกล่าวอาจด้อยค่า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และบริษัทย่อย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แลกเปลี่ยน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จำนวนสุทธิของดอกเบี้ยที่ได้รับจา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่ายให้แก่คู่สัญญาตามสัญญาแลกเปลี่ยนอัตราดอกเบี้ยเป็น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ตามเกณฑ์คงค้าง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และบริษัทย่อย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และบริษัทย่อย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40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         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997"/>
        <w:gridCol w:w="997"/>
        <w:gridCol w:w="997"/>
        <w:gridCol w:w="997"/>
      </w:tblGrid>
      <w:tr>
        <w:trPr>
          <w:tblHeader w:val="true"/>
        </w:trPr>
        <w:tc>
          <w:tcPr>
            <w:tcW w:w="929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4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ing8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/>
          </w:tcPr>
          <w:p>
            <w:pPr>
              <w:pStyle w:val="Heading8"/>
              <w:spacing w:lineRule="exact" w:line="40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997" w:type="dxa"/>
            <w:tcBorders/>
          </w:tcPr>
          <w:p>
            <w:pPr>
              <w:pStyle w:val="Heading8"/>
              <w:spacing w:lineRule="exact" w:line="40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Heading8"/>
              <w:spacing w:lineRule="exact" w:line="40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Heading8"/>
              <w:spacing w:lineRule="exact" w:line="40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ind w:right="72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อุปกรณ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-10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คอมมิชชั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tblHeader w:val="true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7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(1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8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10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9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(1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4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6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,3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(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72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7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7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72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7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7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4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0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,41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09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,122</w:t>
            </w:r>
          </w:p>
        </w:tc>
      </w:tr>
      <w:tr>
        <w:trPr>
          <w:trHeight w:val="3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4,1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76</w:t>
            </w:r>
          </w:p>
        </w:tc>
      </w:tr>
      <w:tr>
        <w:trPr>
          <w:trHeight w:val="3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(1), (2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,4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25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,4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259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,52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,67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1,7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,257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ความสัมพันธ์กับกิจการที่เกี่ยวข้อ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380"/>
              <w:ind w:left="255" w:right="-108" w:hanging="25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ีกรรมการและผู้บริหารร่วม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380"/>
              <w:ind w:left="255" w:right="-108" w:hanging="25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1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1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6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37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9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9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/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0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7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0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72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1,7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76,5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0,1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6,96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5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5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8,3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281,569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6,7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71,94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9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0: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การกำหนดหลักเกณฑ์ วิธีการและเงื่อนไขในการประกอบธุรกิจการให้บริการเงินอิเล็กทรอนิกส์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จากลูกค้า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81,4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63,8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70,3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58,75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,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32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,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2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,9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93,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81,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14,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1,22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6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93,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81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13,9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1,11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32"/>
        <w:gridCol w:w="1132"/>
        <w:gridCol w:w="1132"/>
        <w:gridCol w:w="1132"/>
        <w:gridCol w:w="1132"/>
        <w:gridCol w:w="1133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63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63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63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80"/>
              <w:ind w:left="-9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80"/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80"/>
              <w:ind w:left="-9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80"/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80"/>
              <w:ind w:left="-9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80"/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บริษัทย่อยที่ถือหุ้นโดยบริษัทฯ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บริษัท ฟอร์ท สมาร์ท เทรดดิ้ง จำกัด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75,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75,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4" w:leader="none"/>
              </w:tabs>
              <w:spacing w:lineRule="exact" w:line="3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74,9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4" w:leader="none"/>
              </w:tabs>
              <w:spacing w:lineRule="exact" w:line="3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74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บริษัทย่อยที่ถือหุ้นโดยบริษัท  ฟอร์ท สมาร์ท เทรดดิ้ง จำกัด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0.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80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0.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80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80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74,9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74,97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bookmarkStart w:id="0" w:name="_Hlk702171"/>
      <w:bookmarkEnd w:id="0"/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บริษัท ฟอร์ท เวนดิ้ง จำกัด ซึ่งบริษัทฯ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24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จำหน่ายให้แก่ผู้ถือหุ้นเดิม              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เวนดิ้ง จำกัด ได้เรียกชำระค่าหุ้นเพิ่มทุนจากบริษัทฯ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 หรือ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เงินค่าหุ้นดังกล่าวแล้ว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ได้เรียกชำระค่าหุ้นเพิ่มทุน</w:t>
      </w:r>
      <w:r>
        <w:rPr>
          <w:rFonts w:ascii="Angsana New" w:hAnsi="Angsana New"/>
          <w:sz w:val="32"/>
          <w:sz w:val="32"/>
          <w:szCs w:val="32"/>
        </w:rPr>
        <w:t>ส่วนที่</w:t>
      </w:r>
      <w:r>
        <w:rPr>
          <w:rFonts w:ascii="Angsana New" w:hAnsi="Angsana New"/>
          <w:sz w:val="32"/>
          <w:sz w:val="32"/>
          <w:szCs w:val="32"/>
        </w:rPr>
        <w:t>เหลือ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 หรือเป็น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เงินค่าหุ้นดังกล่าวแล้ว</w:t>
      </w:r>
      <w:r>
        <w:br w:type="page"/>
      </w:r>
    </w:p>
    <w:p>
      <w:pPr>
        <w:pStyle w:val="Normal"/>
        <w:spacing w:lineRule="exact" w:line="4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702171"/>
      <w:bookmarkEnd w:id="1"/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45"/>
        <w:gridCol w:w="1245"/>
        <w:gridCol w:w="1245"/>
        <w:gridCol w:w="1245"/>
        <w:gridCol w:w="1245"/>
        <w:gridCol w:w="1245"/>
      </w:tblGrid>
      <w:tr>
        <w:trPr>
          <w:cantSplit w:val="true"/>
        </w:trPr>
        <w:tc>
          <w:tcPr>
            <w:tcW w:w="9990" w:type="dxa"/>
            <w:gridSpan w:val="7"/>
            <w:tcBorders/>
          </w:tcPr>
          <w:p>
            <w:pPr>
              <w:pStyle w:val="Normal"/>
              <w:spacing w:lineRule="exact" w:line="300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/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ิน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อการติดตั้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7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9,7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7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67,15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29,2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0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41,21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5,40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5,40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ับโอนสินทรัพย์ไม่หมุนเวียนที่   ถือไว้เพื่อขายเป็น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2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,37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6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58,1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5,2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17,48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,2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5,82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017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2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784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7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41,3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7,68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8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302,53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1,4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8,24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7,7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4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5,4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/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3,00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3,005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ับโอนสินทรัพย์ไม่หมุนเวียนที่ถือไว้</w:t>
            </w:r>
          </w:p>
          <w:p>
            <w:pPr>
              <w:pStyle w:val="Normal"/>
              <w:spacing w:lineRule="exact" w:line="300"/>
              <w:ind w:left="234" w:right="-152" w:hanging="9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ื่อขายเป็น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8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8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2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45,6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8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10,12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2,6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7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0,59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/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,6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4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,05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8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41,7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5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33,66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75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754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7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4,03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4,03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45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08,9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,3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03,86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7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92,7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1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3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61,92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6"/>
            <w:tcBorders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0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42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5,400</w:t>
            </w:r>
          </w:p>
        </w:tc>
      </w:tr>
      <w:tr>
        <w:trPr>
          <w:cantSplit w:val="true"/>
        </w:trPr>
        <w:tc>
          <w:tcPr>
            <w:tcW w:w="8745" w:type="dxa"/>
            <w:gridSpan w:val="6"/>
            <w:tcBorders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1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513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0,596</w:t>
            </w:r>
          </w:p>
        </w:tc>
      </w:tr>
      <w:tr>
        <w:trPr>
          <w:cantSplit w:val="true"/>
        </w:trPr>
        <w:tc>
          <w:tcPr>
            <w:tcW w:w="9990" w:type="dxa"/>
            <w:gridSpan w:val="7"/>
            <w:tcBorders/>
          </w:tcPr>
          <w:p>
            <w:pPr>
              <w:pStyle w:val="Normal"/>
              <w:spacing w:lineRule="exact" w:line="300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/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ิน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อการติดตั้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7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9,7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7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67,15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9,4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6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0,93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09,39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09,392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สินทรัพย์ไม่หมุนเวียนที่ถือไว้เพื่อขายเป็น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2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37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5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24,3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4,8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83,221</w:t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2,9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4,98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0,017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2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0,440)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7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07,2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7,04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8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67,76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1,4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8,24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2,8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4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0,49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/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60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605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สินทรัพย์ไม่หมุนเวียนที่ถือไว้  เพื่อขายเป็น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8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8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hanging="0"/>
              <w:rPr/>
            </w:pPr>
            <w:r>
              <w:rPr>
                <w:rFonts w:cs="Angsana New" w:ascii="Angsana New" w:hAnsi="Angsana New"/>
                <w:szCs w:val="24"/>
              </w:rPr>
              <w:t>12,2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20,1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8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4,61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5,7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6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59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/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,639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4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6,985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8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99,3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46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91,22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5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54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0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03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03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6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68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3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00,6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,0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95,10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7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1,2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57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3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69,86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6"/>
            <w:tcBorders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0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413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0,491</w:t>
            </w:r>
          </w:p>
        </w:tc>
      </w:tr>
      <w:tr>
        <w:trPr>
          <w:cantSplit w:val="true"/>
        </w:trPr>
        <w:tc>
          <w:tcPr>
            <w:tcW w:w="8745" w:type="dxa"/>
            <w:gridSpan w:val="6"/>
            <w:tcBorders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1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496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5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เครื่องบริการรับชำระเงินอัตโนมัติและอุปกรณ์จำนวนหนึ่ง ซึ่งตัด        ค่าเสื่อมราคาหมดแล้วแต่ยังใช้งานอยู่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6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50"/>
        <w:gridCol w:w="2250"/>
      </w:tblGrid>
      <w:tr>
        <w:trPr>
          <w:tblHeader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90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9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37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789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3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20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86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29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,846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,312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02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3"/>
        <w:gridCol w:w="1462"/>
        <w:gridCol w:w="1463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9,02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59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98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5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โปรแกรมคอมพิวเตอร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,0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,1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,69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54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,524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686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,476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152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8,53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9,0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1,20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9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00"/>
        <w:gridCol w:w="1440"/>
        <w:gridCol w:w="1441"/>
      </w:tblGrid>
      <w:tr>
        <w:trPr/>
        <w:tc>
          <w:tcPr>
            <w:tcW w:w="909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นาค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% - 2.6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/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3"/>
        <w:gridCol w:w="1462"/>
        <w:gridCol w:w="146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8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9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8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4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94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0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9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2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7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72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2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6,36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80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91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6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9,59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17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9,49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00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57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08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88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19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9,88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0,32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6,64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8,09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9,41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00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8,37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3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                            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2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8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1800"/>
        <w:gridCol w:w="3060"/>
        <w:gridCol w:w="1395"/>
        <w:gridCol w:w="1395"/>
      </w:tblGrid>
      <w:tr>
        <w:trPr>
          <w:tblHeader w:val="true"/>
          <w:trHeight w:val="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24" w:right="-108" w:hanging="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กู้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ดอกเบี้ย                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28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108" w:hanging="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ชำระคื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3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666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5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214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 xml:space="preserve">1M THBFIX + </w:t>
            </w:r>
            <w:r>
              <w:rPr>
                <w:rFonts w:ascii="Angsana New" w:hAnsi="Angsana New"/>
                <w:sz w:val="28"/>
                <w:sz w:val="28"/>
              </w:rPr>
              <w:t>ส่วนเพิ่มตามที่ระบุในสัญญ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8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556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667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 xml:space="preserve">1M THBFIX + </w:t>
            </w:r>
            <w:r>
              <w:rPr>
                <w:rFonts w:ascii="Angsana New" w:hAnsi="Angsana New"/>
                <w:sz w:val="28"/>
                <w:sz w:val="28"/>
              </w:rPr>
              <w:t>ส่วนเพิ่มตามที่ระบุในสัญญ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44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11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6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32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6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390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4,8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5,534</w:t>
            </w:r>
          </w:p>
        </w:tc>
      </w:tr>
      <w:tr>
        <w:trPr/>
        <w:tc>
          <w:tcPr>
            <w:tcW w:w="6390" w:type="dxa"/>
            <w:gridSpan w:val="4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0,37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375,059)</w:t>
            </w:r>
          </w:p>
        </w:tc>
      </w:tr>
      <w:tr>
        <w:trPr/>
        <w:tc>
          <w:tcPr>
            <w:tcW w:w="639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43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,47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ทำสัญญาเงินกู้ยืมระยะยาวกับธนาคารในประเทศแห่งหนึ่งในวง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ฯเบิกใช้แล้วทั้งจำนวนใน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3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แลกเปลี่ยนอัตราดอกเบี้ยสำหรับวง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ู้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วงเงินกู้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3</w:t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080"/>
        <w:gridCol w:w="1080"/>
        <w:gridCol w:w="10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การเปลี่ยนแปลงข้อสมมติฐา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6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6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2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2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0: </w:t>
      </w:r>
      <w:r>
        <w:rPr>
          <w:rFonts w:ascii="Angsana New" w:hAnsi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0: 27 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05"/>
        <w:gridCol w:w="2205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 - 22.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 - 24.6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1440"/>
        <w:gridCol w:w="1440"/>
        <w:gridCol w:w="1440"/>
      </w:tblGrid>
      <w:tr>
        <w:trPr/>
        <w:tc>
          <w:tcPr>
            <w:tcW w:w="9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</w:tr>
      <w:tr>
        <w:trPr>
          <w:trHeight w:val="234" w:hRule="atLeast"/>
        </w:trPr>
        <w:tc>
          <w:tcPr>
            <w:tcW w:w="387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7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72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73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1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sz w:val="30"/>
                <w:szCs w:val="30"/>
              </w:rPr>
              <w:t>1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1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sz w:val="30"/>
                <w:szCs w:val="30"/>
              </w:rPr>
              <w:t>10%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73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" w:name="EBO_400days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ภานิติบัญญัติแห่งชาติได้มีมติผ่านร่าง</w:t>
      </w:r>
      <w:r>
        <w:rPr>
          <w:rFonts w:ascii="Angsana New" w:hAnsi="Angsana New"/>
          <w:sz w:val="32"/>
          <w:sz w:val="32"/>
          <w:szCs w:val="32"/>
        </w:rPr>
        <w:t>พระราชบัญญัติคุ้มครองแรงงา</w:t>
      </w:r>
      <w:r>
        <w:rPr>
          <w:rFonts w:ascii="Angsana New" w:hAnsi="Angsana New"/>
          <w:sz w:val="32"/>
          <w:sz w:val="32"/>
          <w:szCs w:val="32"/>
        </w:rPr>
        <w:t xml:space="preserve">นฉบับใหม่ ซึ่งกฎหมายดังกล่าวอยู่ในระหว่างรอประกาศในราชกิจจานุเบกษา </w:t>
      </w:r>
      <w:r>
        <w:rPr>
          <w:rFonts w:ascii="Angsana New" w:hAnsi="Angsana New"/>
          <w:sz w:val="32"/>
          <w:sz w:val="32"/>
          <w:szCs w:val="32"/>
        </w:rPr>
        <w:t>พระราชบัญญัติคุ้มครองแรงงา</w:t>
      </w:r>
      <w:r>
        <w:rPr>
          <w:rFonts w:ascii="Angsana New" w:hAnsi="Angsana New"/>
          <w:sz w:val="32"/>
          <w:sz w:val="32"/>
          <w:szCs w:val="32"/>
        </w:rPr>
        <w:t>นฉบับใหม่นี้กำหนดอั</w:t>
      </w:r>
      <w:r>
        <w:rPr>
          <w:rFonts w:ascii="Angsana New" w:hAnsi="Angsana New"/>
          <w:sz w:val="32"/>
          <w:sz w:val="32"/>
          <w:szCs w:val="32"/>
        </w:rPr>
        <w:t xml:space="preserve">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>2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บันทึกผลกระทบจากการเปลี่ยนแปลงดังกล่าว</w:t>
      </w:r>
      <w:r>
        <w:rPr>
          <w:rFonts w:ascii="Angsana New" w:hAnsi="Angsana New"/>
          <w:sz w:val="32"/>
          <w:sz w:val="32"/>
          <w:szCs w:val="32"/>
        </w:rPr>
        <w:t>โดยรับรู้ต้นทุนบริการในอดีตเป็นค่าใช้จ่ายทันทีในกำไรขาดทุนของงวดที่กฎหมายดังกล่าวมีผลบังคับใช้</w:t>
      </w:r>
      <w:bookmarkEnd w:id="2"/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tbl>
      <w:tblPr>
        <w:tblW w:w="961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1260"/>
        <w:gridCol w:w="1260"/>
        <w:gridCol w:w="1260"/>
        <w:gridCol w:w="1260"/>
      </w:tblGrid>
      <w:tr>
        <w:trPr/>
        <w:tc>
          <w:tcPr>
            <w:tcW w:w="9612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6,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94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590,9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67,078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ind w:left="492" w:right="-198" w:hanging="4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ค่าบริการเติมเงินโทรศัพท์ระบบเติมเงินล่วงหน้าและรับชำระเงินออนไลน์อื่น ส่วนของ                ผู้ให้บริการระบบโทรศัพท์และผู้ให้บริการออนไล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699,1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4,145,5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699,1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4,145,508)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ให้บริการผ่านเครื่องรับชำระเงิน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7,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8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1,8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1,5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/>
        <w:tc>
          <w:tcPr>
            <w:tcW w:w="9450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80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74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53,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45,80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260"/>
        <w:gridCol w:w="1260"/>
        <w:gridCol w:w="1260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8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6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7,883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,0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,031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ตัดจำหน่ายภาษีเงินได้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3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12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7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,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5,5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,0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260"/>
        <w:gridCol w:w="1260"/>
        <w:gridCol w:w="1260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378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าก                                 การประมาณการ</w:t>
            </w:r>
            <w:r>
              <w:rPr>
                <w:rFonts w:ascii="Angsana New" w:hAnsi="Angsana New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245"/>
        <w:gridCol w:w="1245"/>
        <w:gridCol w:w="1245"/>
        <w:gridCol w:w="1245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8,0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07,5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0,3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12,758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1,60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,5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0,0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2,552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ภาษีเงินได้หัก ณ ที่จ่าย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0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ที่ไม่ได้บันทึก             ในปีก่อนแต่นำมาใช้ประโยชน์ใ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7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ลของปีก่อ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,031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,031)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21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</w:t>
            </w:r>
            <w:r>
              <w:rPr>
                <w:rFonts w:cs="Angsana New" w:ascii="Angsana New" w:hAnsi="Angsana New"/>
                <w:spacing w:val="-4"/>
                <w:sz w:val="28"/>
              </w:rPr>
              <w:t>0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18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6,267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56,237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,598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55,599)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ที่คาดว่าไม่ได้ใช้ประโยชน์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7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8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1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4,384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53,42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4,53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54,781)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7,22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,2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5,5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,0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15"/>
        <w:gridCol w:w="1215"/>
        <w:gridCol w:w="1215"/>
        <w:gridCol w:w="1215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ind w:left="1440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31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4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4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4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31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อุปกรณ์เสื่อมสภาพ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ูญหา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3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22" w:right="-43" w:hanging="2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</w:rPr>
              <w:t>32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45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</w:t>
            </w:r>
            <w:r>
              <w:rPr>
                <w:rFonts w:cs="Angsana New" w:ascii="Angsana New" w:hAnsi="Angsana New"/>
                <w:spacing w:val="-4"/>
                <w:sz w:val="28"/>
              </w:rPr>
              <w:t>7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05</w:t>
            </w:r>
          </w:p>
        </w:tc>
      </w:tr>
    </w:tbl>
    <w:p>
      <w:pPr>
        <w:pStyle w:val="Normal"/>
        <w:spacing w:before="20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0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305"/>
        <w:gridCol w:w="1305"/>
        <w:gridCol w:w="1305"/>
        <w:gridCol w:w="1305"/>
      </w:tblGrid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</w:tr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,1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,8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7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6,688</w:t>
            </w:r>
          </w:p>
        </w:tc>
      </w:tr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7,7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7,7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7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 ในปัจจุบัน บริษัทฯได้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82"/>
        <w:gridCol w:w="1283"/>
        <w:gridCol w:w="1282"/>
        <w:gridCol w:w="1283"/>
      </w:tblGrid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ind w:left="-18"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ผลประโยชน์ให้ผู้แทนบริก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5,4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8,64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8,7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0,988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7,1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,08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,0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64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6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9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7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42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ระบบรับส่งข้อมู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1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2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9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13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ธรรมเนียมธนาคารจากการให้บริการโอน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7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2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7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22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ซ่อมแซมเครื่องรับชำระเงินอัตโนมัต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      ภูมิศาสตร์เดียว คือ ประเทศไทย บริษัทฯและบริษัทย่อย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เงิน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4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</w:r>
      <w:r>
        <w:rPr/>
        <w:tab/>
      </w:r>
      <w:r>
        <w:rPr/>
        <w:t>เงินปันผล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620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94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8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0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9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0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3" w:name="_Hlk703897"/>
      <w:bookmarkEnd w:id="3"/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สามัญซื้อคื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B05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ปัจจุบัน มีหุ้นสามัญที่ซื้อคืนโดยบริษัทฯ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9,961,1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หุ้นที่จำหน่ายทั้งหมด มูลค่ารวมของหุ้นสามัญซื้อคืน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และบริษัทฯได้จัดสรรกำไรสะสมเป็นสำรองสำหรับหุ้นสามัญซื้อคื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87 </w:t>
      </w:r>
      <w:r>
        <w:rPr>
          <w:rFonts w:ascii="Angsana New" w:hAnsi="Angsana New"/>
          <w:sz w:val="32"/>
          <w:sz w:val="32"/>
          <w:szCs w:val="32"/>
        </w:rPr>
        <w:t>ล้านบาท เต็มจำนวนแล้ว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คืนอีกจำนวน </w:t>
      </w:r>
      <w:r>
        <w:rPr>
          <w:rFonts w:cs="Angsana New" w:ascii="Angsana New" w:hAnsi="Angsana New"/>
          <w:sz w:val="32"/>
          <w:szCs w:val="32"/>
        </w:rPr>
        <w:t xml:space="preserve">38,9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รวมของหุ้นสามัญซื้อคืน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ดังนั้น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/>
          <w:spacing w:val="-4"/>
          <w:sz w:val="32"/>
          <w:sz w:val="32"/>
          <w:szCs w:val="32"/>
        </w:rPr>
        <w:t>ซื้อหุ้นคืนครบเต็มตามจำนวนที่</w:t>
      </w:r>
      <w:r>
        <w:rPr>
          <w:rFonts w:ascii="Angsana New" w:hAnsi="Angsana New"/>
          <w:sz w:val="32"/>
          <w:sz w:val="32"/>
          <w:szCs w:val="32"/>
        </w:rPr>
        <w:t>ประชุมคณะกรรมการบริษัทฯได้มีมติอนุมัติ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" w:name="_Hlk703897"/>
      <w:bookmarkEnd w:id="4"/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0: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อุปกรณ์และการปรับปรุงสำ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ปี บริษัทฯ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เช่าตามสัญญาดังกล่าวดังนี้</w:t>
      </w:r>
    </w:p>
    <w:tbl>
      <w:tblPr>
        <w:tblW w:w="790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705"/>
        <w:gridCol w:w="1705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ในการซื้อสินค้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0: 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7  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และรายการเทียบเท่าเงินสด </w:t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ค้างรับและลูกหนี้อื่น เจ้าหนี้การค้าและเจ้าหนี้อื่น เงินกู้ยืมระยะสั้นจากสถาบันการเงิน 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>และเงินประกันรับจากผู้แทนบริการ บริษัทฯและบริษัทย่อย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หลักในการให้บริการเติมเงินโทรศัพท์ระบบเติมเงินล่วงหน้า รับชำระเงินออนไล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บริการโฆษณาผ่านเครื่องรับชำระเงินอัตโนมัติ และให้บริการอื่นๆที่เกี่ยวเนื่องกับเครื่อง  รับชำระเงินอัตโนมัติ ความเสี่ยงด้านการให้สินเชื่อของบริษัทฯและบริษัทย่อยจึงอยู่ในระดับต่ำ</w:t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ธนาคาร 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244"/>
      </w:tblGrid>
      <w:tr>
        <w:trPr>
          <w:cantSplit w:val="true"/>
        </w:trPr>
        <w:tc>
          <w:tcPr>
            <w:tcW w:w="9432" w:type="dxa"/>
            <w:gridSpan w:val="8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2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0 - 0.9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9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9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จาก</w:t>
            </w:r>
            <w:r>
              <w:rPr>
                <w:rFonts w:ascii="Angsana New" w:hAnsi="Angsana New"/>
                <w:szCs w:val="24"/>
              </w:rPr>
              <w:t>ธนาค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20 - 2.6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0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2"/>
          <w:szCs w:val="14"/>
        </w:rPr>
      </w:pPr>
      <w:r>
        <w:rPr>
          <w:rFonts w:cs="Angsana New" w:ascii="Angsana New" w:hAnsi="Angsana New"/>
          <w:sz w:val="12"/>
          <w:szCs w:val="14"/>
        </w:rPr>
      </w:r>
    </w:p>
    <w:tbl>
      <w:tblPr>
        <w:tblW w:w="943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244"/>
      </w:tblGrid>
      <w:tr>
        <w:trPr>
          <w:cantSplit w:val="true"/>
        </w:trPr>
        <w:tc>
          <w:tcPr>
            <w:tcW w:w="9432" w:type="dxa"/>
            <w:gridSpan w:val="8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2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1.5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จาก</w:t>
            </w:r>
            <w:r>
              <w:rPr>
                <w:rFonts w:ascii="Angsana New" w:hAnsi="Angsana New"/>
                <w:szCs w:val="24"/>
              </w:rPr>
              <w:t>ธนาค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30 - 2.5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0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8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3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244"/>
      </w:tblGrid>
      <w:tr>
        <w:trPr>
          <w:tblHeader w:val="true"/>
          <w:cantSplit w:val="true"/>
        </w:trPr>
        <w:tc>
          <w:tcPr>
            <w:tcW w:w="9432" w:type="dxa"/>
            <w:gridSpan w:val="8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2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38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0 - 0.9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5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จาก</w:t>
            </w:r>
            <w:r>
              <w:rPr>
                <w:rFonts w:ascii="Angsana New" w:hAnsi="Angsana New"/>
                <w:szCs w:val="24"/>
              </w:rPr>
              <w:t>ธนาค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20 - 2.50</w:t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0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5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3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244"/>
      </w:tblGrid>
      <w:tr>
        <w:trPr>
          <w:tblHeader w:val="true"/>
          <w:cantSplit w:val="true"/>
        </w:trPr>
        <w:tc>
          <w:tcPr>
            <w:tcW w:w="9432" w:type="dxa"/>
            <w:gridSpan w:val="8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2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38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1.5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4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จาก</w:t>
            </w:r>
            <w:r>
              <w:rPr>
                <w:rFonts w:ascii="Angsana New" w:hAnsi="Angsana New"/>
                <w:szCs w:val="24"/>
              </w:rPr>
              <w:t>ธนาค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30 - 2.50</w:t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0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หรือมีอัตราดอกเบี้ยใกล้เคียงกับอัตราดอกเบี้ยในตลาด บริษัทฯ 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อนุพันธ์ มีดังนี้</w:t>
      </w:r>
    </w:p>
    <w:tbl>
      <w:tblPr>
        <w:tblW w:w="91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982"/>
        <w:gridCol w:w="1982"/>
      </w:tblGrid>
      <w:tr>
        <w:trPr/>
        <w:tc>
          <w:tcPr>
            <w:tcW w:w="9166" w:type="dxa"/>
            <w:gridSpan w:val="3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</w:tr>
      <w:tr>
        <w:trPr>
          <w:trHeight w:val="207" w:hRule="atLeast"/>
        </w:trPr>
        <w:tc>
          <w:tcPr>
            <w:tcW w:w="5202" w:type="dxa"/>
            <w:tcBorders/>
          </w:tcPr>
          <w:p>
            <w:pPr>
              <w:pStyle w:val="Normal"/>
              <w:ind w:left="240" w:right="-110" w:hanging="18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ind w:left="240" w:right="-110" w:hanging="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แลกเปลี่ยนอัตราดอกเบี้ย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0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แลกเปลี่ยนอัตราดอกเบี้ยดังกล่าวใช้มูลค่ายุติธรรมลำ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        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2.1:1 (2560: 2.2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2.2:1 (2560: 2.2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เทรดดิ้ง จำกัด ซึ่งเป็นบริษัทย่อยของบริษัทฯได้เรียกชำระค่าหุ้นเพิ่มทุ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62.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จะต้องชำระค่าหุ้นดังกล่าวภายในเดือน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เสนอต่อที่ประชุมสามัญผู้ถือหุ้นพิจารณาอนุมัติจ่ายเงินปันผล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รวมทั้งสิ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2 </w:t>
      </w:r>
      <w:r>
        <w:rPr>
          <w:rFonts w:ascii="Angsana New" w:hAnsi="Angsana New"/>
          <w:sz w:val="32"/>
          <w:sz w:val="32"/>
          <w:szCs w:val="32"/>
        </w:rPr>
        <w:t xml:space="preserve">บาท ทั้งนี้บริษัทฯได้จ่ายเงินปันผลระหว่างกาลให้แก่ผู้ถือหุ้นไปแล้ว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งเหลือเป็นเงินปันผลจ่ายครั้งที่สอง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2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นี้ได้รับการ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2"/>
      <w:type w:val="nextPage"/>
      <w:pgSz w:w="11906" w:h="16838"/>
      <w:pgMar w:left="1339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Angsana New"/>
      <w:i/>
      <w:iCs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Heading8Char">
    <w:name w:val="Heading 8 Char"/>
    <w:qFormat/>
    <w:rPr>
      <w:rFonts w:ascii="Cambria" w:hAnsi="Cambria" w:eastAsia="MS Gothic;ＭＳ ゴシック" w:cs="Angsana New"/>
      <w:color w:val="404040"/>
      <w:szCs w:val="25"/>
    </w:rPr>
  </w:style>
  <w:style w:type="character" w:styleId="Heading9Char">
    <w:name w:val="Heading 9 Char"/>
    <w:qFormat/>
    <w:rPr>
      <w:rFonts w:ascii="Cambria" w:hAnsi="Cambria" w:eastAsia="MS Gothic;ＭＳ ゴシック" w:cs="Angsana New"/>
      <w:i/>
      <w:iCs/>
      <w:color w:val="404040"/>
      <w:szCs w:val="25"/>
    </w:rPr>
  </w:style>
  <w:style w:type="character" w:styleId="BodyText2Char">
    <w:name w:val="Body Text 2 Char"/>
    <w:qFormat/>
    <w:rPr>
      <w:sz w:val="24"/>
      <w:szCs w:val="28"/>
    </w:rPr>
  </w:style>
  <w:style w:type="character" w:styleId="Heading6Char">
    <w:name w:val="Heading 6 Char"/>
    <w:qFormat/>
    <w:rPr>
      <w:rFonts w:ascii="Cambria" w:hAnsi="Cambria" w:eastAsia="MS Gothic;ＭＳ ゴシック" w:cs="Angsana New"/>
      <w:i/>
      <w:iCs/>
      <w:color w:val="243F60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00:00Z</dcterms:created>
  <dc:creator>YourNameHere</dc:creator>
  <dc:description/>
  <cp:keywords/>
  <dc:language>en-US</dc:language>
  <cp:lastModifiedBy>Ketsuda Piasawat</cp:lastModifiedBy>
  <cp:lastPrinted>2019-02-14T10:26:00Z</cp:lastPrinted>
  <dcterms:modified xsi:type="dcterms:W3CDTF">2019-02-14T13:39:00Z</dcterms:modified>
  <cp:revision>4</cp:revision>
  <dc:subject/>
  <dc:title>บริษัท เมทัลเวิร์ค นิวแมติค (ไทยแลนด์) จำกัด</dc:title>
</cp:coreProperties>
</file>