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Cs w:val="36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สมาร์ท เซอร์วิส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งบการเงินรวม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Times New Roman"/>
                <w:b/>
                <w:b/>
                <w:bCs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2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ascii="Angsana New" w:hAnsi="Angsana New"/>
          <w:color w:val="000000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ำไรขาดทุนเบ็ดเสร็จรวม สำหรับงวดสามเดือนและเก้าเดือนสิ้นสุดวันเดียวกัน งบแสดงการเปลี่ยนแปลงส่วนของผู้ถือหุ้นรวมและ                                                                 งบกระแสเงินสดรวมสำหรับงวดเก้าเดือนสิ้นสุดวันเดียวกัน และหมายเหตุประกอบงบการเงินรวมแบบย่อ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ฟอร์ท สมาร์ท เซอร์วิส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ซึ่งผู้บริหารของกิจการเป็นผู้รับผิดชอบใน                       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 w:before="1320" w:after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ิรัตน์ ศรีเจริญทรัพย์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5419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2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8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2</w:t>
      </w:r>
    </w:p>
    <w:sectPr>
      <w:footerReference w:type="first" r:id="rId2"/>
      <w:type w:val="nextPage"/>
      <w:pgSz w:w="11906" w:h="16838"/>
      <w:pgMar w:left="1339" w:right="1080" w:gutter="0" w:header="0" w:top="3024" w:footer="451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cs="EucrosiaUPC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92FAD61-9FB8-4E78-ABA8-E6FDD37960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288</Words>
  <Characters>1645</Characters>
  <CharactersWithSpaces>1930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21:00Z</dcterms:created>
  <dc:creator>YourNameHere</dc:creator>
  <dc:description/>
  <dc:language>en-US</dc:language>
  <cp:lastModifiedBy>Intuorn Limkhunthammo</cp:lastModifiedBy>
  <cp:lastPrinted>2019-08-07T09:28:00Z</cp:lastPrinted>
  <dcterms:modified xsi:type="dcterms:W3CDTF">2019-10-31T11:21:00Z</dcterms:modified>
  <cp:revision>2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