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852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862"/>
        <w:gridCol w:w="1170"/>
        <w:gridCol w:w="895"/>
        <w:gridCol w:w="896"/>
      </w:tblGrid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" w:leader="none"/>
              </w:tabs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ฟอร์ท สมาร์ท เทรดดิ้ง จำกัด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ายสินค้าและบริการอื่นๆที่เกี่ยวเนื่องกับเครื่องรับชำระเงินอัตโนมัติ และให้บริการสินเชื่อรายย่อยและสินเชื่อส่วนบุคคล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u w:val="single"/>
              </w:rPr>
              <w:t>ถือหุ้นโดยบริษัทย่อยของบริษัทฯ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21" w:right="-90" w:hanging="12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144" w:hanging="144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ดำเนินธุรกิจพาณิชย์อิเล็กทรอนิกส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08" w:right="-18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.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widowControl w:val="false"/>
              <w:ind w:left="-10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.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                                         มีส่วนได้เสียในผลตอบแทนของกิจการที่เข้าไปลงทุน และสามารถใช้อำนาจในการสั่งการกิจกรรม                              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บัญชีปัจจุบัน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 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ListParagraph"/>
        <w:spacing w:before="24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90" w:hanging="45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Cs w:val="32"/>
        </w:rPr>
        <w:t>มกร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cs="Angsana New" w:cstheme="majorBidi" w:ascii="Angsana New" w:hAnsi="Angsana New"/>
          <w:b/>
          <w:bCs/>
          <w:szCs w:val="32"/>
        </w:rPr>
      </w:r>
      <w:r>
        <w:br w:type="page"/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ฉบับ ได้แก่</w:t>
      </w:r>
    </w:p>
    <w:tbl>
      <w:tblPr>
        <w:tblW w:w="891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9"/>
        <w:gridCol w:w="6210"/>
      </w:tblGrid>
      <w:tr>
        <w:trPr/>
        <w:tc>
          <w:tcPr>
            <w:tcW w:w="8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99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99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99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99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99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นำมาตรฐานทางการเงินฉบับนี้มาถือปฏิบัติโดยรับรู้ผลกระทบสะสมของการนำมาตรฐานรายงานทางการเงินฉบับนี้มาถือปฏิบัติใช้ครั้งแรกโดยการปรับปรุงกับกำไรสะสม ณ วันที่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99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กลุ่มบริษัทคาดว่าการนำมาตรฐานการบัญชีดังกล่าวมาใช้ จะมีผลกระทบต่อ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 สินทรัพย์ของกลุ่มบริษัทและเฉพาะของบริษัทฯมีจำนวนเพิ่มขึ้นรวมทั้งสิ้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หนี้ส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ค่าเช่าจ่ายล่วงหน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ลุ่มบริษัทและเฉพาะของบริษัทฯมีจำนวนเพิ่มขึ้นรวมทั้งสิ้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overflowPunct w:val="false"/>
        <w:spacing w:lineRule="exact" w:line="420" w:before="12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ผลตอบแทนจากการให้บริการเติมเงินโทรศัพท์ระบบเติมเงินล่วงหน้าและรับชำระเงินออนไลน์อื่นๆ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รายได้จากการให้บริการเติมเงินโทรศัพท์ระบบเติมเงินล่วงหน้าและรับชำระเงินออนไลน์อื่นๆ เมื่อบริษัทฯได้ให้บริการแล้วและลูกค้าได้ชำระเงินผ่านเครื่องรับชำระเงินอัตโนมัติแล้ว โดยรับรู้เป็นจำนวนสุทธิเท่ากับรายได้ผลตอบแทนส่ว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ต้นทุนค่าบริการโทรศัพท์และค่าบริการออนไลน์อื่นส่วนของผู้ให้บริการระบบโทรศัพท์และผู้ให้บริการออนไลน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ให้บริการผ่านเครื่องรับชำระเงินอัตโนมัติรับรู้เมื่อบริษัทฯได้ให้บริการแล้วและลูกค้าได้ชำระเงินค่าบริการผ่านเครื่องรับชำระเงินอัตโนมัติแล้ว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โฆษณ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ได้ค่าโฆษณารับรู้เป็นรายได้ตลอดช่วงเวลาที่ให้บริการ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พิจารณาถึงขั้นความสำเร็จของงาน อัตราค่าบริการเป็นไปตามที่กำหนดในสัญญา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อื่น ได้แก่ เงินประกันเครื่องรับชำระเงินอัตโนมัติ รายได้เงินเครดิตลูกค้าเติมเงิน รายได้รายการเติมเงินที่ไม่สามารถเติมเงินตามคำสั่งของลูกค้า และรายได้อื่นๆ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ประกันเครื่องรับชำระเงินอัตโนมัติเป็นเงินค่าประกันภัยเครื่องรับชำระเงินอัตโนมัติที่เรียกเก็บจากผู้แทนบริการ โดยบริษัทฯบันทึกเป็นรายได้ตามระยะเวลา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เงินเครดิตลูกค้าเติมเง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อนเงินเป็นเงินเครดิตที่เครื่องรับชำระเงินอัตโนมัติเก็บไว้ให้กับลูกค้า เนื่องจากระบบเครื่องรับชำระเงินอัตโนมัติไม่มีการทอนเงิน โดยบริษัทฯรับรู้เป็นรายได้ เมื่อลูกค้าไม่ใช้เงินเครดิต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รายการเติมเงินที่ไม่สามารถเติมเงินตามคำสั่งของลูกค้า บริษัทฯรับรู้รายได้เมื่อลูกค้าไม่เรียกร้องเงินดังกล่าว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35" w:leader="none"/>
          <w:tab w:val="left" w:pos="5940" w:leader="none"/>
          <w:tab w:val="left" w:pos="63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นับจากวันที่ได้มาและไม่มีข้อจำกัดในการ                          เบิกใช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้างรับ ลูกหนี้เงินให้กู้ยืม และลูกหนี้อื่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้างรับ ลูกหนี้เงินให้กู้ยืม และลูกหนี้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มูลค่าตามจำนวนมูลค่าสุทธิที่จะได้รับ กลุ่มบริษัท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้างรับลูกหนี้เงินให้กู้ยืม หรือลูกหนี้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 ซึ่งโดยทั่วไปพิจารณาจากประสบการณ์การเก็บเงินและ                                     การวิเคราะห์อายุห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สำเร็จรูป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22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ราคา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สุทธิจา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22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ลง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บริษัทย่อย 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                                             จะถูกบันทึกในส่วนของกำไรหรือขาดทุ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 xml:space="preserve">อุปกรณ์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อุปกรณ์แสดงมูลค่าตามราคาทุนหักค่าเสื่อมราคาสะสมแ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cstheme="majorBidi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่าเสื่อมราคาของส่วนปรับปรุงอาคารเช่าและอุปกรณ์คำนวณจากราคาทุนของสินทรัพย์โดยวิธีเส้นตรงตามอายุการให้ประโยชน์โดยประมาณ ดัง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tbl>
      <w:tblPr>
        <w:tblStyle w:val="TableGrid"/>
        <w:tblW w:w="79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540"/>
        <w:gridCol w:w="2160"/>
      </w:tblGrid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ปรับปรุงอาคารเช่า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ครื่องบริการรับชำระเงินอัตโนมัติและอุปกรณ์ที่เกี่ยวข้อง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,8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ุปกรณ์และเครื่องใช้สำนักงาน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5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  <w:tr>
        <w:trPr/>
        <w:tc>
          <w:tcPr>
            <w:tcW w:w="52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านพาหนะ</w:t>
            </w:r>
          </w:p>
        </w:tc>
        <w:tc>
          <w:tcPr>
            <w:tcW w:w="5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8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152" w:leader="none"/>
                <w:tab w:val="left" w:pos="1332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  <w:t>10</w:t>
              <w:tab/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สินทรัพย์รอการติดตั้ง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ส่วนปรับปรุงอาคารเช่าและอุปกรณ์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829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3522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อมพิวเตอร์ซอฟต์แวร์</w:t>
            </w:r>
          </w:p>
        </w:tc>
        <w:tc>
          <w:tcPr>
            <w:tcW w:w="35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02" w:leader="none"/>
                <w:tab w:val="left" w:pos="972" w:leader="none"/>
                <w:tab w:val="left" w:pos="1440" w:leader="none"/>
                <w:tab w:val="left" w:pos="2880" w:leader="none"/>
                <w:tab w:val="left" w:pos="6120" w:leader="none"/>
                <w:tab w:val="left" w:pos="6480" w:leader="none"/>
                <w:tab w:val="left" w:pos="69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หรือถูกกลุ่มบริษัทควบคุม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หรือกิจการที่มีสิทธิออกเสียง 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                               การใช้งานของสินทรัพย์ที่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่วนปรับปรุงอาคารเช่าและอุปกรณ์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3"/>
          <w:sz w:val="22"/>
          <w:szCs w:val="22"/>
        </w:rPr>
      </w:pPr>
      <w:r>
        <w:rPr>
          <w:rFonts w:cs="Angsana New" w:cstheme="majorBidi" w:ascii="Angsana New" w:hAnsi="Angsana New"/>
          <w:b/>
          <w:bCs/>
          <w:i/>
          <w:iCs/>
          <w:spacing w:val="-3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แลกเปลี่ย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จำนวนสุทธิของดอกเบี้ยที่ได้รับจา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ให้แก่คู่สัญญาตามสัญญาแลกเปลี่ยนอัตราดอกเบี้ยเป็นรายได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ตามเกณฑ์คงค้าง </w:t>
      </w:r>
    </w:p>
    <w:p>
      <w:pPr>
        <w:pStyle w:val="Normal"/>
        <w:overflowPunct w:val="false"/>
        <w:spacing w:lineRule="exact" w:line="420"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ส่วนปรับปรุงอาคารเช่า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exact" w:line="420" w:before="120" w:after="120"/>
        <w:ind w:left="540" w:hanging="533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533" w:right="-4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2341"/>
        <w:gridCol w:w="996"/>
        <w:gridCol w:w="997"/>
        <w:gridCol w:w="998"/>
        <w:gridCol w:w="996"/>
      </w:tblGrid>
      <w:tr>
        <w:trPr>
          <w:tblHeader w:val="true"/>
        </w:trPr>
        <w:tc>
          <w:tcPr>
            <w:tcW w:w="92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4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asciiTheme="majorBidi" w:hAnsiTheme="majorBidi"/>
                <w:i/>
                <w:i/>
                <w:iCs/>
                <w:color w:val="auto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Theme="majorBidi" w:hAnsiTheme="majorBidi" w:ascii="Angsana New" w:hAnsi="Angsana New"/>
                <w:color w:val="auto"/>
                <w:sz w:val="28"/>
                <w:szCs w:val="28"/>
                <w:u w:val="single"/>
              </w:rPr>
            </w:r>
          </w:p>
        </w:tc>
        <w:tc>
          <w:tcPr>
            <w:tcW w:w="996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2</w:t>
            </w:r>
          </w:p>
        </w:tc>
        <w:tc>
          <w:tcPr>
            <w:tcW w:w="997" w:type="dxa"/>
            <w:tcBorders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right="-13" w:hanging="0"/>
              <w:jc w:val="center"/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auto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ครื่องให้บริการ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ช่า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ทรัพย์ไม่มีตัวต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ในการบริการและบริห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05" w:hanging="0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ทุนบวกกำไรส่วนเพิ่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คอมมิชชั่น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ช่าจ่าย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ที่ตกลงร่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36"/>
        <w:gridCol w:w="1238"/>
        <w:gridCol w:w="1238"/>
        <w:gridCol w:w="1240"/>
      </w:tblGrid>
      <w:tr>
        <w:trPr>
          <w:tblHeader w:val="true"/>
          <w:cantSplit w:val="true"/>
        </w:trPr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u w:val="single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5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7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5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9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,0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,10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1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5,4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1,6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,9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,9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,97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,2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,97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16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5,23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4,05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0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,096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6,5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,161</w:t>
            </w:r>
          </w:p>
        </w:tc>
      </w:tr>
      <w:tr>
        <w:trPr>
          <w:trHeight w:val="342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0,71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5,4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0,7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5,472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5,9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9,5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01,729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ักษณ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19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19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7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77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7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77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9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9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0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04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38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5,9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2,79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4,34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22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8,38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4,61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6,74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      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                      0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                         จาก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เงินลงทุนชั่วคราวกับธนาคารพาณิชย์ในประเทศในรูปเงินฝากประจำ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เงินลงทุนดังกล่าวครบกำหนดไถ่ถอนภาย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1440"/>
        <w:gridCol w:w="1441"/>
        <w:gridCol w:w="1439"/>
        <w:gridCol w:w="1441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5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8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57,29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81,4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3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70,33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1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9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,4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,6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86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3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5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1,26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6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93,29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56,51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14,08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16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16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69,4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93,17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56,39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13,97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ให้กู้ยืมแก่ตัวแทนบริการ 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09"/>
        <w:gridCol w:w="2070"/>
      </w:tblGrid>
      <w:tr>
        <w:trPr/>
        <w:tc>
          <w:tcPr>
            <w:tcW w:w="9179" w:type="dxa"/>
            <w:gridSpan w:val="2"/>
            <w:tcBorders/>
            <w:shd w:color="auto" w:fill="auto" w:val="clear"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710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4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1" w:hRule="atLeast"/>
        </w:trPr>
        <w:tc>
          <w:tcPr>
            <w:tcW w:w="710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710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ให้กู้เพิ่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9,460</w:t>
            </w:r>
          </w:p>
        </w:tc>
      </w:tr>
      <w:tr>
        <w:trPr/>
        <w:tc>
          <w:tcPr>
            <w:tcW w:w="7109" w:type="dxa"/>
            <w:tcBorders/>
            <w:shd w:color="auto" w:fill="auto" w:val="clear"/>
          </w:tcPr>
          <w:p>
            <w:pPr>
              <w:pStyle w:val="BlockText"/>
              <w:widowControl w:val="false"/>
              <w:spacing w:lineRule="auto" w:line="240" w:before="0" w:after="0"/>
              <w:ind w:left="-18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cs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ได้รับชำระคืน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,757)</w:t>
            </w:r>
          </w:p>
        </w:tc>
      </w:tr>
      <w:tr>
        <w:trPr>
          <w:trHeight w:val="263" w:hRule="atLeast"/>
        </w:trPr>
        <w:tc>
          <w:tcPr>
            <w:tcW w:w="710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703</w:t>
            </w:r>
          </w:p>
        </w:tc>
      </w:tr>
      <w:tr>
        <w:trPr>
          <w:trHeight w:val="263" w:hRule="atLeast"/>
        </w:trPr>
        <w:tc>
          <w:tcPr>
            <w:tcW w:w="710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,045)</w:t>
            </w:r>
          </w:p>
        </w:tc>
      </w:tr>
      <w:tr>
        <w:trPr>
          <w:trHeight w:val="263" w:hRule="atLeast"/>
        </w:trPr>
        <w:tc>
          <w:tcPr>
            <w:tcW w:w="710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เงินให้กู้ยืมแก่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6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ดังกล่าวเป็นเงินให้กู้ยืมที่ 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ตัวแทนบริการของบริษัทฯกู้ยืม มีวงเงินยื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9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คิดอัตราดอกเบี้ยคงที่ตามที่ระบุในสัญญา และ                                     มีกำหนดชำระคืนทุกเดือน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ให้กู้ยืมดังกล่าวไม่มี                                                     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1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31"/>
        <w:gridCol w:w="1133"/>
        <w:gridCol w:w="1131"/>
        <w:gridCol w:w="1133"/>
        <w:gridCol w:w="1131"/>
        <w:gridCol w:w="1133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63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9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380" w:leader="none"/>
                <w:tab w:val="right" w:pos="9000" w:leader="none"/>
              </w:tabs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08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บริษัทย่อยที่ถือหุ้นโดยบริษัทฯ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 xml:space="preserve">บริษัท ฟอร์ท สมาร์ท เทรดดิ้ง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300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75,000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99.9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74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 xml:space="preserve">บริษัทย่อยที่ถือหุ้นโดยบริษัท  ฟอร์ท สมาร์ท เทรดดิ้ง จำกัด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6"/>
                <w:sz w:val="26"/>
                <w:szCs w:val="26"/>
              </w:rPr>
              <w:t>บริษัท ฟอร์ท สมาร์ท ดิจิตอล จำกัด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5,000</w:t>
            </w:r>
          </w:p>
        </w:tc>
        <w:tc>
          <w:tcPr>
            <w:tcW w:w="1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0.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60.0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299,9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6"/>
                <w:szCs w:val="26"/>
              </w:rPr>
              <w:t>174,97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รียกชำระค่าหุ้นเพิ่มทุนส่วนที่เหลืออี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แล้ว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ุล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ซึ่งบริษัทฯถือหุ้นในอัตราร้อย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6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6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จำหน่ายให้แก่ผู้ถือหุ้นเดิม                               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เมื่อ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มีมติอนุมัติเข้าซื้อหุ้นเพิ่มทุนดังกล่าว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เพื่อรักษาสัดส่วนการถือหุ้นไว้คงเดิ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บริษัท ฟอร์ท เวนดิ้ง จำกัด ได้เรียกชำระค่าหุ้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                                          ซึ่งบริษัทฯได้จ่ายชำระเงินค่าหุ้นดังกล่าว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tbl>
      <w:tblPr>
        <w:tblW w:w="1015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1244"/>
        <w:gridCol w:w="1246"/>
        <w:gridCol w:w="1245"/>
        <w:gridCol w:w="1244"/>
        <w:gridCol w:w="1246"/>
        <w:gridCol w:w="1244"/>
      </w:tblGrid>
      <w:tr>
        <w:trPr>
          <w:tblHeader w:val="true"/>
          <w:cantSplit w:val="true"/>
        </w:trPr>
        <w:tc>
          <w:tcPr>
            <w:tcW w:w="10151" w:type="dxa"/>
            <w:gridSpan w:val="7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7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58,11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5,20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3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17,48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3,29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5,82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36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1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23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784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โอนเข้า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76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5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41,3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7,6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8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02,53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17,5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1,31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4,84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4,843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214,1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9,47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7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379,00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2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45,6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9,81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4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10,12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65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12,6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,7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40,59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8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6,64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46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7,058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,8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41,7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7,54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5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33,66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4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0,3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4,5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24,95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,65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7,653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,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04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2,12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1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420,959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0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4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47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,03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,03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9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95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8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885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3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3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6,7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92,73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0,1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61,92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,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05,73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7,35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954,01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13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40,596</w:t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00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24,952</w:t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015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82"/>
        <w:gridCol w:w="1244"/>
        <w:gridCol w:w="1246"/>
        <w:gridCol w:w="1245"/>
        <w:gridCol w:w="1244"/>
        <w:gridCol w:w="1246"/>
        <w:gridCol w:w="1244"/>
      </w:tblGrid>
      <w:tr>
        <w:trPr>
          <w:tblHeader w:val="true"/>
          <w:cantSplit w:val="true"/>
        </w:trPr>
        <w:tc>
          <w:tcPr>
            <w:tcW w:w="10151" w:type="dxa"/>
            <w:gridSpan w:val="7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พัน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ส่วนปรับปรุง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บริการรับ  ชำระเงินอัตโนมัติและ</w:t>
            </w: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ุปกรณ์</w:t>
            </w:r>
          </w:p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และ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ครื่อง</w:t>
            </w:r>
            <w:r>
              <w:rPr>
                <w:rFonts w:ascii="Angsana New" w:hAnsi="Angsana New" w:asciiTheme="majorBidi" w:hAnsiTheme="majorBidi"/>
                <w:szCs w:val="24"/>
              </w:rPr>
              <w:t>ใช้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Cs w:val="24"/>
                <w:lang w:val="th-TH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ินทรัพย์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าคารเช่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ที่เกี่ยวข้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สำนักงา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ยานพาหน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อการติดตั้ง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ราคาทุ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54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24,3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4,8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,3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8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83,22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2,97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0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4,98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01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23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20,44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โอนเข้า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776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5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07,2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7,04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89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67,765</w:t>
            </w:r>
          </w:p>
        </w:tc>
      </w:tr>
      <w:tr>
        <w:trPr>
          <w:trHeight w:val="315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ซื้อเพิ่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3,5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6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7,175</w:t>
            </w:r>
          </w:p>
        </w:tc>
      </w:tr>
      <w:tr>
        <w:trPr>
          <w:trHeight w:val="70" w:hRule="atLeast"/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1,28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1,286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,6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009,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08,70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7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,173,65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,2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20,1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9,8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4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84,61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6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95,79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,66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23,59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6,639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46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16,985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,8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99,34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7,4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5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91,222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ำหรับ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,4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80,6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4,43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5,144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ค่าเสื่อมราคา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  <w:lang w:val="th-TH"/>
              </w:rPr>
              <w:t>/</w:t>
            </w: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ตัดจำหน่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6,59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6,595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1,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43,4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,9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1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59,771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ูญหาย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0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20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,20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,03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4,030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6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,683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right="-15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  <w:lang w:val="th-TH"/>
              </w:rPr>
              <w:t>เพิ่มขึ้น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ลดลงระหว่าง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67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3,674)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975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  <w:lang w:val="th-TH"/>
              </w:rPr>
              <w:t xml:space="preserve">มูลค่าสุทธิตามบัญชี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6,7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01,2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9,5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3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269,860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,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762,1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6,8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,5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809,908</w:t>
            </w:r>
          </w:p>
        </w:tc>
      </w:tr>
      <w:tr>
        <w:trPr>
          <w:cantSplit w:val="true"/>
        </w:trPr>
        <w:tc>
          <w:tcPr>
            <w:tcW w:w="2682" w:type="dxa"/>
            <w:tcBorders/>
          </w:tcPr>
          <w:p>
            <w:pPr>
              <w:pStyle w:val="Normal"/>
              <w:widowControl w:val="false"/>
              <w:ind w:left="162" w:hanging="1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6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96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23,594</w:t>
            </w:r>
          </w:p>
        </w:tc>
      </w:tr>
      <w:tr>
        <w:trPr>
          <w:cantSplit w:val="true"/>
        </w:trPr>
        <w:tc>
          <w:tcPr>
            <w:tcW w:w="8907" w:type="dxa"/>
            <w:gridSpan w:val="6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 (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481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 รวมอยู่ในต้นทุนการ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36" w:firstLine="12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5,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ครื่องบริการรับชำระเงินอัตโนมัติและอุปกรณ์จำนวนหนึ่ง ซึ่งตัด        ค่าเสื่อมราคาหมดแล้วแต่ยังใช้งานอยู่ มูลค่าตามบัญชีก่อนหักค่าเสื่อมราคาสะสมและค่าเผื่อการเสื่อมสภา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ูญหาย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2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5"/>
      </w:tblGrid>
      <w:tr>
        <w:trPr>
          <w:tblHeader w:val="true"/>
        </w:trPr>
        <w:tc>
          <w:tcPr>
            <w:tcW w:w="9095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04" w:leader="none"/>
                <w:tab w:val="center" w:pos="837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78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6,238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9,118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0,682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6,162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5,556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2,956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0" w:hanging="21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1: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ทุ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1,90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1,991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3,370)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0,789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ตามบัญชี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8,537</w:t>
            </w:r>
          </w:p>
        </w:tc>
        <w:tc>
          <w:tcPr>
            <w:tcW w:w="22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before="0" w:after="0"/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1,2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้นป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,53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9,02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1,20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7,98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โปรแกรมคอมพิวเตอร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3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6,0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1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7,69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ตัดจำหน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312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6,524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5,373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4,476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ปลาย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5,5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,53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2,95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1,2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2700"/>
        <w:gridCol w:w="1440"/>
        <w:gridCol w:w="1440"/>
      </w:tblGrid>
      <w:tr>
        <w:trPr/>
        <w:tc>
          <w:tcPr>
            <w:tcW w:w="909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.01 - 2.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0,000</w:t>
            </w:r>
          </w:p>
        </w:tc>
      </w:tr>
      <w:tr>
        <w:trPr/>
        <w:tc>
          <w:tcPr>
            <w:tcW w:w="62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3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39"/>
        <w:gridCol w:w="1463"/>
        <w:gridCol w:w="1462"/>
        <w:gridCol w:w="1463"/>
        <w:gridCol w:w="1463"/>
      </w:tblGrid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8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25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0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57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59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01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94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55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7,94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51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3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19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94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52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35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1,72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2,4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6,3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1,8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5,91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6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9,59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1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9,49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1,1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3,57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02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884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3,1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9,88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1,21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6,64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9,10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9,41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0,57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8,3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1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1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รายได้อื่น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9"/>
        <w:gridCol w:w="901"/>
        <w:gridCol w:w="1799"/>
        <w:gridCol w:w="3061"/>
        <w:gridCol w:w="1394"/>
        <w:gridCol w:w="1395"/>
      </w:tblGrid>
      <w:tr>
        <w:trPr>
          <w:tblHeader w:val="true"/>
          <w:trHeight w:val="80" w:hRule="atLeast"/>
        </w:trPr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24" w:right="-108" w:hanging="2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วงเงินกู้    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ัตราดอกเบี้ย                 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53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เงินกู้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08" w:hanging="2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ชำระคื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1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2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,333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2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,542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M THBFIX +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2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,889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3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3,3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0,0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้างอิ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1M THBFIX +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เพิ่มตามที่ระบุในสัญญา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3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2,77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9,445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6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3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9,8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6,600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ชำระคืนเงินต้นเป็นรายเดือนเป็นระยะเว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3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ดือ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ิ้นสุดในป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3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6,000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9,9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4,809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09,99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80,373)</w:t>
            </w:r>
          </w:p>
        </w:tc>
      </w:tr>
      <w:tr>
        <w:trPr/>
        <w:tc>
          <w:tcPr>
            <w:tcW w:w="639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4,43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1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กู้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30"/>
        <w:gridCol w:w="1056"/>
        <w:gridCol w:w="1058"/>
        <w:gridCol w:w="1058"/>
        <w:gridCol w:w="1058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22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2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12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1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ดอกเบี้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18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บริการในอดีต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0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0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pacing w:val="-6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righ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58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58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การเปลี่ยนแปลงข้อสมมติฐานทางการเงิ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,635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,63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526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52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3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,86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1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2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คาดว่าจะไม่มีการ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ข้างหน้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1: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1: 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2204"/>
        <w:gridCol w:w="2206"/>
      </w:tblGrid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41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งบการเงินรว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/ </w:t>
            </w:r>
            <w:r>
              <w:rPr>
                <w:rFonts w:ascii="Angsana New" w:hAnsi="Angsana New" w:eastAsia="Times New Roman" w:asciiTheme="majorBidi" w:hAnsiTheme="majorBidi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2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0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7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7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ในอนาคต </w:t>
            </w:r>
          </w:p>
        </w:tc>
        <w:tc>
          <w:tcPr>
            <w:tcW w:w="22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.5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.5</w:t>
            </w:r>
          </w:p>
        </w:tc>
      </w:tr>
      <w:tr>
        <w:trPr/>
        <w:tc>
          <w:tcPr>
            <w:tcW w:w="4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50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0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22.9</w:t>
            </w:r>
          </w:p>
        </w:tc>
        <w:tc>
          <w:tcPr>
            <w:tcW w:w="22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22.9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439"/>
        <w:gridCol w:w="1440"/>
        <w:gridCol w:w="1441"/>
        <w:gridCol w:w="1440"/>
      </w:tblGrid>
      <w:tr>
        <w:trPr/>
        <w:tc>
          <w:tcPr>
            <w:tcW w:w="963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kern w:val="2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2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8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288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1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87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288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%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%</w:t>
            </w:r>
          </w:p>
        </w:tc>
      </w:tr>
      <w:tr>
        <w:trPr>
          <w:trHeight w:val="234" w:hRule="atLeast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คิดลด 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467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39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16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810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120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499)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71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378)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50" w:hanging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%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พิ่มขึ้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ดลง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%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73" w:right="-50" w:hanging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Times New Roman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78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4</w:t>
            </w:r>
          </w:p>
        </w:tc>
        <w:tc>
          <w:tcPr>
            <w:tcW w:w="14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96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. 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ด้ประกาศลงใ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วัน กฎหมายดังกล่าว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บริษัทฯบันทึกผลกระทบจากการเปลี่ยนแปลงดังกล่าวโดยรับรู้ต้นทุนบริการในอดีตเป็นค่าใช้จ่ายทันทีในกำไรหรือขาดทุนสำหรับไตรมาส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ผ่านเครื่องรับชำระเงินอัตโนมัติ</w:t>
      </w:r>
    </w:p>
    <w:tbl>
      <w:tblPr>
        <w:tblW w:w="96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2"/>
        <w:gridCol w:w="1259"/>
        <w:gridCol w:w="1260"/>
        <w:gridCol w:w="1260"/>
        <w:gridCol w:w="1261"/>
      </w:tblGrid>
      <w:tr>
        <w:trPr/>
        <w:tc>
          <w:tcPr>
            <w:tcW w:w="9612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57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เติมเงินรวมจากการให้บริการเติมเงินโทรศัพท์ระบบเติมเงินล่วงหน้าและรับชำระเงินออนไลน์อื่น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074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643,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042,2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617,233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ind w:left="703" w:right="-198" w:hanging="70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ค่าบริการเติมเงินโทรศัพท์ระบบเติมเงินล่วงหน้าและรับชำระเงินออนไลน์อื่น ส่วนของ                ผู้ให้บริการระบบโทรศัพท์และผู้ให้บริการออนไลน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214,3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,725,8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200,64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,725,422)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ให้บริการผ่านเครื่องรับชำระเงินอัตโนมัต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60,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7,4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1,5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91,81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มูลค่าการเติมเงินผ่านเครื่องรับชำระเงินอัตโนมัติ 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60"/>
        <w:gridCol w:w="1259"/>
        <w:gridCol w:w="1260"/>
        <w:gridCol w:w="1261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การเติมเงินผ่านเครื่องรับชำระเงินอัตโนมัต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204,5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777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171,0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749,66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: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7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8,6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6,525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: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51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04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,3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8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993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7,6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7,2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5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4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51"/>
        <w:gridCol w:w="1261"/>
        <w:gridCol w:w="1259"/>
        <w:gridCol w:w="1261"/>
        <w:gridCol w:w="1260"/>
      </w:tblGrid>
      <w:tr>
        <w:trPr/>
        <w:tc>
          <w:tcPr>
            <w:tcW w:w="949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</w:tr>
      <w:tr>
        <w:trPr/>
        <w:tc>
          <w:tcPr>
            <w:tcW w:w="4451" w:type="dxa"/>
            <w:tcBorders/>
          </w:tcPr>
          <w:p>
            <w:pPr>
              <w:pStyle w:val="Normal"/>
              <w:widowControl w:val="false"/>
              <w:ind w:left="312" w:right="-378" w:hanging="31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</w:rPr>
              <w:t>ภาษีเงินได้รอการตัดบัญชีที่เกี่ยวข้องกับขาดทุนจาก                                 การประมาณการ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ระหว่าง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3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19"/>
        <w:gridCol w:w="1246"/>
        <w:gridCol w:w="1244"/>
        <w:gridCol w:w="1245"/>
        <w:gridCol w:w="1248"/>
      </w:tblGrid>
      <w:tr>
        <w:trPr>
          <w:tblHeader w:val="true"/>
          <w:cantSplit w:val="true"/>
        </w:trPr>
        <w:tc>
          <w:tcPr>
            <w:tcW w:w="930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60,8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58,0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46,1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50,330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2,17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1,6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29,2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30,066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ินทรัพย์ภาษีเงินได้รอการตัดบัญชีที่ไม่ได้บันทึก             ในปีก่อนแต่นำมาใช้ประโยชน์ในระหว่างปี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7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การปรับปรุงค่าใช้จ่ายภาษีเงินได้นิติบุคลของปีก่อ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14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20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: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left="-7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03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2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87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064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5,553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6,267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884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5,598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ทางภาษีที่คาดว่าไม่ได้ใช้ประโยชน์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673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ื่นๆ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23" w:leader="none"/>
              </w:tabs>
              <w:ind w:left="103" w:right="7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504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38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005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(54,534)</w:t>
            </w:r>
          </w:p>
        </w:tc>
      </w:tr>
      <w:tr>
        <w:trPr>
          <w:cantSplit w:val="true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7,64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7,2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2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3" w:leader="none"/>
              </w:tabs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5,5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left="1440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u w:val="single"/>
              </w:rPr>
              <w:t>2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7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u w:val="single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31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57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44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5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44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31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เผื่ออุปกรณ์เสื่อมสภาพ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ูญหาย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39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7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33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522" w:right="-43" w:hanging="21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อื่นๆ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1,0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4,37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,3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3,3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</w:rPr>
              <w:t>2,783</w:t>
            </w:r>
          </w:p>
        </w:tc>
      </w:tr>
    </w:tbl>
    <w:p>
      <w:pPr>
        <w:pStyle w:val="Normal"/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22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3,1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0,97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,799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7,7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7,730</w:t>
            </w:r>
          </w:p>
        </w:tc>
      </w:tr>
      <w:tr>
        <w:trPr>
          <w:trHeight w:val="40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17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 ตามกฎหมายดังกล่าวไม่สามารถนำไปจ่ายเงินปันผลได้ ในปัจจุบัน บริษัทฯได้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281"/>
        <w:gridCol w:w="1283"/>
        <w:gridCol w:w="1283"/>
        <w:gridCol w:w="1283"/>
      </w:tblGrid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ind w:left="-18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ผลประโยชน์ให้ผู้แทนบริการ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6,2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5,4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94,8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8,796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2,2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7,1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0,5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8,07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2,1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6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7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,743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การระบบรับส่งข้อมูล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8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1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7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931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ธรรมเนียมธนาคารจากการให้บริการโอนเงิ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1,4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7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1,4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795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เครื่องรับชำระเงินอัตโนมัต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1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72" w:hanging="18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55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 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                  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ของ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 อเมริกัน อินเตอร์แนชชั่นแนลแอสชัวรันส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1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700"/>
        <w:gridCol w:w="1619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1  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9,9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1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9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4,0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3,9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         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9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81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9,6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,2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6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ซื้อหุ้นสามัญคื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2561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ประชุมคณะกรรมการบริษัทฯมีมติอนุมัติโครงการซื้อหุ้นคืนเพื่อบริหาร                                           ทางการเงินโดยมีวงเงินสูงสุดที่จะซื้อหุ้น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คืนไม่เกิ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0,000,0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คิดเป็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ม่เกิน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ถึงวันที่        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บริษัทฯได้ซื้อหุ้นสามัญคืนครบตามจำนวนที่ที่ประชุมคณะกรรมการบริษัทฯอนุมัติเรียบร้อยแล้ว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รวม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,000,0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ูลค่าที่ตราไว้หุ้นละ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8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และบริษัทฯได้จัดสรรกำไรสะสม                                 เป็นสำรองสำหรับ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8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 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256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                                                     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ซื้อหุ้นคืน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,195,7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รวมของ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และอุปกรณ์สำนักงาน 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ภาระผูกพันในการจ่ายค่าเช่าตามสัญญาดังกล่าวดังนี้</w:t>
      </w:r>
    </w:p>
    <w:tbl>
      <w:tblPr>
        <w:tblW w:w="7902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2"/>
        <w:gridCol w:w="1704"/>
        <w:gridCol w:w="1706"/>
      </w:tblGrid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4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widowControl w:val="false"/>
              <w:spacing w:lineRule="exact" w:line="380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0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1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ให้แก่กรมสรรพากร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ื่อค้ำประกันหนี้สินที่อาจเกิดขึ้นจากการถูกประเมินภาษีอากร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8.4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ในการซื้อสินค้า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นเนื่องจากสัญญาการให้บริการกับผู้ให้บริการโทรศัพท์เคลื่อนที่เป็น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เงินเพิ่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่างไรก็ตาม บริษัทฯไม่เห็นด้วยกับการประเมินดังกล่าว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ึงได้ยื่นหนังสือคำอุทธรณ์และคัดค้าน                                        การประเมินภาษีอากรต่อคณะกรรมการพิจารณาอุทธรณ์ของ กรมสรรพากร ปัจจุบันคำอุทธรณ์ดังกล่าว                                        อยู่ในระหว่างการพิจารณาของคณะกรรมการพิจารณาอุทธ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ฝ่ายบริหารของบริษัทฯเชื่อว่าผลการประเมินนี้จะไม่ก่อให้เกิดผลเสียหายต่อบริษัทฯอย่างเป็นสาระสำคัญ ดังนั้น บริษัทฯจึงมิได้บันทึกสำรองเผื่อผลเสียหายจากการถูกประเมินภาษีดังกล่าวไว้ในบัญชี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ครื่องมือทางการเงินที่สำคัญของกลุ่มบริษัทตามที่นิยามอยู่ใน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7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แสด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การและการเปิดเผยข้อมูลสำหรับเครื่องมือทางการเงิน” ประกอบด้วยเงินสดและรายการเทียบเท่า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ได้ค้างรับและลูกหนี้อื่น เงินให้กู้ยืมแก่ตัวแทนบริการ เจ้าหนี้การค้าและเจ้าหนี้อื่น เงินกู้ยืมระยะสั้นจากสถาบันการเงิน เงินกู้ยืมระยะย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ประกันรับจากผู้แทนบริการ กลุ่มบริษัทมีความเสี่ยงที่เกี่ยวข้องกับเครื่องมือทางการเงินดังกล่าว และมีนโยบายในการบริหารความเสี่ยงดังนี้</w:t>
      </w:r>
    </w:p>
    <w:p>
      <w:pPr>
        <w:pStyle w:val="Normal"/>
        <w:overflowPunct w:val="false"/>
        <w:spacing w:lineRule="exact" w:line="420"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การ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 และให้บริการอื่นๆที่เกี่ยวเนื่องกับเครื่องรับชำระเงินอัตโนมัติ รวมถึงการให้กู้ยืมเงินแก่ตัวแทนบริการของบริษัทฯ ความเสี่ยงด้านการให้สินเชื่อของกลุ่มบริษัท                                         จึงอยู่ในระดับต่ำ</w:t>
      </w:r>
    </w:p>
    <w:p>
      <w:pPr>
        <w:pStyle w:val="Normal"/>
        <w:overflowPunct w:val="false"/>
        <w:spacing w:lineRule="exact" w:line="420"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ให้กู้ยืมแก่ตัวแทนบริการ เงินกู้ยืมระยะสั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เงินกู้ยืม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ลงทุนชั่วคราว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.5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ให้กู้ยืมแก่ตัวแทนบริการ</w:t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.00 - 10.0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6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8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01 - 2.3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0 - 3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2"/>
          <w:szCs w:val="14"/>
        </w:rPr>
      </w:pPr>
      <w:r>
        <w:rPr>
          <w:rFonts w:cs="Angsana New" w:cstheme="majorBidi" w:ascii="Angsana New" w:hAnsi="Angsana New"/>
          <w:sz w:val="12"/>
          <w:szCs w:val="14"/>
        </w:rPr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รวม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3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0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8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9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3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8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20 - 2.6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5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8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8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3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spacing w:lineRule="exact" w:line="30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tblHeader w:val="true"/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pageBreakBefore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3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7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01 - 2.30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1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0 - 3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6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7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11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43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812"/>
        <w:gridCol w:w="811"/>
        <w:gridCol w:w="810"/>
        <w:gridCol w:w="1168"/>
        <w:gridCol w:w="1169"/>
        <w:gridCol w:w="808"/>
        <w:gridCol w:w="1243"/>
      </w:tblGrid>
      <w:tr>
        <w:trPr>
          <w:tblHeader w:val="true"/>
          <w:cantSplit w:val="true"/>
        </w:trPr>
        <w:tc>
          <w:tcPr>
            <w:tcW w:w="94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682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งบการเงินเฉพาะกิจการ 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คงที่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ภายใน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ind w:left="-38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มากกว่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ปรับขึ้นล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ไม่มี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 xml:space="preserve">5 </w:t>
            </w:r>
            <w:r>
              <w:rPr>
                <w:rFonts w:ascii="Angsana New" w:hAnsi="Angsana New" w:asciiTheme="majorBidi" w:hAnsiTheme="majorBidi"/>
                <w:szCs w:val="24"/>
              </w:rPr>
              <w:t>ปี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ตามราคาตลา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อัตราดอกเบี้ย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ว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ดอกเบี้ย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4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0.30 - 0.9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รายได้ค้างรับและลูก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1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9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18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4"/>
              </w:rPr>
              <w:t>หนี้สินทาง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66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.20 - 2.50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81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กู้ยืมระยะยาว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8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8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3.80 - 4.00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ascii="Angsana New" w:hAnsi="Angsana New" w:asciiTheme="majorBidi" w:hAnsiTheme="majorBidi"/>
                <w:szCs w:val="24"/>
              </w:rPr>
              <w:t>เงินประกันรับจากผู้แทนบริการ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59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0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1,4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Cs w:val="24"/>
              </w:rPr>
              <w:t>2,6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</w:rPr>
            </w:pPr>
            <w:r>
              <w:rPr>
                <w:rFonts w:cs="Angsana New" w:cstheme="majorBidi" w:ascii="Angsana New" w:hAnsi="Angsana New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29" w:hanging="547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บริษัทฯจัดอยู่ในประเภทระยะสั้น หรือมีอัตราดอกเบี้ยใกล้เคียงกับอัตราดอกเบี้ยในตลาด บริษัทฯ 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ตราสารอนุพันธ์ มีดังนี้</w:t>
      </w:r>
    </w:p>
    <w:tbl>
      <w:tblPr>
        <w:tblW w:w="9166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01"/>
        <w:gridCol w:w="1983"/>
        <w:gridCol w:w="1982"/>
      </w:tblGrid>
      <w:tr>
        <w:trPr/>
        <w:tc>
          <w:tcPr>
            <w:tcW w:w="9166" w:type="dxa"/>
            <w:gridSpan w:val="3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1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</w:p>
        </w:tc>
      </w:tr>
      <w:tr>
        <w:trPr>
          <w:trHeight w:val="207" w:hRule="atLeast"/>
        </w:trPr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40" w:right="-110" w:hanging="18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widowControl w:val="false"/>
              <w:ind w:left="240" w:right="-110" w:hanging="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ัญญาแลกเปลี่ยนอัตราดอกเบี้ย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19</w:t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34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แลกเปลี่ยนอัตราดอกเบี้ยดังกล่าวใช้มูลค่ายุติธรรม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        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6:1 (2561: 2.1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7:1 (2561: 2.2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29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เสนอต่อที่ประชุมสามัญผู้ถือหุ้นพิจารณาอนุมัติจ่ายเงินปันผลจากผลการดำเนินงา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ทั้งสิ้น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9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ป็นเงินปันผลจ่ายครั้งที่สอง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5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bookmarkStart w:id="0" w:name="_GoBack"/>
      <w:bookmarkEnd w:id="0"/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นี้ได้รับการอนุมัติให้ออก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39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3340751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1236677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a2297f"/>
    <w:pPr>
      <w:keepNext w:val="true"/>
      <w:keepLines/>
      <w:spacing w:before="200" w:after="0"/>
      <w:outlineLvl w:val="5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paragraph" w:styleId="Heading8">
    <w:name w:val="Heading 8"/>
    <w:basedOn w:val="Normal"/>
    <w:next w:val="Normal"/>
    <w:link w:val="Heading8Char"/>
    <w:unhideWhenUsed/>
    <w:qFormat/>
    <w:rsid w:val="000a1191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semiHidden/>
    <w:unhideWhenUsed/>
    <w:qFormat/>
    <w:rsid w:val="00c23993"/>
    <w:pPr>
      <w:keepNext w:val="true"/>
      <w:keepLines/>
      <w:spacing w:before="200" w:after="0"/>
      <w:outlineLvl w:val="8"/>
    </w:pPr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basedOn w:val="DefaultParagraphFont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467a2"/>
    <w:rPr>
      <w:sz w:val="24"/>
      <w:szCs w:val="28"/>
    </w:rPr>
  </w:style>
  <w:style w:type="character" w:styleId="Heading8Char" w:customStyle="1">
    <w:name w:val="Heading 8 Char"/>
    <w:basedOn w:val="DefaultParagraphFont"/>
    <w:link w:val="Heading8"/>
    <w:qFormat/>
    <w:rsid w:val="000a1191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Heading9Char" w:customStyle="1">
    <w:name w:val="Heading 9 Char"/>
    <w:basedOn w:val="DefaultParagraphFont"/>
    <w:link w:val="Heading9"/>
    <w:semiHidden/>
    <w:qFormat/>
    <w:rsid w:val="00c23993"/>
    <w:rPr>
      <w:rFonts w:ascii="Cambria" w:hAnsi="Cambria" w:eastAsia="ＭＳ ゴシック" w:cs="Angsana New" w:asciiTheme="majorHAnsi" w:cstheme="majorBidi" w:eastAsiaTheme="majorEastAsia" w:hAnsiTheme="majorHAnsi"/>
      <w:i/>
      <w:iCs/>
      <w:color w:val="404040" w:themeColor="text1" w:themeTint="bf"/>
      <w:szCs w:val="25"/>
    </w:rPr>
  </w:style>
  <w:style w:type="character" w:styleId="BodyText2Char" w:customStyle="1">
    <w:name w:val="Body Text 2 Char"/>
    <w:basedOn w:val="DefaultParagraphFont"/>
    <w:link w:val="BodyText2"/>
    <w:qFormat/>
    <w:rsid w:val="00226721"/>
    <w:rPr>
      <w:sz w:val="24"/>
      <w:szCs w:val="28"/>
    </w:rPr>
  </w:style>
  <w:style w:type="character" w:styleId="Heading6Char" w:customStyle="1">
    <w:name w:val="Heading 6 Char"/>
    <w:basedOn w:val="DefaultParagraphFont"/>
    <w:link w:val="Heading6"/>
    <w:semiHidden/>
    <w:qFormat/>
    <w:rsid w:val="00a2297f"/>
    <w:rPr>
      <w:rFonts w:ascii="Cambria" w:hAnsi="Cambria" w:eastAsia="ＭＳ ゴシック" w:cs="Angsana New" w:asciiTheme="majorHAnsi" w:cstheme="majorBidi" w:eastAsiaTheme="majorEastAsia" w:hAnsiTheme="majorHAnsi"/>
      <w:i/>
      <w:iCs/>
      <w:color w:val="243F60" w:themeColor="accent1" w:themeShade="7f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qFormat/>
    <w:rsid w:val="00ab7354"/>
    <w:rPr>
      <w:rFonts w:ascii="Tahoma" w:hAnsi="Tahoma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251717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251717"/>
    <w:rPr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51717"/>
    <w:rPr>
      <w:b/>
      <w:bCs/>
      <w:szCs w:val="25"/>
    </w:rPr>
  </w:style>
  <w:style w:type="character" w:styleId="HeaderChar" w:customStyle="1">
    <w:name w:val="Header Char"/>
    <w:basedOn w:val="DefaultParagraphFont"/>
    <w:link w:val="Header"/>
    <w:qFormat/>
    <w:rsid w:val="00c77f53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37795b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link w:val="HeaderChar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ba749e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226721"/>
    <w:pPr>
      <w:spacing w:lineRule="auto" w:line="480" w:before="0" w:after="120"/>
    </w:pPr>
    <w:rPr/>
  </w:style>
  <w:style w:type="paragraph" w:styleId="BalloonText">
    <w:name w:val="Balloon Text"/>
    <w:basedOn w:val="Normal"/>
    <w:link w:val="BalloonTextChar"/>
    <w:qFormat/>
    <w:rsid w:val="00ab7354"/>
    <w:pPr/>
    <w:rPr>
      <w:rFonts w:ascii="Tahoma" w:hAnsi="Tahoma"/>
      <w:sz w:val="16"/>
      <w:szCs w:val="20"/>
    </w:rPr>
  </w:style>
  <w:style w:type="paragraph" w:styleId="Annotationtext">
    <w:name w:val="annotation text"/>
    <w:basedOn w:val="Normal"/>
    <w:link w:val="CommentTextChar"/>
    <w:semiHidden/>
    <w:unhideWhenUsed/>
    <w:qFormat/>
    <w:rsid w:val="00251717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51717"/>
    <w:pPr/>
    <w:rPr>
      <w:b/>
      <w:bCs/>
    </w:rPr>
  </w:style>
  <w:style w:type="paragraph" w:styleId="BlockText">
    <w:name w:val="Block Text"/>
    <w:basedOn w:val="Normal"/>
    <w:qFormat/>
    <w:rsid w:val="00c77f53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8201C8-082A-4FCD-A6E8-421E4A1EEB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31</Pages>
  <Words>10571</Words>
  <Characters>41755</Characters>
  <CharactersWithSpaces>52222</CharactersWithSpaces>
  <Paragraphs>10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08:00Z</dcterms:created>
  <dc:creator>YourNameHere</dc:creator>
  <dc:description/>
  <dc:language>en-US</dc:language>
  <cp:lastModifiedBy>Petchrada Dhakerngsook</cp:lastModifiedBy>
  <cp:lastPrinted>2020-02-20T09:31:00Z</cp:lastPrinted>
  <dcterms:modified xsi:type="dcterms:W3CDTF">2020-02-20T09:31:00Z</dcterms:modified>
  <cp:revision>33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