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) (“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บริษัทฯ”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เป็นบริษัทมหาชนซึ่งจัดตั้งและมีภูมิลำเนาใน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>ประเทศไทย โด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บริษัท ฟอร์ท คอร์ปอเรชั่น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ซึ่งเป็นบริษัทที่จดทะเบียนจัดตั้งใน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ใหญ่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ธุรกิจหลักของบริษัทฯคือ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ให้บริการเติมเงินโทรศัพท์ระบบเติมเงินล่วงหน้า                                รับชำระเงินออนไลน์และให้บริการโฆษณาผ่านเครื่องรับชำระเงินอัตโนมัติ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th-TH"/>
        </w:rPr>
        <w:t xml:space="preserve">ที่อยู่ตามที่จดทะเบียนของบริษัทฯอยู่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ถนนพหลโยธิน แขวงสามเสนใน เขตพญาไ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 (COVID-19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ได้ขยาย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เช่น ระบบห่วงโซ่อุปทาน                            การใช้จ่ายของผู้บริโภค การจำกัดหรือหยุดชะงักการผลิต การดำเนินงานที่ล่าช้าขึ้น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ascii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ถานการณ์ดังกล่าวอาจนำมาซึ่งความไม่แน่นอนและผลกระทบต่อสภาพแวดล้อมของการดำเนินธุรกิจของกลุ่มบริษัท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                                          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                        ในรูปแบบเช่นเดียวกับงบการเงินประจำปี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วมระหว่างกาลนี้จัดทำขึ้นโดยใช้เกณฑ์เดียวกับงบการเงินรวมสำหรับปีสิ้นสุดวันที่                           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โดยไม่มีการเปลี่ยนแปลงโครงสร้างเกี่ยวกับบริษัทย่อยในระหว่างงวดปัจจุบ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ListParagraph"/>
        <w:spacing w:lineRule="exact" w:line="420" w:before="120" w:after="120"/>
        <w:ind w:left="605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szCs w:val="2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ฉบับใหม่ จำนวนหลายฉบับ ซึ่งมีผลบังคับใช้สำหรับ                                     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 มาตรฐาน                                             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                                           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  <w:r>
        <w:rPr>
          <w:rFonts w:ascii="Angsana New" w:hAnsi="Angsana New" w:asciiTheme="majorBidi" w:hAnsiTheme="majorBidi"/>
          <w:szCs w:val="2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ฉบับ ได้แก่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6210"/>
      </w:tblGrid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994" w:right="-18" w:hanging="101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20"/>
              <w:ind w:left="994" w:right="-138" w:hanging="1013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20"/>
              <w:ind w:left="994" w:right="-18" w:hanging="101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420"/>
              <w:ind w:left="994" w:right="-138" w:hanging="1013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20"/>
              <w:ind w:left="994" w:right="-18" w:hanging="101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994" w:right="-18" w:hanging="101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20"/>
              <w:ind w:left="994" w:right="-138" w:hanging="1013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20"/>
              <w:ind w:left="994" w:right="-18" w:hanging="101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994" w:right="-18" w:hanging="101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20"/>
              <w:ind w:left="994" w:right="-138" w:hanging="1013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20"/>
              <w:ind w:left="994" w:right="-18" w:hanging="101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420"/>
              <w:ind w:left="994" w:right="-138" w:hanging="1013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420"/>
              <w:ind w:left="994" w:right="-18" w:hanging="101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lineRule="exact" w:line="420"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                           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Business Model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นำมาตรฐานกลุ่มนี้มาถือปฏิบัติมีผลกระทบต่องบการเงินของกลุ่มบริษัทจากรายการดังต่อไปนี้</w:t>
      </w:r>
    </w:p>
    <w:p>
      <w:pPr>
        <w:pStyle w:val="Normal"/>
        <w:spacing w:before="120" w:after="120"/>
        <w:ind w:left="99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รับรู้รายการผลขาดทุนด้านเครดิต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ผลขาดทุนด้านเครดิตที่คาดว่าจะเกิดขึ้นต่อสินทรัพย์ทางการเงินโดยไม่จำเป็นต้องรอให้เหตุการณ์ที่มีการด้อยค่าด้านเครดิตเกิดขึ้นก่อน                                  กลุ่มบริษัทจะใช้วิธีการอย่างง่ายในการพิจารณาค่าเผื่อผลขาดทุนที่คาดว่าจะเกิดขึ้นตลอดอายุสำหรับลูกหนี้การค้า</w:t>
      </w:r>
    </w:p>
    <w:p>
      <w:pPr>
        <w:pStyle w:val="Normal"/>
        <w:spacing w:before="120" w:after="120"/>
        <w:ind w:left="990" w:hanging="36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จัดประเภทและวัดมูลค่ายุติธรรมของเงินลงทุนในตราสารทุนของบริษัทที่ไม่ใช่บริษัทจดทะเบีย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-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วัดมูลค่ายุติธรรมของเงินลงทุนในตราสารทุนของบริษัทที่ไม่ใช่บริษัทจดทะเบียน และ                           จัดประเภทเงินลงทุนดังกล่าวเป็นสินทรัพย์ทางการเงินที่วัดมูลค่ายุติธรรมผ่าน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นำมาตรฐานการรายงานทางการเงินกลุ่มนี้มาถือปฏิบัติโดยรับรู้ผลกระทบสะสมของการนำมาตรฐานการรายงานทางการเงินกลุ่มนี้มาถือปฏิบัติครั้งแรกโดยปรับปรุงกับกำไรสะสม ณ วันที่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สะสมของเปลี่ยนแปลงนโยบายการบัญชีแสดงอยู่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ให้เช่ายังคงต้องจัดประเภทสัญญาเช่าเป็นสัญญาเช่าดำเนินงานหรือสัญญาเช่าเงิน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นำมาตรฐานการรายงานทางการเงินฉบับนี้มาถือปฏิบัติโดยรับรู้ผลกระทบสะสมของการนำมาตรฐานการรายงานทางการเงินฉบับนี้มาถือปฏิบัติครั้งแรกโดยปรับปรุงกับกำไรสะสม ณ วันที่                                </w:t>
      </w:r>
      <w:r>
        <w:rPr>
          <w:rFonts w:ascii="Angsana New" w:hAnsi="Angsana New" w:ascii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ascii="Angsana New" w:hAnsi="Angsana New" w:ascii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ปีก่อนที่แสดงเปรียบเทีย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สะสมของเปลี่ยนแปลงนโยบายการบัญชีแสดงอยู่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 (COVID-19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(COVID-19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มีวัตถุประสงค์เพื่อลดผลกระทบในบางเรื่องจากการปฏิบัติตามมาตรฐานการรายงานทางการเงินบางฉบับ และเพื่อให้เกิดความชัดเจนในวิธีปฏิบัติทางบัญชีในช่วงเวลาที่ยังมีความไม่แน่นอนเกี่ยวกับสถานการณ์ดังกล่าว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นวปฏิบัติทางการบัญชีดังกล่าวได้ประกาศลงในราชกิจจานุเบกษา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ผลบังคับใช้สำหรับการจัดทำงบการเงินของกลุ่มบริษัทที่มีรอบระยะเวลารายงานสิ้นสุดภายในช่วงเวลาระหว่า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เลือกใช้มาตรการผ่อนปรนชั่วคราวสำหรับทางเลือกเพิ่มเติมทางบัญชีดังต่อไปนี้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10" w:before="120" w:after="120"/>
        <w:ind w:left="990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ลือกที่จะไม่ต้องนำข้อมูลที่มีการคาดการณ์ไปในอนาคต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Forward-looking information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ใช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ดมูลค่าของผลขาดทุนด้านเครดิตที่คาดว่าจะเกิดขึ้น ในกรณีที่กลุ่มบริษัทใช้วิธีการอย่างง่ายใ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ัดมูลค่าของผลขาดทุนด้านเครดิตที่คาดว่าจะเกิดขึ้น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10" w:before="120" w:after="120"/>
        <w:ind w:left="990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ลือกที่จะไม่นำข้อมูลที่เกี่ยวกับ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(COVID-19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เป็นข้อมูลในการประมาณการความเพียงพอของกำไรทางภาษีที่จะเกิดขึ้นในอนาคตเพื่อที่จะใช้ประโยชน์จากสินทรัพย์ภาษีเงินได้รอการตัดบัญชี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10" w:before="120" w:after="120"/>
        <w:ind w:left="990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ลือกที่จะไม่นำ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(COVID-19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เป็นข้อบ่งชี้ของการด้อยค่า 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การด้อยค่าของสินทรัพย์</w:t>
      </w:r>
    </w:p>
    <w:p>
      <w:pPr>
        <w:pStyle w:val="ListParagraph"/>
        <w:numPr>
          <w:ilvl w:val="0"/>
          <w:numId w:val="2"/>
        </w:numPr>
        <w:overflowPunct w:val="false"/>
        <w:spacing w:lineRule="exact" w:line="410" w:before="120" w:after="120"/>
        <w:ind w:left="990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ลือกที่จะวัดมูลค่าเงินลงทุนในตราสารทุนที่ไม่อยู่ในความต้องการของตลาดด้วยมูลค่ายุติธรร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</w:t>
      </w:r>
      <w:r>
        <w:rPr>
          <w:rFonts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กเว้นการเปลี่ยนแปลงนโยบายการบัญชีเรื่องเครื่องมือทางการเงินและสัญญาเช่า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6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ารจัดประเภทรายการและวัดมูลค่า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ประเภทตราสารทุนที่ไม่อยู่ในความต้องการของตลาดวัดมูลค่าด้วยมูลค่ายุติธรรมผ่านกำไรหรือขาดทุน 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ทางการเงินจัดประเภทรายการและวัดมูลค่าด้วยวิธีราคาทุนตัดจำหน่าย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แลกเปลี่ยนอัตราดอกเบี้ยจัดประเภทรายการและวัดมูลค่าด้วยมูลค่ายุติธรรมผ่านกำไรหรือขาดทุ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lineRule="exact" w:line="41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โดยไม่จำเป็นต้องรอให้เหตุการณ์ที่มีการด้อยค่าด้านเครดิตเกิดขึ้นก่อน กลุ่มบริษัท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                              ผลขาดทุนด้านเครดิตและการคำนวณดอกเบี้ยที่แท้จริงที่แตกต่างกันในแต่ละระดับ โดยมีข้อยกเว้น</w:t>
      </w:r>
      <w:r>
        <w:rPr>
          <w:rFonts w:ascii="Angsana New" w:hAnsi="Angsana New" w:asciiTheme="majorBidi" w:hAnsiTheme="majorBidi"/>
          <w:color w:val="000000" w:themeColor="text1"/>
          <w:sz w:val="32"/>
          <w:sz w:val="32"/>
          <w:szCs w:val="32"/>
        </w:rPr>
        <w:t>สำหรับลูกหนี้การค้าหรือสินทรัพย์ที่เกิดจากสัญญาที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องค์ประกอบเกี่ยวกับการจัดหาเงินที่มีนัยสำคัญซึ่งกลุ่มบริษัท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6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สินทรัพย์สิทธิการใช้ ณ วันที่สัญญาเช่าเริ่มมีผล 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กลุ่มบริษัทไม่มีความเชื่อมั่นอย่างสมเหตุสมผลว่าความเป็นเจ้าของในสินทรัพย์อ้างอิงจะถูกโอนให้แก่กลุ่มบริษัทเมื่อสิ้นสุดอายุสัญญาเช่า สินทรัพย์สิทธิการใช้จะถูกคิดค่าเสื่อมราคาโดยวิธีเส้นตรงนับจากวันที่สัญญาเช่าเริ่มมีผลจนถึงวันสิ้นสุดของอายุการให้ประโยชน์ของสินทรัพย์สิทธิการใช้หรือวันสิ้นสุดอายุสัญญาเช่าแล้วแต่วันใดจะเกิดขึ้นก่อ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ที่สัญญาเช่าเริ่มมีผล กลุ่มบริษัท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โดยสะท้อนดอกเบี้ยจากหนี้สินตามสัญญาเช่าและลดลงโดยสะท้อนการจ่ายชำระตามสัญญาเช่าที่จ่ายชำระแล้ว นอกจากนี้ มูลค่าตามบัญชี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เงินที่ต้องจ่ายตาม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ดือนหรือน้อยกว่านับตั้งแต่วันที่สัญญาเช่าเริ่มมีผ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เช่า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สะสมจากการเปลี่ยนแปลงนโยบายการบัญชีเนื่องจากการนำมาตรฐานการรายงานทางการเงินใหม่มาถือปฏิบัติ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asciiTheme="majorBidi" w:hAnsiTheme="majorBidi"/>
          <w:color w:val="FF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มที่กล่าว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ด้นำมาตรฐานการรายงานทางการเงินกลุ่มเครื่องมือทางการเงิน แล</w:t>
      </w:r>
      <w:bookmarkStart w:id="0" w:name="_GoBack"/>
      <w:bookmarkEnd w:id="0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ะ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ในระหว่างงวดปัจจุบัน โดยกลุ่มบริษัทได้เลือกปรับผลสะสมจากการเปลี่ยนแปลงโดยปรับปรุงกับกำไรสะส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ไม่ปรับย้อนหลังงบการเงินงวดก่อนที่แสดงเปรียบเทียบ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ต่อกำไรสะสมต้นงวด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การเปลี่ยนแปลงนโยบายการบัญชีเนื่องจากการนำมาตรฐานเหล่านี้มาถือปฏิบัติ แสดงได้ดังนี้</w:t>
      </w:r>
    </w:p>
    <w:p>
      <w:pPr>
        <w:pStyle w:val="Normal"/>
        <w:rPr/>
      </w:pPr>
      <w:r>
        <w:rPr/>
      </w:r>
      <w:r>
        <w:br w:type="page"/>
      </w:r>
    </w:p>
    <w:tbl>
      <w:tblPr>
        <w:tblStyle w:val="TableGrid2"/>
        <w:tblW w:w="983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650"/>
        <w:gridCol w:w="1650"/>
        <w:gridCol w:w="1649"/>
        <w:gridCol w:w="1650"/>
      </w:tblGrid>
      <w:tr>
        <w:trPr>
          <w:tblHeader w:val="true"/>
        </w:trPr>
        <w:tc>
          <w:tcPr>
            <w:tcW w:w="9838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59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29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ผลกระทบจาก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าตรฐานการรายงานทางการเงิน กลุ่มเครื่องมือทางการเงิน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ลงทุนชั่วคราว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50)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ลูกหนี้เงินให้กู้ยืมที่ถึงกำหนด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right="-105" w:hanging="9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ลงทุนระยะยาวอื่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63)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ascii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เงินให้กู้ยืม</w:t>
            </w:r>
            <w:r>
              <w:rPr>
                <w:rFonts w:ascii="Angsana New" w:hAnsi="Angsana New" w:asciiTheme="majorBidi" w:hAnsiTheme="majorBidi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spacing w:val="-2"/>
                <w:kern w:val="0"/>
                <w:sz w:val="28"/>
                <w:szCs w:val="28"/>
                <w:lang w:val="en-US" w:eastAsia="en-US" w:bidi="th-TH"/>
              </w:rPr>
              <w:t>-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8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)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7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36" w:hanging="264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ส่วนปรับปรุงอาคารเช่าและอุปกรณ์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954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2)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952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สิทธิการใช้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9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9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จ่ายล่วงหน้าค่าเช่าระยะยาว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1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1)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asciiTheme="majorBidi" w:hAnsiTheme="majorBidi"/>
                <w:sz w:val="28"/>
                <w:szCs w:val="28"/>
              </w:rPr>
            </w:pPr>
            <w:r>
              <w:rPr>
                <w:rFonts w:asciiTheme="majorBidi" w:hAnsi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4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4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)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3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3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ำไรสะส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3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)</w:t>
            </w:r>
          </w:p>
        </w:tc>
        <w:tc>
          <w:tcPr>
            <w:tcW w:w="16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5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2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Style w:val="TableGrid2"/>
        <w:tblW w:w="981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1642"/>
        <w:gridCol w:w="1642"/>
        <w:gridCol w:w="1642"/>
        <w:gridCol w:w="1644"/>
      </w:tblGrid>
      <w:tr>
        <w:trPr>
          <w:tblHeader w:val="true"/>
        </w:trPr>
        <w:tc>
          <w:tcPr>
            <w:tcW w:w="981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57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3284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ผลกระทบจาก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28"/>
                <w:szCs w:val="28"/>
                <w:lang w:val="en-US" w:eastAsia="en-US" w:bidi="th-TH"/>
              </w:rPr>
              <w:t>2562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ตรฐานการรายงานทางการเงิน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กลุ่มเครื่องมื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ทางการเงิ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ตรฐานการรายงานทางการเงิน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6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งบแสดงฐานะการเงิ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right="-105" w:hanging="90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ลงทุนระยะยาวอื่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52)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่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วนปรับปรุงอาคารเช่าและอุปกรณ์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810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2)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808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สิทธิการใช้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9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9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จ่ายล่วงหน้าค่าเช่าระยะยาว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1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1)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asciiTheme="majorBidi" w:hAnsiTheme="majorBidi"/>
                <w:sz w:val="28"/>
                <w:szCs w:val="28"/>
              </w:rPr>
            </w:pPr>
            <w:r>
              <w:rPr>
                <w:rFonts w:asciiTheme="majorBidi" w:hAnsi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และส่วนของผู้ถือหุ้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หนี้สินตามสัญญาเช่าที่ถึงกำหนดชำระภายในหนึ่งปี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4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6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4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)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3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3</w:t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ส่วนของผู้ถือหุ้น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rHeight w:val="234" w:hRule="atLeast"/>
        </w:trPr>
        <w:tc>
          <w:tcPr>
            <w:tcW w:w="324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42" w:hanging="27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ำไรสะส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ได้จัดสรร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86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29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8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ผลกระทบที่มีต่อกำไรสะส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การนำมาตรฐานการรายงานทางการเงินกลุ่มเครื่องมือทางการเงินมาถือปฏิบัติครั้งแรก แสดงได้ดังนี้</w:t>
      </w:r>
    </w:p>
    <w:tbl>
      <w:tblPr>
        <w:tblStyle w:val="TableGrid4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660"/>
        <w:gridCol w:w="2519"/>
      </w:tblGrid>
      <w:tr>
        <w:trPr/>
        <w:tc>
          <w:tcPr>
            <w:tcW w:w="66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-12" w:right="-21" w:firstLine="12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้า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66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162" w:hanging="16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left="-12" w:right="-21" w:firstLine="12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/                    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งบการเงินเฉพาะกิจการ </w:t>
            </w:r>
          </w:p>
        </w:tc>
      </w:tr>
      <w:tr>
        <w:trPr>
          <w:trHeight w:val="306" w:hRule="atLeast"/>
        </w:trPr>
        <w:tc>
          <w:tcPr>
            <w:tcW w:w="66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60" w:before="0" w:after="0"/>
              <w:ind w:left="162" w:hanging="16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kern w:val="0"/>
                <w:sz w:val="30"/>
                <w:sz w:val="30"/>
                <w:szCs w:val="30"/>
                <w:lang w:val="en-US" w:eastAsia="en-US" w:bidi="th-TH"/>
              </w:rPr>
              <w:t>การรับรู้ผลขาดทุนด้านเครดิตที่คาดว่าจะเกิดขึ้นต่อสินทรัพย์ทางการเงิน</w:t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703" w:leader="none"/>
              </w:tabs>
              <w:spacing w:lineRule="exact" w:line="360" w:before="0" w:after="0"/>
              <w:ind w:left="-12" w:right="-21" w:firstLine="1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)</w:t>
            </w:r>
          </w:p>
        </w:tc>
      </w:tr>
      <w:tr>
        <w:trPr/>
        <w:tc>
          <w:tcPr>
            <w:tcW w:w="66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60" w:before="0" w:after="0"/>
              <w:ind w:left="162" w:hanging="16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kern w:val="0"/>
                <w:sz w:val="30"/>
                <w:sz w:val="30"/>
                <w:szCs w:val="30"/>
                <w:lang w:val="en-US" w:eastAsia="en-US" w:bidi="th-TH"/>
              </w:rPr>
              <w:t>ผลกระทบต่อกำไรสะสม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จากการนำมาตรฐานการรายงานทางการเงินกลุ่มเครื่องมือทางการเงินมาถือปฏิบัติ</w:t>
            </w:r>
          </w:p>
        </w:tc>
        <w:tc>
          <w:tcPr>
            <w:tcW w:w="25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703" w:leader="none"/>
              </w:tabs>
              <w:spacing w:lineRule="exact" w:line="360" w:before="0" w:after="0"/>
              <w:ind w:left="-12" w:right="-21" w:firstLine="12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)</w:t>
            </w:r>
          </w:p>
        </w:tc>
      </w:tr>
    </w:tbl>
    <w:p>
      <w:pPr>
        <w:pStyle w:val="Normal"/>
        <w:spacing w:before="24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จัดประเภทรายการและวัดมูลค่า และมูลค่าของสินทรัพย์ทางการเงินตามที่กำหนดใน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มูลค่าตามหลักการบัญชีเดิมนั้น แสดงได้ดังนี้</w:t>
      </w:r>
    </w:p>
    <w:tbl>
      <w:tblPr>
        <w:tblStyle w:val="TableGrid2"/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530"/>
        <w:gridCol w:w="1679"/>
        <w:gridCol w:w="1680"/>
        <w:gridCol w:w="1681"/>
      </w:tblGrid>
      <w:tr>
        <w:trPr/>
        <w:tc>
          <w:tcPr>
            <w:tcW w:w="945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57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4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ตามหลักการบัญชีเดิม</w:t>
            </w:r>
          </w:p>
        </w:tc>
        <w:tc>
          <w:tcPr>
            <w:tcW w:w="504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4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การจัดประเภทและวัดมูลค่าตามมาตรฐานการรายงา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4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4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ยุติธรรมผ่านกำไรหรือขาดทุน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ทุ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ตัดจำหน่าย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4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นทรัพย์ทางการเงิน ณ วันที่ 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10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10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6" w:leader="none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10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ลงทุนชั่วคร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6" w:leader="none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0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40" w:before="0" w:after="0"/>
              <w:ind w:firstLine="7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ค้างรับและลูกหนี้อื่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69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69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6" w:leader="none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69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40" w:before="0" w:after="0"/>
              <w:ind w:left="246" w:hanging="180"/>
              <w:jc w:val="left"/>
              <w:rPr>
                <w:rFonts w:ascii="Angsana New" w:hAnsi="Angsana New" w:ascii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เงินให้กู้ยืม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3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6" w:leader="none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40" w:before="0" w:after="0"/>
              <w:ind w:left="246" w:hanging="180"/>
              <w:jc w:val="left"/>
              <w:rPr>
                <w:rFonts w:ascii="Angsana New" w:hAnsi="Angsana New" w:ascii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ลงทุนระยะยาวอื่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6" w:leader="none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40" w:before="0" w:after="0"/>
              <w:ind w:firstLine="7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รวมสินทรัพย์ทางการเงิ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245</w:t>
            </w:r>
          </w:p>
        </w:tc>
        <w:tc>
          <w:tcPr>
            <w:tcW w:w="16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3</w:t>
            </w:r>
          </w:p>
        </w:tc>
        <w:tc>
          <w:tcPr>
            <w:tcW w:w="16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181</w:t>
            </w:r>
          </w:p>
        </w:tc>
        <w:tc>
          <w:tcPr>
            <w:tcW w:w="16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6" w:leader="none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244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Style w:val="TableGrid2"/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641"/>
        <w:gridCol w:w="1644"/>
        <w:gridCol w:w="1641"/>
        <w:gridCol w:w="1644"/>
      </w:tblGrid>
      <w:tr>
        <w:trPr/>
        <w:tc>
          <w:tcPr>
            <w:tcW w:w="945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657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4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ตามหลักการบัญชีเดิม</w:t>
            </w:r>
          </w:p>
        </w:tc>
        <w:tc>
          <w:tcPr>
            <w:tcW w:w="492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4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การจัดประเภทและวัดมูลค่าตามมาตรฐานการรายงา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4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4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มูลค่ายุติธรรมผ่านกำไรหรือขาดทุ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คาทุ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ตัดจำหน่าย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40" w:before="0" w:after="0"/>
              <w:ind w:right="-7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สินทรัพย์ทางการเงิน ณ วันที่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>2563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40" w:before="0" w:after="0"/>
              <w:ind w:firstLine="7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5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5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75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40" w:before="0" w:after="0"/>
              <w:ind w:firstLine="72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ค้างรับและลูกหนี้อื่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56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56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856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40" w:before="0" w:after="0"/>
              <w:ind w:firstLine="72"/>
              <w:jc w:val="left"/>
              <w:rPr>
                <w:rFonts w:ascii="Angsana New" w:hAnsi="Angsana New" w:ascii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ลงทุนระยะยาวอื่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</w:tr>
      <w:tr>
        <w:trPr/>
        <w:tc>
          <w:tcPr>
            <w:tcW w:w="288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lineRule="exact" w:line="340" w:before="0" w:after="0"/>
              <w:ind w:left="162" w:hanging="9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รวมสินทรัพย์ทางการเงิน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083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</w:t>
            </w:r>
          </w:p>
        </w:tc>
        <w:tc>
          <w:tcPr>
            <w:tcW w:w="164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031</w:t>
            </w:r>
          </w:p>
        </w:tc>
        <w:tc>
          <w:tcPr>
            <w:tcW w:w="164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,083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ครั้งแรก กลุ่มบริษัทรับรู้หนี้สินตามสัญญาเช่าสำหรับสัญญาเช่าที่เคยจัดประเภทเป็นสัญญาเช่าดำเนินงานด้วยมูลค่าปัจจุบันของเงินจ่ายชำระตามสัญญาเช่าที่เหลืออยู่คิดลดด้วยอัตราดอกเบี้ยเงินกู้ยืมส่วนเพิ่มของกลุ่มบริษัท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สัญญาเช่าที่เคยจัดประเภทเป็นสัญญาเช่าเงินทุน กลุ่มบริษัทรับรู้มูลค่าตามบัญชีของสินทรัพย์และหนี้สินตามสัญญาเช่าด้วยมูลค่าตามบัญชีเดิมก่อนวันที่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     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ถือปฏิบัติครั้งแรก</w:t>
      </w:r>
    </w:p>
    <w:tbl>
      <w:tblPr>
        <w:tblStyle w:val="TableGrid6"/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30"/>
        <w:gridCol w:w="2159"/>
      </w:tblGrid>
      <w:tr>
        <w:trPr>
          <w:tblHeader w:val="true"/>
        </w:trPr>
        <w:tc>
          <w:tcPr>
            <w:tcW w:w="908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69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/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20" w:before="0" w:after="0"/>
              <w:ind w:left="-10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ภาระผูกพันตามสัญญาเช่าที่เปิดเผย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2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9</w:t>
            </w:r>
          </w:p>
        </w:tc>
      </w:tr>
      <w:tr>
        <w:trPr/>
        <w:tc>
          <w:tcPr>
            <w:tcW w:w="69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บวก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ทธิเลือกในการขยายอายุสัญญาเช่า</w:t>
            </w:r>
          </w:p>
        </w:tc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2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43</w:t>
            </w:r>
          </w:p>
        </w:tc>
      </w:tr>
      <w:tr>
        <w:trPr/>
        <w:tc>
          <w:tcPr>
            <w:tcW w:w="69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77" w:hanging="96"/>
              <w:jc w:val="left"/>
              <w:rPr>
                <w:rFonts w:ascii="Angsana New" w:hAnsi="Angsana New" w:asciiTheme="majorBidi" w:hAnsiTheme="majorBidi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ัญญาที่พิจารณาเป็นสัญญาบริการ</w:t>
            </w:r>
          </w:p>
        </w:tc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2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)</w:t>
            </w:r>
          </w:p>
        </w:tc>
      </w:tr>
      <w:tr>
        <w:trPr/>
        <w:tc>
          <w:tcPr>
            <w:tcW w:w="69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จ่ายรอตัดบัญชี</w:t>
            </w:r>
          </w:p>
        </w:tc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2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35)</w:t>
            </w:r>
          </w:p>
        </w:tc>
      </w:tr>
      <w:tr>
        <w:trPr/>
        <w:tc>
          <w:tcPr>
            <w:tcW w:w="69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255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2563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จากการนำมาตรฐาน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br/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6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มาถือปฏิบัติครั้งแรก</w:t>
            </w:r>
          </w:p>
        </w:tc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2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6</w:t>
            </w:r>
          </w:p>
        </w:tc>
      </w:tr>
      <w:tr>
        <w:trPr/>
        <w:tc>
          <w:tcPr>
            <w:tcW w:w="69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255" w:right="-294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การเงิน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2</w:t>
            </w:r>
          </w:p>
        </w:tc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2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</w:t>
            </w:r>
          </w:p>
        </w:tc>
      </w:tr>
      <w:tr>
        <w:trPr>
          <w:trHeight w:val="80" w:hRule="atLeast"/>
        </w:trPr>
        <w:tc>
          <w:tcPr>
            <w:tcW w:w="69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255" w:right="-294" w:hanging="27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2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7</w:t>
            </w:r>
          </w:p>
        </w:tc>
      </w:tr>
      <w:tr>
        <w:trPr/>
        <w:tc>
          <w:tcPr>
            <w:tcW w:w="69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2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69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77" w:hanging="96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ประกอบด้วย</w:t>
            </w:r>
          </w:p>
        </w:tc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2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69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หมุนเวียน</w:t>
            </w:r>
          </w:p>
        </w:tc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2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4</w:t>
            </w:r>
          </w:p>
        </w:tc>
      </w:tr>
      <w:tr>
        <w:trPr/>
        <w:tc>
          <w:tcPr>
            <w:tcW w:w="69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firstLine="167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ตามสัญญาเช่าไม่หมุนเวียน</w:t>
            </w:r>
          </w:p>
        </w:tc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2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53</w:t>
            </w:r>
          </w:p>
        </w:tc>
      </w:tr>
      <w:tr>
        <w:trPr/>
        <w:tc>
          <w:tcPr>
            <w:tcW w:w="69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20" w:before="0" w:after="0"/>
              <w:ind w:left="162" w:hanging="16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20" w:before="0" w:after="0"/>
              <w:ind w:left="-10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67</w:t>
            </w:r>
          </w:p>
        </w:tc>
      </w:tr>
    </w:tbl>
    <w:p>
      <w:pPr>
        <w:pStyle w:val="Normal"/>
        <w:spacing w:lineRule="exact" w:line="420" w:before="20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ปรับปรุงสินทรัพย์สิทธิการใช้ จากการนำ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ครั้งแรก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pPr w:bottomFromText="115" w:horzAnchor="text" w:leftFromText="180" w:rightFromText="180" w:tblpX="540" w:tblpY="0" w:topFromText="0" w:vertAnchor="text"/>
        <w:tblW w:w="90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29"/>
        <w:gridCol w:w="2162"/>
      </w:tblGrid>
      <w:tr>
        <w:trPr/>
        <w:tc>
          <w:tcPr>
            <w:tcW w:w="9091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/                   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ind w:hanging="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าคารและส่วนปรับปรุงอาคาร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6</w:t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ind w:hanging="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อุปกรณ์และเครื่องใช้สำนักงาน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8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ind w:hanging="14"/>
              <w:rPr>
                <w:rFonts w:ascii="Angsana New" w:hAnsi="Angsana New" w:cs="Angsana New" w:asciiTheme="majorBidi" w:cstheme="majorBidi" w:hAnsiTheme="majorBidi"/>
                <w:strike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929" w:type="dxa"/>
            <w:tcBorders/>
          </w:tcPr>
          <w:p>
            <w:pPr>
              <w:pStyle w:val="Normal"/>
              <w:widowControl w:val="false"/>
              <w:ind w:hanging="1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รวมสินทรัพย์สิทธิการใช้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8" w:leader="none"/>
              </w:tabs>
              <w:ind w:left="-10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960" w:leader="none"/>
        </w:tabs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3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2160"/>
        <w:gridCol w:w="1075"/>
        <w:gridCol w:w="1075"/>
        <w:gridCol w:w="1075"/>
        <w:gridCol w:w="1076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30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4301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7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ีนาคม</w:t>
            </w:r>
          </w:p>
        </w:tc>
      </w:tr>
      <w:tr>
        <w:trPr>
          <w:tblHeader w:val="true"/>
          <w:trHeight w:val="15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3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2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3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2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อุปกรณ์ประกอบเครื่องบริการ                  รับชำระเงินอัตโนมัต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ในการบริการและบริห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ช่า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สินทรัพย์ไม่มีตัวต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th-TH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สินทรัพย์ไม่มีตัวต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ซื้ออุปกรณ์ประกอบเครื่องบริการ                รับชำระเงินอัตโนมัต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คอมมิชชั่น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ช่า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305"/>
        <w:gridCol w:w="1305"/>
        <w:gridCol w:w="1305"/>
        <w:gridCol w:w="1306"/>
      </w:tblGrid>
      <w:tr>
        <w:trPr>
          <w:tblHeader w:val="true"/>
          <w:cantSplit w:val="true"/>
        </w:trPr>
        <w:tc>
          <w:tcPr>
            <w:tcW w:w="94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6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3 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3 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2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03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left="-58" w:right="-9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51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7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51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ตัวแทน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03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spacing w:lineRule="exact" w:line="360"/>
              <w:ind w:left="-58" w:right="-9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0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</w:t>
            </w:r>
          </w:p>
        </w:tc>
        <w:tc>
          <w:tcPr>
            <w:tcW w:w="130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0</w:t>
            </w:r>
          </w:p>
        </w:tc>
        <w:tc>
          <w:tcPr>
            <w:tcW w:w="130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,85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,04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1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0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1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1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,45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,46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จ่ายล่วงหน้าค่าเช่าระยะยาว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2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22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22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22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สินทรัพย์สิทธิการใช้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,79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,79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,79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,79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4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1,97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5,23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0,4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062</w:t>
            </w:r>
          </w:p>
        </w:tc>
      </w:tr>
      <w:tr>
        <w:trPr>
          <w:trHeight w:val="34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3,18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6,586</w:t>
            </w:r>
          </w:p>
        </w:tc>
      </w:tr>
      <w:tr>
        <w:trPr>
          <w:trHeight w:val="342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8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, (2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4,33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,71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4,21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0,710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76,30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5,94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87,8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9,358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ักษณความสัมพันธ์กับกิจการที่เกี่ยวข้อ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360"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และผู้บริหารร่วม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exact" w:line="360"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กี่ยวข้องโดยผู้ที่เกี่ยวข้องกับผู้บริหารของบริษัท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0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20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มีค่าใช้จ่ายผลประโยชน์พนักงาน                                   ที่ให้แก่กรรมการและผู้บริหาร ดังต่อไปนี้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69"/>
        <w:gridCol w:w="1936"/>
        <w:gridCol w:w="1935"/>
      </w:tblGrid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ind w:left="162" w:firstLine="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83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131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,01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743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Normal"/>
              <w:widowControl w:val="false"/>
              <w:ind w:left="162"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3,849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874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1530"/>
        <w:gridCol w:w="1529"/>
        <w:gridCol w:w="1530"/>
        <w:gridCol w:w="1531"/>
      </w:tblGrid>
      <w:tr>
        <w:trPr>
          <w:tblHeader w:val="true"/>
        </w:trPr>
        <w:tc>
          <w:tcPr>
            <w:tcW w:w="954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30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2563 </w:t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2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2563 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192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16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17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96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4,503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08,383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8,544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2,791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9" w:hanging="0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เงินฝากธนาคารที่มีข้อจำกัดในการเบิกใช้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66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29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66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29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6,361</w:t>
            </w:r>
          </w:p>
        </w:tc>
        <w:tc>
          <w:tcPr>
            <w:tcW w:w="15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0,228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0,38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4,61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ธนาคารที่มีข้อจำกัดในการเบิก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: 0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 โดย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ยอดคงค้างของเงินรับล่วงหน้าจากลูก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เงินลงทุนชั่วคราวของบริษัท ฟอร์ท สมาร์ท เทรด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ธนาคารพาณิชย์ในประเทศในรูปเงินฝากประจำ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เงินลงทุนดังกล่าวครบกำหนดไถ่ถอนแล้วในเดือน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ได้ค้างรับและลูกหนี้อื่น </w:t>
      </w:r>
    </w:p>
    <w:tbl>
      <w:tblPr>
        <w:tblW w:w="939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40"/>
        <w:gridCol w:w="1538"/>
        <w:gridCol w:w="1539"/>
        <w:gridCol w:w="1538"/>
        <w:gridCol w:w="1540"/>
      </w:tblGrid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15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07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2563 </w:t>
            </w:r>
          </w:p>
        </w:tc>
        <w:tc>
          <w:tcPr>
            <w:tcW w:w="15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2562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2563 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2562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</w:t>
            </w:r>
          </w:p>
        </w:tc>
        <w:tc>
          <w:tcPr>
            <w:tcW w:w="15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89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515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48" w:hanging="24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5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0</w:t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</w:t>
            </w:r>
          </w:p>
        </w:tc>
        <w:tc>
          <w:tcPr>
            <w:tcW w:w="15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0</w:t>
            </w:r>
          </w:p>
        </w:tc>
        <w:tc>
          <w:tcPr>
            <w:tcW w:w="1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</w:t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0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15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457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463</w:t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7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6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696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009</w:t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ายได้ค้างรับ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5,457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0,507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2,228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1,217</w:t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วแทนบริการ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28,43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6,783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28,433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6,783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24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86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174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502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9,13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09,15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25,835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49,502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และลูกหนี้อื่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9,808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9,61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1,531</w:t>
            </w:r>
          </w:p>
        </w:tc>
        <w:tc>
          <w:tcPr>
            <w:tcW w:w="1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56,511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82)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82)</w:t>
            </w:r>
          </w:p>
        </w:tc>
        <w:tc>
          <w:tcPr>
            <w:tcW w:w="1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6)</w:t>
            </w:r>
          </w:p>
        </w:tc>
      </w:tr>
      <w:tr>
        <w:trPr>
          <w:trHeight w:val="448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รายได้ค้างรับ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9,426</w:t>
            </w:r>
          </w:p>
        </w:tc>
        <w:tc>
          <w:tcPr>
            <w:tcW w:w="15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9,49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1,149</w:t>
            </w:r>
          </w:p>
        </w:tc>
        <w:tc>
          <w:tcPr>
            <w:tcW w:w="1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56,39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เงินให้กู้ยืม</w:t>
      </w:r>
      <w:bookmarkStart w:id="1" w:name="_Hlk39671066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ุทธิ</w:t>
      </w:r>
      <w:bookmarkEnd w:id="1"/>
    </w:p>
    <w:p>
      <w:pPr>
        <w:pStyle w:val="Normal"/>
        <w:spacing w:before="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2" w:name="_Hlk39699901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เงินให้กู้ยื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ลูกหนี้ภายใต้สัญญาเงินให้กู้ยืม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ก่ตัวแทนบริการและเงินให้กู้ยืมส่วนบุคคลของบริษัท ฟอร์ท สมาร์ท เทรด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  <w:bookmarkEnd w:id="2"/>
    </w:p>
    <w:tbl>
      <w:tblPr>
        <w:tblW w:w="94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9"/>
        <w:gridCol w:w="1185"/>
        <w:gridCol w:w="1185"/>
        <w:gridCol w:w="1185"/>
        <w:gridCol w:w="1185"/>
        <w:gridCol w:w="1185"/>
        <w:gridCol w:w="1185"/>
      </w:tblGrid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  <w:bookmarkStart w:id="3" w:name="_Hlk39699916"/>
            <w:bookmarkStart w:id="4" w:name="_Hlk39699916"/>
          </w:p>
        </w:tc>
        <w:tc>
          <w:tcPr>
            <w:tcW w:w="711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1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711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นวนเงินที่ถึงกำหนดรับชำระตามสัญญา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23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มีนาคม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มีนาคม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มีนาคม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เงินให้กู้ยืม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4,4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5,0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0,14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7,6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94,56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2,703</w:t>
            </w:r>
          </w:p>
        </w:tc>
      </w:tr>
      <w:tr>
        <w:trPr>
          <w:trHeight w:val="74" w:hRule="atLeast"/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ind w:left="249" w:right="-228" w:hanging="268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ascii="Angsana New" w:hAnsi="Angsana New" w:asciiTheme="majorBidi" w:hAnsiTheme="majorBidi"/>
                <w:spacing w:val="-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2"/>
              </w:rPr>
              <w:t>ค่าเผื่อผลขาดทุนจากการด้อยค่าด้านเครดิต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918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493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1,411)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cantSplit w:val="true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ind w:left="240" w:right="-228" w:hanging="259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สุทธิ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3,50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5,045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49,65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7,65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93,15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bookmarkStart w:id="5" w:name="_Hlk39699916"/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2,703</w:t>
            </w:r>
            <w:bookmarkEnd w:id="5"/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ดังกล่าวมีอัตราผลตอบแทนอยู่ระหว่าง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            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อายุสัญญามีระยะเวลาตั้งแต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: 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เงินให้กู้ยืมดังกล่าวไม่มีหลักประ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bookmarkStart w:id="6" w:name="_Hlk39701543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  <w:lang w:val="en-GB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GB"/>
        </w:rPr>
        <w:t>3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ยอดลูกหนี้ตามสัญญาเงินให้กู้ยืมแก่ตัวแทนบริการและ                                เงินให้กู้ยืมส่วนบุคคลแยกตามอายุลูกหนี้ที่ค้างชำระ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63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184"/>
        <w:gridCol w:w="1245"/>
        <w:gridCol w:w="1125"/>
        <w:gridCol w:w="1186"/>
        <w:gridCol w:w="1184"/>
        <w:gridCol w:w="1185"/>
      </w:tblGrid>
      <w:tr>
        <w:trPr>
          <w:tblHeader w:val="true"/>
        </w:trPr>
        <w:tc>
          <w:tcPr>
            <w:tcW w:w="494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6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  <w:bookmarkStart w:id="7" w:name="_Hlk39700952"/>
            <w:bookmarkStart w:id="8" w:name="_Hlk39700952"/>
            <w:bookmarkEnd w:id="6"/>
            <w:bookmarkEnd w:id="8"/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เงินให้กู้ยื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ที่ใช้ในการตั้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ascii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ค่าเผื่อผลขาดทุน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การด้อยค่าด้านเครดิต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23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</w:rPr>
            </w:pPr>
            <w:r>
              <w:rPr>
                <w:rFonts w:ascii="Angsana New" w:hAnsi="Angsana New" w:asciiTheme="majorBidi" w:hAnsiTheme="majorBidi"/>
                <w:spacing w:val="-2"/>
              </w:rPr>
              <w:t>ค่าเผื่อผลขาดทุนจา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spacing w:val="-2"/>
              </w:rPr>
              <w:t>การด้อยค่าด้านเครดิต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มีนาคม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มีนาคม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มีนาคม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Angsana New" w:cstheme="majorBidi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ind w:left="-123" w:right="-7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 w:cs="Angsana New" w:asciiTheme="majorBidi" w:cstheme="majorBidi" w:hAnsiTheme="majorBidi"/>
                <w:spacing w:val="-6"/>
              </w:rPr>
            </w:pPr>
            <w:r>
              <w:rPr>
                <w:rFonts w:ascii="Angsana New" w:hAnsi="Angsana New" w:asciiTheme="majorBidi" w:hAnsiTheme="majorBidi"/>
                <w:spacing w:val="-6"/>
              </w:rPr>
              <w:t xml:space="preserve">ไม่ค้างชำระหรือค้างชำระไม่เกิ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</w:rPr>
              <w:t xml:space="preserve">1 </w:t>
            </w:r>
            <w:r>
              <w:rPr>
                <w:rFonts w:ascii="Angsana New" w:hAnsi="Angsana New" w:asciiTheme="majorBidi" w:hAnsiTheme="majorBidi"/>
                <w:spacing w:val="-6"/>
              </w:rPr>
              <w:t>เดือ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92,7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1,26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90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ค้างชำระ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 </w:t>
            </w:r>
            <w:r>
              <w:rPr>
                <w:rFonts w:ascii="Angsana New" w:hAnsi="Angsana New" w:asciiTheme="majorBidi" w:hAnsiTheme="majorBidi"/>
              </w:rPr>
              <w:t>เดือ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,38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7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2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ค้างชำระ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 </w:t>
            </w:r>
            <w:r>
              <w:rPr>
                <w:rFonts w:ascii="Angsana New" w:hAnsi="Angsana New" w:asciiTheme="majorBidi" w:hAnsiTheme="majorBidi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6 </w:t>
            </w:r>
            <w:r>
              <w:rPr>
                <w:rFonts w:ascii="Angsana New" w:hAnsi="Angsana New" w:asciiTheme="majorBidi" w:hAnsiTheme="majorBidi"/>
              </w:rPr>
              <w:t>เดือ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1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3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spacing w:val="-6"/>
              </w:rPr>
              <w:t>ค้าง</w:t>
            </w:r>
            <w:r>
              <w:rPr>
                <w:rFonts w:ascii="Angsana New" w:hAnsi="Angsana New" w:asciiTheme="majorBidi" w:hAnsiTheme="majorBidi"/>
              </w:rPr>
              <w:t xml:space="preserve">ชำระ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6 </w:t>
            </w:r>
            <w:r>
              <w:rPr>
                <w:rFonts w:ascii="Angsana New" w:hAnsi="Angsana New" w:asciiTheme="majorBidi" w:hAnsiTheme="majorBidi"/>
              </w:rPr>
              <w:t xml:space="preserve">เดือน 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2 </w:t>
            </w:r>
            <w:r>
              <w:rPr>
                <w:rFonts w:ascii="Angsana New" w:hAnsi="Angsana New" w:asciiTheme="majorBidi" w:hAnsiTheme="majorBidi"/>
              </w:rPr>
              <w:t>เดือ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35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62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356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94,565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2,7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1,41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 w:ascii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 xml:space="preserve">ค่าเผื่อผลขาดทุนจากการด้อยค่า </w:t>
            </w:r>
          </w:p>
          <w:p>
            <w:pPr>
              <w:pStyle w:val="Normal"/>
              <w:widowControl w:val="false"/>
              <w:ind w:left="255" w:hanging="255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        </w:t>
            </w:r>
            <w:r>
              <w:rPr>
                <w:rFonts w:ascii="Angsana New" w:hAnsi="Angsana New" w:asciiTheme="majorBidi" w:hAnsiTheme="majorBidi"/>
              </w:rPr>
              <w:t>ด้านเครดิต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(1,411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  <w:highlight w:val="yellow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ลูกหนี้เงินให้กู้ยืม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asciiTheme="majorBidi" w:hAnsiTheme="majorBidi"/>
              </w:rPr>
              <w:t>สุทธิ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93,15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aps/>
              </w:rPr>
              <w:t>52,70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 w:eastAsia="MS Mincho" w:cs="Angsana New" w:asciiTheme="majorBidi" w:cstheme="majorBidi" w:hAnsiTheme="majorBidi"/>
                <w:caps/>
              </w:rPr>
            </w:pPr>
            <w:r>
              <w:rPr>
                <w:rFonts w:eastAsia="MS Mincho" w:cs="Angsana New" w:cstheme="majorBidi" w:ascii="Angsana New" w:hAnsi="Angsana New"/>
                <w:caps/>
              </w:rPr>
            </w:r>
            <w:bookmarkStart w:id="9" w:name="_Hlk39700952"/>
            <w:bookmarkStart w:id="10" w:name="_Hlk39700952"/>
            <w:bookmarkEnd w:id="10"/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5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170"/>
        <w:gridCol w:w="1169"/>
        <w:gridCol w:w="1171"/>
        <w:gridCol w:w="1169"/>
        <w:gridCol w:w="1171"/>
        <w:gridCol w:w="1169"/>
      </w:tblGrid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>บริษัท</w:t>
            </w:r>
          </w:p>
        </w:tc>
        <w:tc>
          <w:tcPr>
            <w:tcW w:w="23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ทุนชำระแล้ว</w:t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สัดส่วนเงินลงทุน</w:t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3 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3 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2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3 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2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  <w:u w:val="single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5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5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5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5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  <w:u w:val="single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5"/>
                <w:sz w:val="25"/>
                <w:szCs w:val="25"/>
              </w:rPr>
              <w:t>บริษัทย่อยที่ถือหุ้นโดยบริษัทฯ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 xml:space="preserve">บริษัท ฟอร์ท สมาร์ท เทรดดิ้ง จำกัด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300,00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300,0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99.99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99.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99,97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99,97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5"/>
                <w:sz w:val="25"/>
                <w:szCs w:val="25"/>
              </w:rPr>
              <w:t xml:space="preserve">บริษัทย่อยที่ถือหุ้นโดยบริษัท ฟอร์ท สมาร์ท เทรดดิ้ง จำกัด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>บริษัท ฟอร์ท สมาร์ท ดิจิตอล จำกัด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5,00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5,0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60.0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60.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>รวมเงินลงทุนในบริษัทย่อย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99,97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99,970</w:t>
            </w:r>
          </w:p>
        </w:tc>
      </w:tr>
    </w:tbl>
    <w:p>
      <w:pPr>
        <w:pStyle w:val="Normal"/>
        <w:overflowPunct w:val="false"/>
        <w:spacing w:lineRule="exact" w:line="14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eastAsia="Calibri" w:asciiTheme="majorBidi" w:hAnsiTheme="majorBidi"/>
          <w:b/>
          <w:b/>
          <w:bCs/>
          <w:sz w:val="32"/>
          <w:sz w:val="32"/>
          <w:szCs w:val="32"/>
        </w:rPr>
        <w:t>สินทรัพย์ทางการเงินไม่หมุนเวียนอื่น</w:t>
      </w:r>
      <w:r>
        <w:rPr>
          <w:rFonts w:eastAsia="Calibri"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eastAsia="Calibri" w:asciiTheme="majorBidi" w:hAnsiTheme="majorBidi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ยอดคงเหลือของสินทรัพย์ทางการเงินไม่หมุนเวียนอื่น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>/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เงินลงทุนระยะยาวอื่น เป็นเงินลงทุนในตราสารทุนของบริษัทที่ไม่ใช่บริษัทจดทะเบียน ได้แก่ บริษัท ฟอร์ท เวนดิ้ง จำกัด และบริษัท บ๊อกซ์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จำกัด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  <w:u w:val="single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  <w:u w:val="single"/>
        </w:rPr>
        <w:t>บริษัท ฟอร์ท เวนดิ้ง จำกัด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pacing w:val="-4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ตุลาคม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ที่ประชุมวิสามัญผู้ถือหุ้นของ บริษัท ฟอร์ท เวนดิ้ง จำกัด ซึ่งบริษัทฯถือหุ้นในอัตราร้อยละ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มีมติอนุมัติเพิ่มทุนจดทะเบียนของบริษัทจากทุนจดทะเบียน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2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สามัญ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2,000,00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บาท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เป็น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62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สามัญ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62,000,00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 มูลค่าหุ้นละ                          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>บาท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,000,00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บาท จำหน่ายให้แก่ผู้ถือหุ้นเดิม 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โดยเมื่อวันที่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8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พฤศจิกาย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บริษัทฯได้มีมติอนุมัติเข้าซื้อหุ้นเพิ่มทุนดังกล่าวเป็น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,000,00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บาท รวมเป็นจำนวน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ล้านบาท เพื่อรักษาสัดส่วนการถือหุ้นไว้คงเดิม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ต่อมา บริษัท ฟอร์ท เวนดิ้ง จำกัด ได้เรียกชำระค่าหุ้นในอัตราร้อย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67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ของมูลค่าที่ตราไว้หรือเป็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                                          ซึ่งบริษัทฯได้จ่ายชำระเงินค่าหุ้นดังกล่าวแล้ว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eastAsia="Calibri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4 </w:t>
      </w:r>
      <w:r>
        <w:rPr>
          <w:rFonts w:ascii="Angsana New" w:hAnsi="Angsana New" w:eastAsia="Calibri" w:asciiTheme="majorBidi" w:hAnsiTheme="majorBidi"/>
          <w:spacing w:val="-4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บริษัท ฟอร์ท เวนดิ้ง จำกัด ได้เรียกชำระค่าหุ้นส่วนที่เหลือทั้งหมด                                         เป็นจำนว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ล้านบาท ซึ่งบริษัทฯได้จ่ายชำระเงินค่าหุ้นดังกล่าวแล้ว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และอุปกรณ์สำหรับงวดสามเดือนสิ้นสุดวันที่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09"/>
        <w:gridCol w:w="1935"/>
        <w:gridCol w:w="1936"/>
      </w:tblGrid>
      <w:tr>
        <w:trPr>
          <w:cantSplit w:val="true"/>
        </w:trPr>
        <w:tc>
          <w:tcPr>
            <w:tcW w:w="9180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108" w:hanging="9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kern w:val="0"/>
                <w:sz w:val="29"/>
                <w:szCs w:val="29"/>
                <w:lang w:val="en-US" w:eastAsia="en-US" w:bidi="th-TH"/>
              </w:rPr>
              <w:t>2562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kern w:val="0"/>
                <w:sz w:val="29"/>
                <w:sz w:val="29"/>
                <w:szCs w:val="29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954,012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809,908</w:t>
            </w:r>
          </w:p>
        </w:tc>
      </w:tr>
      <w:tr>
        <w:trPr>
          <w:trHeight w:val="70" w:hRule="atLeast"/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61" w:right="-72" w:hanging="18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ผลกระทบจากการนำ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16 </w:t>
              <w:br/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าถือปฏิบัติ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)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,688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,688)</w:t>
            </w:r>
          </w:p>
        </w:tc>
      </w:tr>
      <w:tr>
        <w:trPr>
          <w:trHeight w:val="70" w:hRule="atLeast"/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2563 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952,324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808,220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าคาทุน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4,209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1,433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,770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,770)</w:t>
            </w:r>
          </w:p>
        </w:tc>
      </w:tr>
      <w:tr>
        <w:trPr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ค่าเสื่อมราคาสำหรับงวด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29,378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122,362)</w:t>
            </w:r>
          </w:p>
        </w:tc>
      </w:tr>
      <w:tr>
        <w:trPr>
          <w:trHeight w:val="70" w:hRule="atLeast"/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โอนกลับค่าเผื่อการเสื่อมสภาพ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/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สูญหายสำหรับงวด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8)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(24)</w:t>
            </w:r>
          </w:p>
        </w:tc>
      </w:tr>
      <w:tr>
        <w:trPr>
          <w:trHeight w:val="70" w:hRule="atLeast"/>
          <w:cantSplit w:val="true"/>
        </w:trPr>
        <w:tc>
          <w:tcPr>
            <w:tcW w:w="530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9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29"/>
                <w:szCs w:val="29"/>
                <w:lang w:val="en-US" w:eastAsia="en-US" w:bidi="th-TH"/>
              </w:rPr>
              <w:t xml:space="preserve">2563 </w:t>
            </w:r>
          </w:p>
        </w:tc>
        <w:tc>
          <w:tcPr>
            <w:tcW w:w="193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835,377</w:t>
            </w:r>
          </w:p>
        </w:tc>
        <w:tc>
          <w:tcPr>
            <w:tcW w:w="193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19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29"/>
                <w:szCs w:val="29"/>
                <w:lang w:val="en-US" w:eastAsia="en-US" w:bidi="th-TH"/>
              </w:rPr>
              <w:t>1,695,49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00" w:after="4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00" w:after="4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09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19"/>
        <w:gridCol w:w="2072"/>
      </w:tblGrid>
      <w:tr>
        <w:trPr>
          <w:cantSplit w:val="true"/>
        </w:trPr>
        <w:tc>
          <w:tcPr>
            <w:tcW w:w="9091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70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0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/</w:t>
            </w:r>
          </w:p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70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108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2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20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>
          <w:trHeight w:val="333" w:hRule="atLeast"/>
          <w:cantSplit w:val="true"/>
        </w:trPr>
        <w:tc>
          <w:tcPr>
            <w:tcW w:w="70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108" w:hanging="26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ผลกระทบจากการนำมาตรฐานการรายงานทางการเงินฉบับ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16 </w:t>
              <w:br/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ถือปฏิบัติ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2)</w:t>
            </w:r>
          </w:p>
        </w:tc>
        <w:tc>
          <w:tcPr>
            <w:tcW w:w="20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78,917</w:t>
            </w:r>
          </w:p>
        </w:tc>
      </w:tr>
      <w:tr>
        <w:trPr>
          <w:trHeight w:val="333" w:hRule="atLeast"/>
          <w:cantSplit w:val="true"/>
        </w:trPr>
        <w:tc>
          <w:tcPr>
            <w:tcW w:w="70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108" w:hanging="26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20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78,917</w:t>
            </w:r>
          </w:p>
        </w:tc>
      </w:tr>
      <w:tr>
        <w:trPr>
          <w:cantSplit w:val="true"/>
        </w:trPr>
        <w:tc>
          <w:tcPr>
            <w:tcW w:w="70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522" w:hanging="26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เสื่อมราคาระหว่างงวด</w:t>
            </w:r>
          </w:p>
        </w:tc>
        <w:tc>
          <w:tcPr>
            <w:tcW w:w="20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4,769)</w:t>
            </w:r>
          </w:p>
        </w:tc>
      </w:tr>
      <w:tr>
        <w:trPr>
          <w:cantSplit w:val="true"/>
        </w:trPr>
        <w:tc>
          <w:tcPr>
            <w:tcW w:w="701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72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3</w:t>
            </w:r>
          </w:p>
        </w:tc>
        <w:tc>
          <w:tcPr>
            <w:tcW w:w="2072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74,14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Style w:val="TableGrid"/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9"/>
        <w:gridCol w:w="2025"/>
        <w:gridCol w:w="2026"/>
      </w:tblGrid>
      <w:tr>
        <w:trPr>
          <w:cantSplit w:val="true"/>
        </w:trPr>
        <w:tc>
          <w:tcPr>
            <w:tcW w:w="51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051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1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51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108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2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55,556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42,956</w:t>
            </w:r>
          </w:p>
        </w:tc>
      </w:tr>
      <w:tr>
        <w:trPr>
          <w:cantSplit w:val="true"/>
        </w:trPr>
        <w:tc>
          <w:tcPr>
            <w:tcW w:w="51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522" w:hanging="26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ื้อเพิ่มระหว่างงวด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5,077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5,758</w:t>
            </w:r>
          </w:p>
        </w:tc>
      </w:tr>
      <w:tr>
        <w:trPr>
          <w:cantSplit w:val="true"/>
        </w:trPr>
        <w:tc>
          <w:tcPr>
            <w:tcW w:w="51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522" w:hanging="26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ตัดจำหน่ายสำหรับงวด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,915)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1,489)</w:t>
            </w:r>
          </w:p>
        </w:tc>
      </w:tr>
      <w:tr>
        <w:trPr>
          <w:cantSplit w:val="true"/>
        </w:trPr>
        <w:tc>
          <w:tcPr>
            <w:tcW w:w="512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72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2563 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58,718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47,22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18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29"/>
        <w:gridCol w:w="1801"/>
        <w:gridCol w:w="2024"/>
        <w:gridCol w:w="2031"/>
      </w:tblGrid>
      <w:tr>
        <w:trPr/>
        <w:tc>
          <w:tcPr>
            <w:tcW w:w="9185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62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อัตราดอกเบี้ย                       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40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2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2</w:t>
            </w:r>
          </w:p>
        </w:tc>
      </w:tr>
      <w:tr>
        <w:trPr>
          <w:trHeight w:val="72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24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62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กู้ยืมระยะสั้นจากสถาบันการเงิน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.52 - 2.30</w:t>
            </w:r>
          </w:p>
        </w:tc>
        <w:tc>
          <w:tcPr>
            <w:tcW w:w="20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50,000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30,000</w:t>
            </w:r>
          </w:p>
        </w:tc>
      </w:tr>
      <w:tr>
        <w:trPr>
          <w:trHeight w:val="62" w:hRule="atLeast"/>
        </w:trPr>
        <w:tc>
          <w:tcPr>
            <w:tcW w:w="5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24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550,000</w:t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73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ไม่มีหลักทรัพย์ค้ำประกั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decimal" w:pos="7380" w:leader="none"/>
        </w:tabs>
        <w:spacing w:before="120" w:after="6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09"/>
        <w:gridCol w:w="1486"/>
        <w:gridCol w:w="1484"/>
        <w:gridCol w:w="1486"/>
        <w:gridCol w:w="1485"/>
      </w:tblGrid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9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3 </w:t>
            </w:r>
          </w:p>
        </w:tc>
        <w:tc>
          <w:tcPr>
            <w:tcW w:w="148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2</w:t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3 </w:t>
            </w:r>
          </w:p>
        </w:tc>
        <w:tc>
          <w:tcPr>
            <w:tcW w:w="148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562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4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8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7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41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,259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,26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570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82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,01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,189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3,551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ันผลค้างจ่าย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4,69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4,69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38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66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714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,237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6,30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5,942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7,86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9,358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8,57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2,43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7,97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1,841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2,13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61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1,99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28,417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รับล่วงหน้าจากผู้ใช้บริการ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6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29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29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ปันผลค้างจ่าย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7,89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7,89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1,57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1,184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9,89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0,029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50,83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3,166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8,42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1,216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hanging="1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27,14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9,108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36,29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10,574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โอนกลับเจ้าหนี้อื่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2: 4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เป็นยอดเติมเงินโทรศัพท์หรือยอดโอนเงินที่ลูกค้าไม่มาใช้บริการเงินเครดิตตั้งแต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ีขึ้นไป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ป็นยอดเติมเงินที่ไม่สามารถเติมเงินตามคำสั่งของลูกค้าโดยลูกค้าไม่เรียกร้องเงินคืน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เป็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2: 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ายได้อื่นในส่วนของกำไรหรือขาดทุน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กู้ยืมระยะยาว </w:t>
      </w:r>
    </w:p>
    <w:p>
      <w:pPr>
        <w:pStyle w:val="Normal"/>
        <w:tabs>
          <w:tab w:val="clear" w:pos="720"/>
          <w:tab w:val="left" w:pos="7560" w:leader="none"/>
        </w:tabs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                               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840"/>
        <w:gridCol w:w="2250"/>
      </w:tblGrid>
      <w:tr>
        <w:trPr/>
        <w:tc>
          <w:tcPr>
            <w:tcW w:w="9090" w:type="dxa"/>
            <w:gridSpan w:val="2"/>
            <w:tcBorders/>
            <w:shd w:color="auto" w:fill="auto" w:val="clear"/>
          </w:tcPr>
          <w:p>
            <w:pPr>
              <w:pStyle w:val="Header"/>
              <w:widowControl w:val="false"/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  <w:shd w:color="auto" w:fill="auto" w:val="clear"/>
          </w:tcPr>
          <w:p>
            <w:pPr>
              <w:pStyle w:val="Header"/>
              <w:widowControl w:val="false"/>
              <w:spacing w:lineRule="exact" w:line="400"/>
              <w:ind w:left="-4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  <w:shd w:color="auto" w:fill="auto" w:val="clea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40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                             </w:t>
            </w: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  <w:shd w:color="auto" w:fill="auto" w:val="clear"/>
          </w:tcPr>
          <w:p>
            <w:pPr>
              <w:pStyle w:val="Header"/>
              <w:widowControl w:val="false"/>
              <w:spacing w:lineRule="exact" w:line="40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2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9,991</w:t>
            </w:r>
          </w:p>
        </w:tc>
      </w:tr>
      <w:tr>
        <w:trPr>
          <w:trHeight w:val="74" w:hRule="atLeast"/>
        </w:trPr>
        <w:tc>
          <w:tcPr>
            <w:tcW w:w="6840" w:type="dxa"/>
            <w:tcBorders/>
            <w:shd w:color="auto" w:fill="auto" w:val="clear"/>
          </w:tcPr>
          <w:p>
            <w:pPr>
              <w:pStyle w:val="BlockText"/>
              <w:widowControl w:val="false"/>
              <w:spacing w:lineRule="exact" w:line="400" w:before="0" w:after="0"/>
              <w:ind w:left="-18" w:right="-43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ัก</w:t>
            </w:r>
            <w:r>
              <w:rPr>
                <w:rFonts w:cs="Angsana New" w:cs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จ่ายคืน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3,569)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  <w:shd w:color="auto" w:fill="auto" w:val="clear"/>
          </w:tcPr>
          <w:p>
            <w:pPr>
              <w:pStyle w:val="Header"/>
              <w:widowControl w:val="false"/>
              <w:spacing w:lineRule="exact" w:line="40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3 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6,422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  <w:shd w:color="auto" w:fill="auto" w:val="clear"/>
          </w:tcPr>
          <w:p>
            <w:pPr>
              <w:pStyle w:val="Header"/>
              <w:widowControl w:val="false"/>
              <w:spacing w:lineRule="exact" w:line="40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36,422)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  <w:shd w:color="auto" w:fill="auto" w:val="clear"/>
          </w:tcPr>
          <w:p>
            <w:pPr>
              <w:pStyle w:val="Header"/>
              <w:widowControl w:val="false"/>
              <w:spacing w:lineRule="exact" w:line="400"/>
              <w:ind w:left="-18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00" w:after="4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ได้ทำสัญญาแลกเปลี่ยนอัตราดอกเบี้ยสำหรับวงเงินสินเชื่อรว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พื่อเป็นการป้องกันความเสี่ยงจากอัตราดอกเบี้ยของเงินกู้ยืมของบริษัทฯ โดยมีอัตราดอกเบี้ยเท่ากับอัตราดอกเบี้ยแบบคงที่ตามที่ระบุไว้ในสัญญา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7560" w:leader="none"/>
        </w:tabs>
        <w:spacing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หนี้สินตามสัญญาเช่า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6"/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840"/>
        <w:gridCol w:w="2249"/>
      </w:tblGrid>
      <w:tr>
        <w:trPr>
          <w:tblHeader w:val="true"/>
        </w:trPr>
        <w:tc>
          <w:tcPr>
            <w:tcW w:w="908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/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00" w:before="0" w:after="0"/>
              <w:ind w:left="162" w:hanging="16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77" w:hanging="96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2562 (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0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49" w:hanging="268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ผลกระทบจากการนำมาตรฐานการรายงานทางการเงินฉบับ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16 </w:t>
              <w:br/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าถือปฏิบัติ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)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0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67,559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49" w:hanging="268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ยอดคงเหลือ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2563 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0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67,559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49" w:hanging="268"/>
              <w:jc w:val="left"/>
              <w:rPr>
                <w:rFonts w:ascii="Angsana New" w:hAnsi="Angsana New" w:ascii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ตัดจำหน่ายดอกเบี้ยจ่ายรอตัดบัญช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0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,643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77" w:hanging="9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จ่ายชำระในระหว่างงวด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0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5,198)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55" w:right="-294" w:hanging="27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ยอดคงเหลือ ณ วันที่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2563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8" w:leader="none"/>
              </w:tabs>
              <w:spacing w:lineRule="exact" w:line="40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64,004</w:t>
            </w:r>
          </w:p>
        </w:tc>
      </w:tr>
      <w:tr>
        <w:trPr/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55" w:right="-294" w:hanging="27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ส่วนที่จะถึงกำหนดชำระภายในหนึ่งป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00" w:before="0" w:after="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(14,581)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400" w:before="0" w:after="0"/>
              <w:ind w:left="255" w:right="-294" w:hanging="27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b/>
                <w:bCs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32"/>
                <w:sz w:val="32"/>
                <w:szCs w:val="32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8" w:leader="none"/>
              </w:tabs>
              <w:spacing w:lineRule="exact" w:line="400" w:before="0" w:after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Cs w:val="32"/>
                <w:lang w:val="en-US" w:eastAsia="en-US" w:bidi="th-TH"/>
              </w:rPr>
              <w:t>149,423</w:t>
            </w:r>
          </w:p>
        </w:tc>
      </w:tr>
    </w:tbl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lineRule="exact" w:line="420"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1192"/>
        <w:gridCol w:w="1193"/>
        <w:gridCol w:w="1192"/>
        <w:gridCol w:w="1194"/>
      </w:tblGrid>
      <w:tr>
        <w:trPr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58" w:hanging="17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77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สาม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มีนาคม 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spacing w:lineRule="exact" w:line="3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spacing w:lineRule="exact" w:line="3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2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62" w:right="-45" w:hanging="18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spacing w:lineRule="exact" w:line="380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62" w:right="-45" w:hanging="18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5,011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0,69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4,48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0,694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62" w:right="-45" w:hanging="18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62" w:right="-45" w:hanging="18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588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23)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98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94)</w:t>
            </w:r>
          </w:p>
        </w:tc>
      </w:tr>
      <w:tr>
        <w:trPr>
          <w:cantSplit w:val="true"/>
        </w:trPr>
        <w:tc>
          <w:tcPr>
            <w:tcW w:w="4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80"/>
              <w:ind w:left="162" w:right="-45" w:hanging="18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4,42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0,57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4,28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80"/>
              <w:ind w:left="-18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0,60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ำไรต่อหุ้นขั้นพื้นฐานคำนวณโดยการหารกำไรสำหรับงวด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ด้วยจำนวน       ถัวเฉลี่ยถ่วงน้ำหนักของหุ้นสามัญที่ออกอยู่ในระหว่างงวด </w:t>
      </w:r>
    </w:p>
    <w:p>
      <w:pPr>
        <w:pStyle w:val="Normal"/>
        <w:spacing w:lineRule="exact" w:line="420" w:before="120" w:after="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191"/>
        <w:gridCol w:w="1194"/>
        <w:gridCol w:w="1191"/>
        <w:gridCol w:w="1194"/>
      </w:tblGrid>
      <w:tr>
        <w:trPr>
          <w:trHeight w:val="40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7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มีนาคม</w:t>
            </w:r>
          </w:p>
        </w:tc>
      </w:tr>
      <w:tr>
        <w:trPr>
          <w:trHeight w:val="40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7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7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37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7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37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7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</w:tr>
      <w:tr>
        <w:trPr>
          <w:trHeight w:val="40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70"/>
              <w:ind w:left="66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370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6,53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70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9,50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4,13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0,084</w:t>
            </w:r>
          </w:p>
        </w:tc>
      </w:tr>
      <w:tr>
        <w:trPr>
          <w:trHeight w:val="40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70"/>
              <w:ind w:left="66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370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3,64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70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0,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3,64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0,000</w:t>
            </w:r>
          </w:p>
        </w:tc>
      </w:tr>
      <w:tr>
        <w:trPr>
          <w:trHeight w:val="40" w:hRule="atLeast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  <w:tab w:val="left" w:pos="1440" w:leader="none"/>
              </w:tabs>
              <w:spacing w:lineRule="exact" w:line="370"/>
              <w:ind w:left="66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370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370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14" w:right="117" w:hanging="14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00" w:after="4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ภูมิศาสตร์เดียว คือ 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27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60"/>
        <w:gridCol w:w="2700"/>
        <w:gridCol w:w="1619"/>
        <w:gridCol w:w="189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234" w:right="7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ปีสิ้นสุดวันที่                   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2,59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3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right="72" w:hanging="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62,59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3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สามัญซื้อคื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สะสมจัดสรรสำหรับหุ้นสามัญซื้อคื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B050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มีมติอนุมัติโครงการซื้อหุ้นคืนเพื่อบริหาร                                                     ทางการเงินโดยมีวงเงินสูงสุดที่จะซื้อหุ้นคื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จำนวนหุ้นที่จะซื้อคื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5,000,0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ิดเป็นไม่เกิ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หุ้นที่จำหน่ายได้แล้วทั้งหมด โดยจะดำเนินการซื้อหุ้นในตลาดหลักทรัพย์แห่งประเทศไทยตั้ง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วันที่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กำหนดระยะเวลาจำหน่ายหุ้นซื้อคืนภายหลั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นับแต่การซื้อหุ้นคืนแล้วเสร็จแต่ต้อง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ระหว่างไตรมาสปัจจุบัน บริษัทฯได้ซื้อหุ้นคืนเป็นจำนวน </w:t>
      </w:r>
      <w:bookmarkStart w:id="11" w:name="_Hlk39671705"/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6,626,200 </w:t>
      </w:r>
      <w:bookmarkEnd w:id="11"/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ที่ตราไว้หุ้นละ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รวมของหุ้นสามัญซื้อคืน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ต่อมาระหว่าง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มษายน ถึง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ได้ซื้อหุ้นคืนเพิ่มอีก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,898,9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ุ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ที่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รวมของหุ้นสามัญซื้อคืน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อาคาร และอุปกรณ์สำนักงานและสัญญาบริการ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 บริษัทฯมีภาระผูกพันในการจ่ายค่าเช่าตามสัญญาดังกล่าวดังนี้</w:t>
      </w:r>
    </w:p>
    <w:tbl>
      <w:tblPr>
        <w:tblW w:w="7992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31"/>
        <w:gridCol w:w="1981"/>
        <w:gridCol w:w="1980"/>
      </w:tblGrid>
      <w:tr>
        <w:trPr>
          <w:cantSplit w:val="true"/>
        </w:trPr>
        <w:tc>
          <w:tcPr>
            <w:tcW w:w="40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9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8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2563 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562</w:t>
            </w:r>
          </w:p>
        </w:tc>
      </w:tr>
      <w:tr>
        <w:trPr>
          <w:cantSplit w:val="true"/>
        </w:trPr>
        <w:tc>
          <w:tcPr>
            <w:tcW w:w="40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9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0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9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1</w:t>
            </w:r>
          </w:p>
        </w:tc>
      </w:tr>
      <w:tr>
        <w:trPr>
          <w:cantSplit w:val="true"/>
        </w:trPr>
        <w:tc>
          <w:tcPr>
            <w:tcW w:w="403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9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9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120" w:after="120"/>
        <w:ind w:left="990" w:right="-43" w:hanging="3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เหลืออยู่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120" w:after="120"/>
        <w:ind w:left="990" w:right="-43" w:hanging="36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หนังสือค้ำประกันที่ออกโดยธนาคารในนามของบริษัทฯให้แก่กรมสรรพากร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พื่อค้ำประกันหนี้สินที่อาจเกิดขึ้นจากการถูกประเมินภาษีอากร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2.5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ย่อยมีภาระผูกพันรายจ่ายฝ่ายทุนที่เกี่ยวข้องกับการซื้อเครื่องจำหน่ายน้ำมันและเครื่องจำหน่ายซิมการ์ดอัตโนมัติเป็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22.4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ภาระผูกพันจากการทำสัญญาซื้อสินค้า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: 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2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ถูกประเมินภาษ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รับหนังสือแจ้งการประเมินค่าอากรแสตมป์สำหรับ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5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ันเนื่องจากสัญญาการให้บริการกับผู้ให้บริการโทรศัพท์เคลื่อนที่เป็นจำนว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งินรวม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รวมเงินเพิ่ม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อย่างไรก็ตาม บริษัทฯไม่เห็นด้วยกับการประเมินดังกล่าว 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ึงได้ยื่นหนังสือคำอุทธรณ์และคัดค้าน                                        การประเมินภาษีอากรต่อคณะกรรมการพิจารณาอุทธรณ์ของกรมสรรพากร ปัจจุบันคำอุทธรณ์ดังกล่าว                                        อยู่ในระหว่างการพิจารณาของคณะกรรมการพิจารณาอุทธรณ์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ย่างไรก็ตาม ฝ่ายบริหารของบริษัทฯเชื่อว่าผลการประเมินนี้จะไม่ก่อให้เกิดผลเสียหายต่อบริษัทฯอย่างเป็นสาระสำคัญ ดังนั้น บริษัทฯจึงมิได้บันทึกสำรองเผื่อผลเสียหายจากการถูกประเมินภาษีดังกล่าวไว้ใน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3</w:t>
      </w:r>
    </w:p>
    <w:sectPr>
      <w:headerReference w:type="default" r:id="rId4"/>
      <w:footerReference w:type="default" r:id="rId5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ngsanaUPC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159756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0619307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32"/>
      </w:rPr>
    </w:pPr>
    <w:r>
      <w:rPr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 แต่สอบทานแล้ว</w:t>
    </w:r>
    <w:r>
      <w:rPr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32"/>
      </w:rPr>
    </w:pPr>
    <w:r>
      <w:rPr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 แต่สอบทานแล้ว</w:t>
    </w:r>
    <w:r>
      <w:rPr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UPC" w:hAnsi="AngsanaUPC" w:cs="AngsanaUPC" w:hint="default"/>
        <w:rFonts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3f10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qFormat/>
    <w:rsid w:val="003f10b1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3f10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3f10b1"/>
    <w:pPr>
      <w:keepNext w:val="true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3f10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3f10b1"/>
    <w:pPr>
      <w:keepNext w:val="true"/>
      <w:tabs>
        <w:tab w:val="clear" w:pos="720"/>
        <w:tab w:val="left" w:pos="900" w:leader="none"/>
        <w:tab w:val="left" w:pos="2160" w:leader="none"/>
        <w:tab w:val="decimal" w:pos="7380" w:leader="none"/>
      </w:tabs>
      <w:jc w:val="left"/>
      <w:outlineLvl w:val="8"/>
    </w:pPr>
    <w:rPr>
      <w:rFonts w:ascii="Angsana New" w:hAnsi="Angsana New"/>
      <w:b/>
      <w:bCs/>
      <w:sz w:val="32"/>
      <w:szCs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3f10b1"/>
    <w:rPr>
      <w:rFonts w:ascii="Arial" w:hAnsi="Arial" w:eastAsia="Times New Roman" w:cs="Angsana New"/>
      <w:b/>
      <w:bCs/>
      <w:i/>
      <w:i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3f10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3f10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3f10b1"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qFormat/>
    <w:rsid w:val="003f10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3f10b1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81b29"/>
    <w:rPr>
      <w:rFonts w:ascii="Times New Roman" w:hAnsi="Times New Roman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BodyTextIndent2Char"/>
    <w:qFormat/>
    <w:rsid w:val="003f10b1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f10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f10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semiHidden/>
    <w:qFormat/>
    <w:rsid w:val="003f10b1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BodyText2Char"/>
    <w:qFormat/>
    <w:rsid w:val="003f10b1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BodyTextIndentChar"/>
    <w:rsid w:val="003f10b1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rsid w:val="003f10b1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4a41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c700f4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981b29"/>
    <w:pPr>
      <w:spacing w:before="0" w:after="120"/>
      <w:ind w:left="360" w:hanging="0"/>
    </w:pPr>
    <w:rPr>
      <w:sz w:val="16"/>
      <w:szCs w:val="20"/>
    </w:rPr>
  </w:style>
  <w:style w:type="paragraph" w:styleId="1" w:customStyle="1">
    <w:name w:val="1 อักขระ"/>
    <w:basedOn w:val="Normal"/>
    <w:qFormat/>
    <w:rsid w:val="005f5f8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semiHidden/>
    <w:unhideWhenUsed/>
    <w:qFormat/>
    <w:rsid w:val="00c67438"/>
    <w:pPr>
      <w:overflowPunct w:val="false"/>
      <w:spacing w:beforeAutospacing="1" w:afterAutospacing="1"/>
      <w:textAlignment w:val="auto"/>
    </w:pPr>
    <w:rPr>
      <w:rFonts w:eastAsia="" w:cs="Times New Roman" w:eastAsiaTheme="minorEastAsia"/>
    </w:rPr>
  </w:style>
  <w:style w:type="paragraph" w:styleId="Style9" w:customStyle="1">
    <w:name w:val="à¹×éÍàÃ×èÍ§"/>
    <w:basedOn w:val="Normal"/>
    <w:qFormat/>
    <w:rsid w:val="009e161f"/>
    <w:pPr>
      <w:overflowPunct w:val="false"/>
      <w:ind w:right="386" w:hanging="0"/>
      <w:textAlignment w:val="auto"/>
    </w:pPr>
    <w:rPr>
      <w:rFonts w:cs="AngsanaUPC"/>
      <w:sz w:val="30"/>
      <w:szCs w:val="30"/>
      <w:lang w:val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81b2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486ae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4C26803-1573-44C9-9779-BD5351EB33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21</Pages>
  <Words>5177</Words>
  <Characters>29509</Characters>
  <CharactersWithSpaces>34617</CharactersWithSpaces>
  <Paragraphs>69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40:00Z</dcterms:created>
  <dc:creator>sarin.phengthamkeera</dc:creator>
  <dc:description/>
  <dc:language>en-US</dc:language>
  <cp:lastModifiedBy>Pornpan Klaysukpong</cp:lastModifiedBy>
  <cp:lastPrinted>2020-05-14T12:33:00Z</cp:lastPrinted>
  <dcterms:modified xsi:type="dcterms:W3CDTF">2020-05-14T12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