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สำหรับงวดสามเดือนและหกเดือนสิ้นสุดวันเดียวกัน งบแสดงการเปลี่ยนแปลงส่วนของผู้ถือหุ้นรวมและ    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44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ัดทำข้อมูลทางการเงินระหว่างกาล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ลือกนำ</w:t>
      </w:r>
      <w:bookmarkStart w:id="0" w:name="_Hlk4754177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 </w:t>
      </w:r>
      <w:bookmarkEnd w:id="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กาศโดยสภาวิชาชีพบัญชีมาถือปฏิบัติ ทั้งนี้ 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เกิดการชะลอตัวของเศรษฐกิจ และมีผลกระทบต่อธุรกิจและอุตสาหกรรมส่วนใหญ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มีผลกระทบต่อกิจกรรมทางธุรกิจของกลุ่มบริษัทในส่วนที่เกี่ยวข้องกับการจำกัดการใช้จ่ายของผู้บริโภค การจำกัดหรือการหยุดชะงักการผลิต ซึ่งส่งผลกระทบต่อรายได้ขอ</w:t>
      </w:r>
      <w:bookmarkStart w:id="1" w:name="_GoBack"/>
      <w:bookmarkEnd w:id="1"/>
      <w:r>
        <w:rPr>
          <w:rFonts w:ascii="Angsana New" w:hAnsi="Angsana New" w:asciiTheme="majorBidi" w:hAnsiTheme="majorBidi"/>
          <w:sz w:val="32"/>
          <w:sz w:val="32"/>
          <w:szCs w:val="32"/>
        </w:rPr>
        <w:t>ง                                               กลุ่มบริษัท ทั้งนี้ ฝ่ายบริหารของกลุ่มบริษัทติดตามความคืบหน้าของสถานการณ์ดังกล่าวและประเมินผลกระทบ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ๆในการประมาณการผลกระทบเมื่อสถานการณ์มีการเปลี่ยนแปลง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>2563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446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346725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111790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1F53AC-7E48-44DC-90C2-B807A28E88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3</Pages>
  <Words>619</Words>
  <Characters>2540</Characters>
  <CharactersWithSpaces>3153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1:00Z</dcterms:created>
  <dc:creator>YourNameHere</dc:creator>
  <dc:description/>
  <dc:language>en-US</dc:language>
  <cp:lastModifiedBy>Petchrada Dhakerngsook</cp:lastModifiedBy>
  <cp:lastPrinted>2020-08-13T07:31:00Z</cp:lastPrinted>
  <dcterms:modified xsi:type="dcterms:W3CDTF">2020-08-13T07:31:00Z</dcterms:modified>
  <cp:revision>42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