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) (“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เป็นบริษัทมหาชนซึ่งจัดตั้งและมีภูมิลำเนาใน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>ประเทศไทย 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บริษัท ฟอร์ท คอร์ปอเรชั่น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ึ่งเป็นบริษัทที่จดทะเบียนจัดตั้งใน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ใหญ่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ธุรกิจหลักของบริษัทฯคื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ให้บริการเติมเงินโทรศัพท์ระบบเติมเงินล่วงหน้า                               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 xml:space="preserve">ที่อยู่ตามที่จดทะเบียนของบริษัทฯอยู่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ถนนพหลโยธิน แขวงสามเสนใน เขตพญาไ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ถานการณ์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ำให้เกิดการชะลอตัวของเศรษฐกิจ และ                                     มีผลกระทบต่อธุรกิจและอุตสาหกรรมส่วนใหญ่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ถานการณ์ดังกล่าวมีผลกระทบต่อกิจกรรมทางธุรกิจของกลุ่มบริษัทในส่วนที่เกี่ยวข้องกับการจำกัดการใช้จ่ายของผู้บริโภค การจำกัดหรือการหยุดชะงักการผลิต                  ซึ่งส่งผลกระทบต่อรายได้ของกลุ่มบริษัท ทั้งนี้ ฝ่ายบริหารของกลุ่มบริษัทติดตามความคืบหน้าของสถานการณ์ดังกล่าวและประเมินผลกระทบเกี่ยวกับมูลค่าของสินทรัพย์ ประมาณการหนี้สินและหนี้สินที่อาจเกิดขึ้นอย่างต่อเนื่อง ทั้งนี้ ฝ่ายบริหารได้ใช้ประมาณการและดุลยพินิจในประเด็นต่างๆในการประมาณการผลกระทบเมื่อสถานการณ์มีการเปลี่ยนแปล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                        ในรูปแบบเช่นเดียวกับงบการเงินประจำปี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                          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</w:t>
      </w:r>
      <w:r>
        <w:br w:type="page"/>
      </w:r>
    </w:p>
    <w:p>
      <w:pPr>
        <w:pStyle w:val="Normal"/>
        <w:tabs>
          <w:tab w:val="clear" w:pos="720"/>
          <w:tab w:val="left" w:pos="297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297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วมระหว่างกาลนี้จัดทำขึ้นโดยใช้เกณฑ์เดียวกับงบการเงินรวมสำหรับปีสิ้นสุดวันที่                           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มีการเปลี่ยนแปลงโครงสร้างเกี่ยวกับบริษัทย่อยในระหว่างงวดปัจจุบัน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297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right="-43" w:hanging="27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งานทางการเงินที่เริ่มมีผลบังคับใช้ในงวดปัจจุบัน</w:t>
      </w:r>
    </w:p>
    <w:p>
      <w:pPr>
        <w:pStyle w:val="Normal"/>
        <w:spacing w:lineRule="exact" w:line="420" w:before="120" w:after="120"/>
        <w:ind w:left="900" w:right="-3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วด กลุ่มบริษัทได้นำมาตรฐานการรายงานทางการเงินและการตีความมาตรฐานการรายงาน                                      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                  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 มาตรฐาน                  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</w:t>
      </w:r>
      <w:r>
        <w:rPr>
          <w:rFonts w:ascii="Angsana New" w:hAnsi="Angsana New" w:asciiTheme="majorBidi" w:hAnsiTheme="majorBidi"/>
          <w:spacing w:val="-7"/>
          <w:sz w:val="32"/>
          <w:sz w:val="32"/>
          <w:szCs w:val="32"/>
        </w:rPr>
        <w:t xml:space="preserve">การเงินดังกล่าวมาถือปฏิบัตินี้ไม่มีผลกระทบอย่างเป็นสาระสำคัญต่องบการเงินของกลุ่มบริษัท                อย่างไรก็ตา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asciiTheme="majorBidi" w:hAnsiTheme="majorBidi"/>
          <w:szCs w:val="22"/>
        </w:rPr>
        <w:t xml:space="preserve"> </w:t>
      </w:r>
      <w:r>
        <w:rPr>
          <w:rFonts w:ascii="Angsana New" w:hAnsi="Angsana New" w:asciiTheme="majorBidi" w:hAnsiTheme="majorBidi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00" w:right="-43" w:hanging="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900" w:right="-36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ฉบับ ได้แก่</w:t>
      </w:r>
    </w:p>
    <w:tbl>
      <w:tblPr>
        <w:tblW w:w="88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6210"/>
      </w:tblGrid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120"/>
        <w:ind w:left="900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900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                          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Business Model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ลักการเกี่ยวกับวิธีการคำนวณการด้อยค่าของเครื่องมือทางการเงินโดยใช้แนวคิดของ                           ผลขาดทุนด้านเครดิตที่คาดว่าจะเกิดขึ้น และหลักการเกี่ยวกับการบัญชีป้องกันความเสี่ยง รวมถึง                   การแสดงรายการและการเปิดเผยข้อมูลเครื่องมือทางการเงิน </w:t>
      </w:r>
    </w:p>
    <w:p>
      <w:pPr>
        <w:pStyle w:val="Normal"/>
        <w:spacing w:before="12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ลุ่มนี้มาถือปฏิบัติมีผลกระทบต่องบการเงินของกลุ่มบริษัทจากรายการดังต่อไปนี้</w:t>
      </w:r>
    </w:p>
    <w:p>
      <w:pPr>
        <w:pStyle w:val="Normal"/>
        <w:spacing w:before="120" w:after="120"/>
        <w:ind w:left="1170" w:hanging="27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รับรู้รายการผลขาดทุนด้านเครดิต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ผลขาดทุนด้านเครดิตที่คาดว่าจะเกิดขึ้นต่อสินทรัพย์ทางการเงินโดยไม่จำเป็นต้องรอให้เหตุการณ์ที่มีการด้อยค่าด้านเครดิตเกิดขึ้นก่อน                                  กลุ่มบริษัทจะใช้วิธีการอย่างง่ายในการพิจารณาค่าเผื่อผลขาดทุนที่คาดว่าจะเกิดขึ้นตลอดอายุสำหรับลูกหนี้การค้า</w:t>
      </w:r>
    </w:p>
    <w:p>
      <w:pPr>
        <w:pStyle w:val="Normal"/>
        <w:spacing w:before="120" w:after="120"/>
        <w:ind w:left="1170" w:hanging="27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จัดประเภทและวัดมูลค่ายุติธรรมของเงินลงทุนในตราสารทุนของบริษัทที่ไม่ใช่บริษัทจดทะเบี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-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วัดมูลค่ายุติธรรมของเงินลงทุนในตราสารทุนของบริษัทที่ไม่ใช่บริษัทจดทะเบียน และ                           จัดประเภทเงินลงทุนดังกล่าวเป็นสินทรัพย์ทางการเงินที่วัดมูลค่ายุติธรรมผ่านกำไรหรือขาดทุน</w:t>
      </w:r>
    </w:p>
    <w:p>
      <w:pPr>
        <w:pStyle w:val="Normal"/>
        <w:spacing w:before="120" w:after="120"/>
        <w:ind w:left="900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นำมาตรฐานการรายงานทางการเงินกลุ่มนี้มาถือปฏิบัติโดยรับรู้ผลกระทบสะสมของการนำมาตรฐานการรายงานทางการเงินกลุ่มนี้มาถือปฏิบัติครั้งแรกโดยปรับปรุงกับกำไรสะสม ณ วันที่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before="12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ผลสะสมของการเปลี่ยนแปลงนโยบายการบัญชีแสดงอยู่ในหมายเหตุประกอบงบการเงินรวมระหว่างกา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</w:p>
    <w:p>
      <w:pPr>
        <w:pStyle w:val="Normal"/>
        <w:spacing w:before="120" w:after="120"/>
        <w:ind w:left="900" w:right="-43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before="12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สัญญาเช่า และ   การตีความมาตรฐานบัญชีที่เกี่ยวข้อง มาตรฐานฉบับนี้ได้กำหนดหลักการของการรับรู้รายการ                             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12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ให้เช่ายังคงต้องจัดประเภทสัญญาเช่าเป็นสัญญาเช่าดำเนินงานหรือสัญญาเช่าเงิน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นำมาตรฐานการรายงานทางการเงินฉบับนี้มาถือปฏิบัติโดยรับรู้ผลกระทบสะสมของการนำมาตรฐานการรายงานทางการเงินฉบับนี้มาถือปฏิบัติครั้งแรกโดยปรับปรุงกับกำไรสะสม ณ วันที่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before="12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สะสมของเปลี่ยนแปลงนโยบายการบัญชีแสดงอยู่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</w:p>
    <w:p>
      <w:pPr>
        <w:pStyle w:val="Normal"/>
        <w:spacing w:before="120" w:after="120"/>
        <w:ind w:left="900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 (COVID-19)</w:t>
      </w:r>
    </w:p>
    <w:p>
      <w:pPr>
        <w:pStyle w:val="Normal"/>
        <w:spacing w:before="120" w:after="120"/>
        <w:ind w:left="900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(COVID-19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before="120" w:after="120"/>
        <w:ind w:left="900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ผลบังคับใช้สำหรับการจัดทำงบการเงินของกลุ่มบริษัท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</w:p>
    <w:p>
      <w:pPr>
        <w:pStyle w:val="Normal"/>
        <w:spacing w:before="120" w:after="120"/>
        <w:ind w:left="900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เลือกใช้มาตรการผ่อนปรนชั่วคราวสำหรับทางเลือกเพิ่มเติมทางบัญชีดังต่อไปนี้</w:t>
      </w:r>
    </w:p>
    <w:p>
      <w:pPr>
        <w:pStyle w:val="ListParagraph"/>
        <w:numPr>
          <w:ilvl w:val="0"/>
          <w:numId w:val="1"/>
        </w:numPr>
        <w:overflowPunct w:val="false"/>
        <w:spacing w:before="120" w:after="120"/>
        <w:ind w:left="1170" w:hanging="27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ือกที่จะไม่ต้องนำข้อมูลที่มีการคาดการณ์ไปในอนาคต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Forward-looking information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ใช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ดมูลค่าของผลขาดทุนด้านเครดิตที่คาดว่าจะเกิดขึ้น ในกรณีที่กลุ่มบริษัทใช้วิธีการอย่างง่ายใ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ัดมูลค่าของผลขาดทุนด้านเครดิตที่คาดว่าจะเกิดขึ้น</w:t>
      </w:r>
    </w:p>
    <w:p>
      <w:pPr>
        <w:pStyle w:val="ListParagraph"/>
        <w:numPr>
          <w:ilvl w:val="0"/>
          <w:numId w:val="1"/>
        </w:numPr>
        <w:overflowPunct w:val="false"/>
        <w:spacing w:before="120" w:after="120"/>
        <w:ind w:left="1170" w:hanging="27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ือกที่จะไม่นำ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(COVID-19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เป็นข้อบ่งชี้ของการด้อยค่า 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ListParagraph"/>
        <w:numPr>
          <w:ilvl w:val="0"/>
          <w:numId w:val="1"/>
        </w:numPr>
        <w:overflowPunct w:val="false"/>
        <w:spacing w:before="120" w:after="120"/>
        <w:ind w:left="1170" w:hanging="27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ือกที่จะวัดมูลค่าเงินลงทุนในตราสารทุนที่ไม่อยู่ในความต้องการของตลาดด้วยมูลค่ายุติธรรม                              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right="-43" w:hanging="27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4</w:t>
      </w:r>
    </w:p>
    <w:p>
      <w:pPr>
        <w:pStyle w:val="Normal"/>
        <w:spacing w:before="120" w:after="120"/>
        <w:ind w:left="900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                                      การอธิบายให้ชัดเจนเกี่ยวกับวิธีปฏิบัติทางการบัญชีและการให้แนวปฏิบัติทางบัญชีกับผู้ใช้มาตรฐาน </w:t>
      </w:r>
    </w:p>
    <w:p>
      <w:pPr>
        <w:pStyle w:val="Normal"/>
        <w:spacing w:before="120" w:after="120"/>
        <w:ind w:left="900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กเว้นการเปลี่ยนแปลงนโยบายการบัญชีเรื่องเครื่องมือทางการเงินและ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6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ารจัดประเภทรายการและวัดมูลค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ประเภทตราสารทุนที่ไม่อยู่ในความต้องการของตลาดวัดมูลค่าด้วยมูลค่ายุติธรรมผ่านกำไรหรือขาดทุ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ทางการเงินจัดประเภทรายการและวัดมูลค่าด้วยวิธีราคาทุนตัดจำหน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แลกเปลี่ยนอัตราดอกเบี้ยจัดประเภทรายการและ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โดยไม่จำเป็นต้องรอให้เหตุการณ์ที่มีการด้อยค่าด้านเครดิตเกิดขึ้นก่อน กลุ่ม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                              ผลขาดทุนด้านเครดิตและการคำนวณดอกเบี้ยที่แท้จริงที่แตกต่างกันในแต่ละระดับ โดยมีข้อยกเว้น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สำหรับลูกหนี้การค้าหรือสินทรัพย์ที่เกิดจากสัญญาที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องค์ประกอบเกี่ยวกับการจัดหาเงินที่มีนัยสำคัญซึ่งกลุ่มบริษัท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6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สินทรัพย์สิทธิการใช้ ณ วันที่สัญญาเช่าเริ่มมีผล 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กลุ่มบริษัทไม่มีความเชื่อมั่นอย่างสมเหตุสมผลว่าความเป็นเจ้าของในสินทรัพย์อ้างอิงจะถูกโอนให้แก่กลุ่มบริษัทเมื่อสิ้นสุดอายุสัญญาเช่า สินทรัพย์สิทธิการใช้จะถูกคิดค่าเสื่อมราคาโดยวิธีเส้นตรงนับจากวันที่สัญญาเช่าเริ่มมีผลจนถึงวันสิ้นสุดของอายุการให้ประโยชน์ของสินทรัพย์สิทธิการใช้หรือวันสิ้นสุดอายุสัญญาเช่าแล้วแต่วันใดจะเกิดขึ้นก่อ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ที่สัญญาเช่าเริ่มมีผล กลุ่มบริษัท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เงินที่ต้องจ่ายตาม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ดือนหรือน้อยกว่านับตั้งแต่วันที่สัญญาเช่าเริ่มมีผ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FF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กล่าว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นำมาตรฐานการรายงานทางการเงิน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ในระหว่างงวดปัจจุบัน โดยกลุ่มบริษัทได้เลือกปรับผลสะสมจากการเปลี่ยนแปลงโดยปรับปรุงกับกำไรสะส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ต่อกำไรสะสมต้นงวด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เหล่านี้มาถือปฏิบัติ แสดงได้ดังนี้</w:t>
      </w:r>
    </w:p>
    <w:tbl>
      <w:tblPr>
        <w:tblStyle w:val="TableGrid2"/>
        <w:tblW w:w="983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650"/>
        <w:gridCol w:w="1650"/>
        <w:gridCol w:w="1649"/>
        <w:gridCol w:w="1650"/>
      </w:tblGrid>
      <w:tr>
        <w:trPr>
          <w:tblHeader w:val="true"/>
        </w:trPr>
        <w:tc>
          <w:tcPr>
            <w:tcW w:w="9838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59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2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ผลกระทบจาก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าตรฐานการรายงานทางการเงิน กลุ่มเครื่องมือทางการเงิน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ชั่วคราว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50)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ลูกหนี้เงินให้กู้ยืมที่ถึงกำหนด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162" w:right="-105" w:hanging="9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ระยะยาวอื่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63)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เงินให้กู้ยืม</w:t>
            </w:r>
            <w:r>
              <w:rPr>
                <w:rFonts w:ascii="Angsana New" w:hAnsi="Angsana New" w:asciiTheme="majorBidi" w:hAnsiTheme="majorBidi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0"/>
                <w:sz w:val="28"/>
                <w:szCs w:val="28"/>
                <w:lang w:val="en-US" w:eastAsia="en-US" w:bidi="th-TH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8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)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7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336" w:hanging="264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ส่วนปรับปรุงอาคารเช่าและอุปกรณ์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954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2)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952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สิทธิการใช้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9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9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จ่ายล่วงหน้าค่าเช่าระยะยาว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1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1)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4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4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)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3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3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3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)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2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Style w:val="TableGrid2"/>
        <w:tblW w:w="98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642"/>
        <w:gridCol w:w="1642"/>
        <w:gridCol w:w="1642"/>
        <w:gridCol w:w="1644"/>
      </w:tblGrid>
      <w:tr>
        <w:trPr>
          <w:tblHeader w:val="true"/>
        </w:trPr>
        <w:tc>
          <w:tcPr>
            <w:tcW w:w="981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5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28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ผลกระทบจาก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ตรฐานการรายงานทางการเงิ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กลุ่มเครื่องม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ทางการเงิ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ตรฐานการรายงานทางการเงิ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right="-105" w:hanging="9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ระยะยาวอื่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52)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่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วนปรับปรุงอาคารเช่าและอุปกรณ์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810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2)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808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สิทธิการใช้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9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9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จ่ายล่วงหน้าค่าเช่าระยะยาว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1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1)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4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4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)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3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3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86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8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ผลกระทบที่มีต่อกำไรสะส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การนำมาตรฐานการรายงานทางการเงินกลุ่มเครื่องมือทางการเงินมาถือปฏิบัติครั้งแรก แสดงได้ดังนี้</w:t>
      </w:r>
    </w:p>
    <w:tbl>
      <w:tblPr>
        <w:tblStyle w:val="TableGrid4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0"/>
        <w:gridCol w:w="2519"/>
      </w:tblGrid>
      <w:tr>
        <w:trPr/>
        <w:tc>
          <w:tcPr>
            <w:tcW w:w="66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21" w:firstLine="12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6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2" w:right="-21" w:firstLine="1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/                    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งบการเงินเฉพาะกิจการ </w:t>
            </w:r>
          </w:p>
        </w:tc>
      </w:tr>
      <w:tr>
        <w:trPr>
          <w:trHeight w:val="306" w:hRule="atLeast"/>
        </w:trPr>
        <w:tc>
          <w:tcPr>
            <w:tcW w:w="66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>การรับรู้ผลขาดทุนด้านเครดิตที่คาดว่าจะเกิดขึ้นต่อสินทรัพย์ทางการเงิน</w:t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03" w:leader="none"/>
              </w:tabs>
              <w:spacing w:before="0" w:after="0"/>
              <w:ind w:left="-12" w:right="-21" w:firstLine="1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)</w:t>
            </w:r>
          </w:p>
        </w:tc>
      </w:tr>
      <w:tr>
        <w:trPr/>
        <w:tc>
          <w:tcPr>
            <w:tcW w:w="66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>ผลกระทบต่อกำไรสะสม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จากการนำมาตรฐานการรายงานทางการเงินกลุ่มเครื่องมือทางการเงินมาถือปฏิบัติ</w:t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03" w:leader="none"/>
              </w:tabs>
              <w:spacing w:before="0" w:after="0"/>
              <w:ind w:left="-12" w:right="-21" w:firstLine="1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จัดประเภทรายการและวัดมูลค่า และมูลค่าของสินทรัพย์ทางการเงินตามที่กำหนดใน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มูลค่าตามหลักการบัญชีเดิมนั้น แสดงได้ดังนี้</w:t>
      </w:r>
    </w:p>
    <w:tbl>
      <w:tblPr>
        <w:tblStyle w:val="TableGrid2"/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530"/>
        <w:gridCol w:w="1679"/>
        <w:gridCol w:w="1680"/>
        <w:gridCol w:w="1681"/>
      </w:tblGrid>
      <w:tr>
        <w:trPr/>
        <w:tc>
          <w:tcPr>
            <w:tcW w:w="945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5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ตามหลักการบัญชีเดิม</w:t>
            </w:r>
          </w:p>
        </w:tc>
        <w:tc>
          <w:tcPr>
            <w:tcW w:w="504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การจัดประเภทและวัดมูลค่าตามมาตรฐานการรายงา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ยุติธรรมผ่านกำไรหรือขาดทุน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ทุ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ตัดจำหน่าย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นทรัพย์ทางการเงิน ณ วันที่ 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10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10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10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firstLine="7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ค้างรับและลูกหนี้อื่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69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69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69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46" w:hanging="18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เงินให้กู้ยื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3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right="-105" w:hanging="9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firstLine="7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245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181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24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Style w:val="TableGrid2"/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641"/>
        <w:gridCol w:w="1644"/>
        <w:gridCol w:w="1641"/>
        <w:gridCol w:w="1644"/>
      </w:tblGrid>
      <w:tr>
        <w:trPr/>
        <w:tc>
          <w:tcPr>
            <w:tcW w:w="945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spacing w:lineRule="exact" w:line="36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5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ตามหลักการบัญชีเดิม</w:t>
            </w:r>
          </w:p>
        </w:tc>
        <w:tc>
          <w:tcPr>
            <w:tcW w:w="492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การจัดประเภทและวัดมูลค่าตามมาตรฐานการรายงา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ยุติธรรมผ่านกำไรหรือขาดทุ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ทุ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ตัดจำหน่าย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นทรัพย์ทางการเงิน ณ วันที่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firstLine="7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5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5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5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60" w:before="0" w:after="0"/>
              <w:ind w:firstLine="7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ค้างรับและลูกหนี้อื่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56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56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56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60" w:before="0" w:after="0"/>
              <w:ind w:left="162" w:right="-105" w:hanging="9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6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083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031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08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ครั้งแรก กลุ่ม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ของกลุ่มบริษัท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สัญญาเช่าที่เคยจัดประเภทเป็นสัญญาเช่าเงินทุน กลุ่มบริษัท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ครั้งแรก</w:t>
      </w:r>
    </w:p>
    <w:tbl>
      <w:tblPr>
        <w:tblStyle w:val="TableGrid6"/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2160"/>
      </w:tblGrid>
      <w:tr>
        <w:trPr>
          <w:tblHeader w:val="true"/>
        </w:trPr>
        <w:tc>
          <w:tcPr>
            <w:tcW w:w="93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/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ภาระผูกพันตามสัญญาเช่าที่เปิดเผย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1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9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ทธิเลือกในการขยายอายุสัญญาเช่า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1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4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ัญญาที่พิจารณาเป็นสัญญาบริการ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1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)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จ่ายรอตัดบัญชี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1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35)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255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2563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จากการนำมาตรฐา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br/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6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มาถือปฏิบัติครั้งแรก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1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7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255" w:right="-294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การเงิน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1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255" w:right="-294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1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8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ระกอบด้วย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1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หมุนเวียน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1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ไม่หมุนเวียน</w:t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1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54</w:t>
            </w:r>
          </w:p>
        </w:tc>
      </w:tr>
      <w:tr>
        <w:trPr/>
        <w:tc>
          <w:tcPr>
            <w:tcW w:w="71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1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8</w:t>
            </w:r>
          </w:p>
        </w:tc>
      </w:tr>
    </w:tbl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ปรับปรุงสินทรัพย์สิทธิการใช้ จาก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ครั้งแรก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pPr w:bottomFromText="115" w:horzAnchor="text" w:leftFromText="180" w:rightFromText="180" w:tblpX="540" w:tblpY="0" w:topFromText="0" w:vertAnchor="text"/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39"/>
        <w:gridCol w:w="2162"/>
      </w:tblGrid>
      <w:tr>
        <w:trPr/>
        <w:tc>
          <w:tcPr>
            <w:tcW w:w="900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right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left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spacing w:lineRule="exact" w:line="380"/>
              <w:ind w:hanging="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spacing w:lineRule="exact" w:line="380"/>
              <w:ind w:lef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spacing w:lineRule="exact" w:line="380"/>
              <w:ind w:hanging="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ุปกรณ์และเครื่องใช้สำนักงาน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spacing w:lineRule="exact" w:line="380"/>
              <w:ind w:lef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spacing w:lineRule="exact" w:line="380"/>
              <w:ind w:hanging="14"/>
              <w:rPr>
                <w:rFonts w:ascii="Angsana New" w:hAnsi="Angsana New" w:cs="Angsana New" w:asciiTheme="majorBidi" w:cstheme="majorBidi" w:hAnsiTheme="majorBidi"/>
                <w:strike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380"/>
              <w:ind w:lef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widowControl w:val="false"/>
              <w:spacing w:lineRule="exact" w:line="380"/>
              <w:ind w:hanging="1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วมสินทรัพย์สิทธิการใช้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380"/>
              <w:ind w:lef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3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2160"/>
        <w:gridCol w:w="1075"/>
        <w:gridCol w:w="1075"/>
        <w:gridCol w:w="1075"/>
        <w:gridCol w:w="1076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30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1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301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blHeader w:val="true"/>
          <w:trHeight w:val="15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3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2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3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2</w:t>
            </w:r>
          </w:p>
        </w:tc>
      </w:tr>
      <w:tr>
        <w:trPr>
          <w:trHeight w:val="74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ประกอบเครื่องบริการ                  รับชำระเงิน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42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ครื่องให้บริการ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0"/>
              <w:jc w:val="left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ประกอบเครื่องบริการ                รับชำระเงิน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คอมมิชชั่น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</w:p>
    <w:tbl>
      <w:tblPr>
        <w:tblW w:w="943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2160"/>
        <w:gridCol w:w="1075"/>
        <w:gridCol w:w="1075"/>
        <w:gridCol w:w="1075"/>
        <w:gridCol w:w="1076"/>
      </w:tblGrid>
      <w:tr>
        <w:trPr>
          <w:tblHeader w:val="true"/>
          <w:trHeight w:val="351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30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42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3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18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blHeader w:val="true"/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3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2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3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  <w:u w:val="single"/>
              </w:rPr>
              <w:t>2562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ประกอบเครื่องบริการ                  รับชำระเงิน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42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ครื่องให้บริการ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6"/>
                <w:szCs w:val="26"/>
              </w:rPr>
            </w:pPr>
            <w:bookmarkStart w:id="0" w:name="_Hlk54884475"/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bookmarkStart w:id="1" w:name="_Hlk54884475"/>
            <w:r>
              <w:rPr>
                <w:rFonts w:ascii="Angsana New" w:hAnsi="Angsana New"/>
                <w:sz w:val="26"/>
                <w:szCs w:val="26"/>
              </w:rPr>
              <w:t>3</w:t>
            </w:r>
            <w:bookmarkEnd w:id="1"/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ประกอบเครื่องบริการ                      รับชำระเงิน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คอมมิชชั่น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45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306"/>
        <w:gridCol w:w="1305"/>
        <w:gridCol w:w="1304"/>
        <w:gridCol w:w="1308"/>
      </w:tblGrid>
      <w:tr>
        <w:trPr>
          <w:tblHeader w:val="true"/>
          <w:cantSplit w:val="true"/>
        </w:trPr>
        <w:tc>
          <w:tcPr>
            <w:tcW w:w="945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3 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3 </w:t>
            </w:r>
          </w:p>
        </w:tc>
        <w:tc>
          <w:tcPr>
            <w:tcW w:w="130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03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58" w:right="-9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0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51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0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51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03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58" w:right="-9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03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58" w:right="-9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ัวแทน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03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58" w:right="-9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0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</w:t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0</w:t>
            </w:r>
          </w:p>
        </w:tc>
        <w:tc>
          <w:tcPr>
            <w:tcW w:w="130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7,80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,04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0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0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,32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,46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จ่ายล่วงหน้าค่าเช่าระยะยาว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2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22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22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22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1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17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1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48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สิทธิการใช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,9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,91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,91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,91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5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7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5,23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5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062</w:t>
            </w:r>
          </w:p>
        </w:tc>
      </w:tr>
      <w:tr>
        <w:trPr>
          <w:trHeight w:val="34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2,79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,586</w:t>
            </w:r>
          </w:p>
        </w:tc>
      </w:tr>
      <w:tr>
        <w:trPr>
          <w:trHeight w:val="34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, (2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7,4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,71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7,38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,710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5,1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5,94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80,34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9,358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360"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และผู้บริหารร่วมกัน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360"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ี่ยวข้องโดยผู้ที่เกี่ยวข้องกับผู้บริหารของบริษัทฯ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exact" w:line="420"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49"/>
        <w:gridCol w:w="2205"/>
        <w:gridCol w:w="2206"/>
      </w:tblGrid>
      <w:tr>
        <w:trPr/>
        <w:tc>
          <w:tcPr>
            <w:tcW w:w="49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44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9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9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22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9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22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417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906</w:t>
            </w:r>
          </w:p>
        </w:tc>
      </w:tr>
      <w:tr>
        <w:trPr/>
        <w:tc>
          <w:tcPr>
            <w:tcW w:w="49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22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13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20</w:t>
            </w:r>
          </w:p>
        </w:tc>
      </w:tr>
      <w:tr>
        <w:trPr/>
        <w:tc>
          <w:tcPr>
            <w:tcW w:w="49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2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,43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826</w:t>
            </w:r>
          </w:p>
        </w:tc>
      </w:tr>
      <w:tr>
        <w:trPr/>
        <w:tc>
          <w:tcPr>
            <w:tcW w:w="49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9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44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9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9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22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9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22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799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960</w:t>
            </w:r>
          </w:p>
        </w:tc>
      </w:tr>
      <w:tr>
        <w:trPr/>
        <w:tc>
          <w:tcPr>
            <w:tcW w:w="49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22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,039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857</w:t>
            </w:r>
          </w:p>
        </w:tc>
      </w:tr>
      <w:tr>
        <w:trPr/>
        <w:tc>
          <w:tcPr>
            <w:tcW w:w="49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2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83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817</w:t>
            </w:r>
          </w:p>
        </w:tc>
      </w:tr>
    </w:tbl>
    <w:p>
      <w:pPr>
        <w:pStyle w:val="Normal"/>
        <w:overflowPunct w:val="false"/>
        <w:spacing w:lineRule="exact" w:line="420" w:before="200" w:after="4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1530"/>
        <w:gridCol w:w="1529"/>
        <w:gridCol w:w="1530"/>
        <w:gridCol w:w="1531"/>
      </w:tblGrid>
      <w:tr>
        <w:trPr>
          <w:tblHeader w:val="true"/>
        </w:trPr>
        <w:tc>
          <w:tcPr>
            <w:tcW w:w="954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42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30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2563 </w:t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2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2563 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34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16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32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96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07,984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8,383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0,36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2,791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left="162" w:right="-109" w:hanging="0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9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29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29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09,923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0,228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2,28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4,61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ธนาคารที่มีข้อจำกัดในการเบิก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0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จากลูก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เงินลงทุนชั่วคราวของบริษัท ฟอร์ท สมาร์ท แคปปิตอล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ิมชื่อ “บริษัท ฟอร์ท สมาร์ท เทรดดิ้ง จำกัด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ธนาคารพาณิชย์ในประเทศในรูปเงินฝากประจำ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เงินลงทุนดังกล่าวครบกำหนดไถ่ถอนแล้วในเดือน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ค้างรับและลูกหนี้อื่น </w:t>
      </w:r>
    </w:p>
    <w:tbl>
      <w:tblPr>
        <w:tblW w:w="939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40"/>
        <w:gridCol w:w="1538"/>
        <w:gridCol w:w="1539"/>
        <w:gridCol w:w="1538"/>
        <w:gridCol w:w="1540"/>
      </w:tblGrid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15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07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2563 </w:t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2562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2563 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2562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2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515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48" w:hanging="24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5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</w:t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</w:t>
            </w:r>
          </w:p>
        </w:tc>
        <w:tc>
          <w:tcPr>
            <w:tcW w:w="15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</w:t>
            </w:r>
          </w:p>
        </w:tc>
        <w:tc>
          <w:tcPr>
            <w:tcW w:w="1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19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1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8,326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463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6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8,998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009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ายได้ค้างรับ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2,67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0,507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,690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1,217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3,06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6,78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3,065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6,783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7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86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637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502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1,45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9,15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9,392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49,502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รายได้ค้างรับและลูกหนี้อื่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2,05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9,61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8,390</w:t>
            </w:r>
          </w:p>
        </w:tc>
        <w:tc>
          <w:tcPr>
            <w:tcW w:w="1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56,511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615" w:right="-50" w:hanging="61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จากการด้อยค่าด้านเครดิต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12)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12)</w:t>
            </w:r>
          </w:p>
        </w:tc>
        <w:tc>
          <w:tcPr>
            <w:tcW w:w="1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6)</w:t>
            </w:r>
          </w:p>
        </w:tc>
      </w:tr>
      <w:tr>
        <w:trPr>
          <w:trHeight w:val="448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รายได้ค้างรับ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1,64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9,49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7,978</w:t>
            </w:r>
          </w:p>
        </w:tc>
        <w:tc>
          <w:tcPr>
            <w:tcW w:w="1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56,39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5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1244"/>
        <w:gridCol w:w="1246"/>
        <w:gridCol w:w="1244"/>
        <w:gridCol w:w="1246"/>
        <w:gridCol w:w="1244"/>
        <w:gridCol w:w="1245"/>
      </w:tblGrid>
      <w:tr>
        <w:trPr/>
        <w:tc>
          <w:tcPr>
            <w:tcW w:w="955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7469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24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4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8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3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2</w:t>
            </w:r>
          </w:p>
        </w:tc>
        <w:tc>
          <w:tcPr>
            <w:tcW w:w="12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3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2</w:t>
            </w:r>
          </w:p>
        </w:tc>
        <w:tc>
          <w:tcPr>
            <w:tcW w:w="12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3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6" w:right="-8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6" w:right="-8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6" w:right="-8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right="-108" w:hanging="162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ะไหล่ประกอบและติดตั้ง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9,435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2,022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,055)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8,380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2,022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ค้าคงเหลือ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9,435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2,022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,055)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8,380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2,022</w:t>
            </w:r>
          </w:p>
        </w:tc>
      </w:tr>
    </w:tbl>
    <w:p>
      <w:pPr>
        <w:pStyle w:val="Normal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tbl>
      <w:tblPr>
        <w:tblW w:w="95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1244"/>
        <w:gridCol w:w="1246"/>
        <w:gridCol w:w="1244"/>
        <w:gridCol w:w="1246"/>
        <w:gridCol w:w="1244"/>
        <w:gridCol w:w="1245"/>
      </w:tblGrid>
      <w:tr>
        <w:trPr/>
        <w:tc>
          <w:tcPr>
            <w:tcW w:w="955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7469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24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4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8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3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2</w:t>
            </w:r>
          </w:p>
        </w:tc>
        <w:tc>
          <w:tcPr>
            <w:tcW w:w="12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3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2</w:t>
            </w:r>
          </w:p>
        </w:tc>
        <w:tc>
          <w:tcPr>
            <w:tcW w:w="12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3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6" w:right="-8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6" w:right="-8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6" w:right="-8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76" w:right="-108" w:hanging="180"/>
              <w:rPr>
                <w:rFonts w:ascii="Angsana New" w:hAnsi="Angsana New"/>
                <w:spacing w:val="-4"/>
                <w:sz w:val="28"/>
                <w:szCs w:val="28"/>
              </w:rPr>
            </w:pPr>
            <w:bookmarkStart w:id="2" w:name="_Hlk55378298"/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ะไหล่ประกอบและติดตั้ง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4,124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8,050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,055)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3,069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bookmarkStart w:id="3" w:name="_Hlk55378298"/>
            <w:r>
              <w:rPr>
                <w:rFonts w:ascii="Angsana New" w:hAnsi="Angsana New"/>
                <w:spacing w:val="-4"/>
                <w:sz w:val="28"/>
                <w:szCs w:val="28"/>
              </w:rPr>
              <w:t>78,050</w:t>
            </w:r>
            <w:bookmarkEnd w:id="3"/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ค้าคงเหลือ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4,124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8,050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,055)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3,069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8,05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บันทึกการปรับลดราคาทุนของสินค้าคงเหลือให้เป็นมูลค่าสุทธิที่จะได้รับ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เป็นส่วนหนึ่งของต้นทุนบริการ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เงินให้กู้ยืม</w:t>
      </w:r>
      <w:bookmarkStart w:id="4" w:name="_Hlk39671066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ุทธิ</w:t>
      </w:r>
      <w:bookmarkEnd w:id="4"/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5" w:name="_Hlk39699901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เงินให้กู้ยื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ลูกหนี้ภายใต้สัญญาเงินให้กู้ยืม                                 แก่ตัวแทนบริการและเงินให้กู้ยืมส่วนบุคคลของบริษัท ฟอร์ท สมาร์ท แคปปิตอล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  <w:bookmarkEnd w:id="5"/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184"/>
        <w:gridCol w:w="1186"/>
        <w:gridCol w:w="1184"/>
        <w:gridCol w:w="1186"/>
        <w:gridCol w:w="1184"/>
        <w:gridCol w:w="1185"/>
      </w:tblGrid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6" w:name="_Hlk39699916"/>
            <w:bookmarkStart w:id="7" w:name="_Hlk39699916"/>
          </w:p>
        </w:tc>
        <w:tc>
          <w:tcPr>
            <w:tcW w:w="710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0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0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นวนเงินที่ถึงกำหนดรับชำระตามสัญญา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23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กันยายน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กันยายน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กันยายน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ให้กู้ยืมและดอกเบี้ยค้างรับ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3,45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5,04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0,2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7,65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3,7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2,70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ดอกเบี้ยค้างรับ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605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605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left="435" w:right="-18" w:hanging="454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ascii="Angsana New" w:hAnsi="Angsana New" w:asciiTheme="majorBidi" w:hAnsiTheme="majorBidi"/>
                <w:spacing w:val="-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2"/>
              </w:rPr>
              <w:t>ค่าเผื่อผลขาดทุนจากการด้อยค่าด้านเครดิต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2,117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1,266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3,38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สุทธิ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0,7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5,04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8,99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7,65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89,7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bookmarkStart w:id="8" w:name="_Hlk39699916"/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2,703</w:t>
            </w:r>
            <w:bookmarkEnd w:id="8"/>
          </w:p>
        </w:tc>
      </w:tr>
    </w:tbl>
    <w:p>
      <w:pPr>
        <w:pStyle w:val="Normal"/>
        <w:spacing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ยอดคงเหลือดังกล่าวมีอัตราผลตอบแทนอยู่ระหว่าง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ต่อป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   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อายุสัญญามีระยะเวลาตั้งแต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เงินให้กู้ยืมดังกล่าวไม่มีหลักประกัน</w:t>
      </w:r>
    </w:p>
    <w:p>
      <w:pPr>
        <w:pStyle w:val="Normal"/>
        <w:spacing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9" w:name="_Hlk39701543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อดลูกหนี้ตามสัญญาเงินให้กู้ยืมแก่ตัวแทนบริการและ                                เงินให้กู้ยืมส่วนบุคคลแยกตามอายุลูกหนี้ที่ค้างชำร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184"/>
        <w:gridCol w:w="1245"/>
        <w:gridCol w:w="1125"/>
        <w:gridCol w:w="1186"/>
        <w:gridCol w:w="1184"/>
        <w:gridCol w:w="1185"/>
      </w:tblGrid>
      <w:tr>
        <w:trPr>
          <w:tblHeader w:val="true"/>
        </w:trPr>
        <w:tc>
          <w:tcPr>
            <w:tcW w:w="49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10" w:name="_Hlk39700952"/>
            <w:bookmarkStart w:id="11" w:name="_Hlk39700952"/>
            <w:bookmarkEnd w:id="9"/>
            <w:bookmarkEnd w:id="11"/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ให้กู้ยื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ผื่อผลขาดทุน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การด้อยค่าด้านเครดิต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23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ascii="Angsana New" w:hAnsi="Angsana New" w:asciiTheme="majorBidi" w:hAnsiTheme="majorBidi"/>
                <w:spacing w:val="-2"/>
              </w:rPr>
              <w:t>ค่าเผื่อผลขาดทุน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spacing w:val="-2"/>
              </w:rPr>
              <w:t>การด้อยค่าด้านเครดิต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กันยายน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กันยายน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กันยายน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spacing w:lineRule="exact" w:line="300"/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1" w:hanging="240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asciiTheme="majorBidi" w:hAnsiTheme="majorBidi"/>
                <w:spacing w:val="-6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6"/>
              </w:rPr>
              <w:t>เดือ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88,9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1,26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8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ค้างชำระ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 </w:t>
            </w:r>
            <w:r>
              <w:rPr>
                <w:rFonts w:ascii="Angsana New" w:hAnsi="Angsana New" w:asciiTheme="majorBidi" w:hAnsiTheme="majorBidi"/>
              </w:rPr>
              <w:t>เดือ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,22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7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ค้างชำระ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 </w:t>
            </w:r>
            <w:r>
              <w:rPr>
                <w:rFonts w:ascii="Angsana New" w:hAnsi="Angsana New" w:asciiTheme="majorBidi" w:hAnsiTheme="majorBidi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 </w:t>
            </w:r>
            <w:r>
              <w:rPr>
                <w:rFonts w:ascii="Angsana New" w:hAnsi="Angsana New" w:asciiTheme="majorBidi" w:hAnsiTheme="majorBidi"/>
              </w:rPr>
              <w:t>เดือ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,56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3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,5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1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spacing w:val="-6"/>
              </w:rPr>
              <w:t>ค้าง</w:t>
            </w:r>
            <w:r>
              <w:rPr>
                <w:rFonts w:ascii="Angsana New" w:hAnsi="Angsana New" w:asciiTheme="majorBidi" w:hAnsiTheme="majorBidi"/>
              </w:rPr>
              <w:t xml:space="preserve">ชำระ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 </w:t>
            </w:r>
            <w:r>
              <w:rPr>
                <w:rFonts w:ascii="Angsana New" w:hAnsi="Angsana New" w:asciiTheme="majorBidi" w:hAnsiTheme="majorBidi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2 </w:t>
            </w:r>
            <w:r>
              <w:rPr>
                <w:rFonts w:ascii="Angsana New" w:hAnsi="Angsana New" w:asciiTheme="majorBidi" w:hAnsiTheme="majorBidi"/>
              </w:rPr>
              <w:t>เดือ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66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62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6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1" w:hanging="240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asciiTheme="majorBidi" w:hAnsiTheme="majorBidi"/>
                <w:spacing w:val="-6"/>
              </w:rPr>
              <w:t xml:space="preserve">ค้างชำระมากกว่า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</w:rPr>
              <w:t xml:space="preserve">12 </w:t>
            </w:r>
            <w:r>
              <w:rPr>
                <w:rFonts w:ascii="Angsana New" w:hAnsi="Angsana New" w:asciiTheme="majorBidi" w:hAnsiTheme="majorBidi"/>
                <w:spacing w:val="-6"/>
              </w:rPr>
              <w:t>เดือ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5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62" w:hanging="16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3,712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2,7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3,38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hanging="16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ดอกเบี้ยค้างรับ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605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255" w:hanging="25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 xml:space="preserve">ค่าเผื่อผลขาดทุนจากการด้อยค่า </w:t>
            </w:r>
          </w:p>
          <w:p>
            <w:pPr>
              <w:pStyle w:val="Normal"/>
              <w:widowControl w:val="false"/>
              <w:spacing w:lineRule="exact" w:line="300"/>
              <w:ind w:left="255" w:hanging="25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          </w:t>
            </w:r>
            <w:r>
              <w:rPr>
                <w:rFonts w:ascii="Angsana New" w:hAnsi="Angsana New" w:asciiTheme="majorBidi" w:hAnsiTheme="majorBidi"/>
              </w:rPr>
              <w:t>ด้านเครดิต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3,383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สุทธิ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89,7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2,7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  <w:bookmarkStart w:id="12" w:name="_Hlk39700952"/>
            <w:bookmarkStart w:id="13" w:name="_Hlk39700952"/>
            <w:bookmarkEnd w:id="13"/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170"/>
        <w:gridCol w:w="1169"/>
        <w:gridCol w:w="1171"/>
        <w:gridCol w:w="1169"/>
        <w:gridCol w:w="1171"/>
        <w:gridCol w:w="1169"/>
      </w:tblGrid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>บริษัท</w:t>
            </w:r>
          </w:p>
        </w:tc>
        <w:tc>
          <w:tcPr>
            <w:tcW w:w="23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3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ทุนชำระแล้ว</w:t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3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สัดส่วนเงินลงทุน</w:t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3 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3 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3 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spacing w:lineRule="exact" w:line="33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right="-108" w:hanging="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0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0"/>
              <w:ind w:left="-105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0"/>
              <w:ind w:left="-105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0"/>
              <w:ind w:left="-105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0"/>
              <w:ind w:left="-105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right="-108" w:hanging="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0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30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5"/>
                <w:sz w:val="25"/>
                <w:szCs w:val="25"/>
              </w:rPr>
              <w:t>บริษัทย่อยที่ถือหุ้นโดยบริษัทฯ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 xml:space="preserve">บริษัท </w:t>
            </w:r>
            <w:bookmarkStart w:id="14" w:name="_Hlk46937541"/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 xml:space="preserve">ฟอร์ท สมาร์ท แคปปิตอล </w:t>
            </w:r>
            <w:bookmarkEnd w:id="14"/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 xml:space="preserve">จำกัด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>เดิมชื่อ “บริษัท ฟอร์ท สมาร์ท เทรดดิ้ง จำกัด”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300,00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300,0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99.99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99.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99,97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99,97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>บริษัท ฟอร์ท สมาร์ท ดิสทริบิวชั่น จำกัด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50,00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99.97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49,985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5"/>
                <w:sz w:val="25"/>
                <w:szCs w:val="25"/>
              </w:rPr>
              <w:t xml:space="preserve">บริษัทย่อยที่ถือหุ้นโดยบริษัท ฟอร์ท สมาร์ท แคปปิตอล จำกัด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>บริษัท ฟอร์ท สมาร์ท ดิจิตอล จำกัด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5,00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5,0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99.99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60.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30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>รวมเงินลงทุนในบริษัทย่อย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349,955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99,970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9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ส่งเสริมการเติบโตของธุรกิจอย่างต่อเนื่องของกลุ่มบริษัท ที่ประชุมคณะกรรมการของบริษัท                                  ฟอร์ท สมาร์ท แคปปิตอล จำกัด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ิมชื่อ “บริษัท ฟอร์ท สมาร์ท เทรดดิ้ง จำกัด”</w:t>
      </w:r>
      <w:r>
        <w:rPr>
          <w:rFonts w:ascii="Angsana New" w:hAnsi="Angsana New" w:ascii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1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ึงได้มีมติในเรื่องต่างๆ ดังนี้ </w:t>
      </w:r>
    </w:p>
    <w:p>
      <w:pPr>
        <w:pStyle w:val="Normal"/>
        <w:overflowPunct w:val="false"/>
        <w:spacing w:before="120" w:after="120"/>
        <w:ind w:left="1170" w:hanging="54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ascii="Angsana New" w:hAnsi="Angsana New" w:ascii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ซื้อหุ้นสามัญของบริษัท ฟอร์ท สมาร์ท ดิจิตอล จำกัด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ที่ถือหุ้นโดยบริษัท ฟอร์ท สมาร์ท แคปปิตอล จำกัด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ากกรรมการของบริษัทย่อ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4,000,000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ในราคา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7.2</w:t>
      </w:r>
      <w:r>
        <w:rPr>
          <w:rFonts w:ascii="Angsana New" w:hAnsi="Angsana New" w:asciiTheme="majorBidi" w:hAnsiTheme="majorBidi"/>
          <w:sz w:val="32"/>
          <w:szCs w:val="32"/>
        </w:rPr>
        <w:t xml:space="preserve">     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ภายหลังจากการเข้าซื้อหุ้นสามัญดังกล่าว ทำให้สัดส่วนการถือหุ้นในบริษัท ฟอร์ท สมาร์ท ดิจิตอล จำกัด เพิ่มขึ้นจากเดิม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0.00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99.99</w:t>
      </w:r>
    </w:p>
    <w:p>
      <w:pPr>
        <w:pStyle w:val="Normal"/>
        <w:overflowPunct w:val="false"/>
        <w:spacing w:before="120" w:after="120"/>
        <w:ind w:left="1170" w:hanging="540"/>
        <w:jc w:val="left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ซื้อเงินลงทุนในบริษัทย่อยดังกล่าวมีรายละเอียดดังนี้</w:t>
      </w:r>
    </w:p>
    <w:tbl>
      <w:tblPr>
        <w:tblW w:w="84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389"/>
        <w:gridCol w:w="2070"/>
      </w:tblGrid>
      <w:tr>
        <w:trPr/>
        <w:tc>
          <w:tcPr>
            <w:tcW w:w="63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3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ซื้อเงินลงทุนในบริษัทย่อย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160</w:t>
            </w:r>
          </w:p>
        </w:tc>
      </w:tr>
      <w:tr>
        <w:trPr/>
        <w:tc>
          <w:tcPr>
            <w:tcW w:w="63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ได้เสียที่ไม่มีอำนาจควบคุมของบริษัทย่อยที่ถูกปรับปรุง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,536)</w:t>
            </w:r>
          </w:p>
        </w:tc>
      </w:tr>
      <w:tr>
        <w:trPr/>
        <w:tc>
          <w:tcPr>
            <w:tcW w:w="63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ต่ำกว่าทุนจากการเปลี่ยนแปลงสัดส่วนการถือหุ้นในบริษัทย่อย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624</w:t>
            </w:r>
          </w:p>
        </w:tc>
      </w:tr>
    </w:tbl>
    <w:p>
      <w:pPr>
        <w:pStyle w:val="Normal"/>
        <w:overflowPunct w:val="false"/>
        <w:spacing w:before="240" w:after="120"/>
        <w:ind w:left="1181" w:hanging="547"/>
        <w:jc w:val="left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Theme="majorBidi" w:hAnsi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Theme="majorBidi" w:hAnsi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1181" w:hanging="547"/>
        <w:jc w:val="left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ascii="Angsana New" w:hAnsi="Angsana New" w:ascii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การปรับโครงสร้างกิจการโดยการโอนกิจการบางส่วนของบริษัท ฟอร์ท สมาร์ท แคปปิตอล จำกัด ได้แก่ ธุรกิจขายสินค้าและให้บริการอื่นๆที่เกี่ยวเนื่องกับเครื่องรับชำระเงินอัตโนมัติ ธุรกิจจัดจำหน่ายยาเส้น ธุรกิจสื่อโฆษณาประชาสัมพันธ์ สินค้าคงเหลือและสินทรัพย์ส่วนใหญ่ที่เกี่ยวข้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(Partial Business Transfer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ธุรกิจดังกล่าวให้แก่บริษัท ฟอร์ท สมาร์ท ดิสทริบิวชั่น จำกัด ซึ่งเป็นบริษัทย่อยที่จัดตั้งขึ้นใหม่ในระหว่างงวดปัจจุบันตามที่กล่าวไว้ใน                     หมายเหตุประกอบงบการเงินรวม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9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ำหนดมูลค่าการโอนกิจการเท่ากับราคายุติธรรมของกิจการที่โอน และ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สามัญผู้ถือหุ้นของบริษัท ฟอร์ท สมาร์ท แคปปิตอล จำกัด ได้มีมติอนุมัติแผนการปรับโครงสร้างกิจการดังกล่าว</w:t>
      </w:r>
    </w:p>
    <w:p>
      <w:pPr>
        <w:pStyle w:val="Normal"/>
        <w:overflowPunct w:val="false"/>
        <w:spacing w:before="120" w:after="120"/>
        <w:ind w:left="1170" w:hanging="540"/>
        <w:jc w:val="left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ในเดือน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มิถุน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ฟอร์ท สมาร์ท แคปปิตอล จำกัด ได้โอนสินค้าคงเหลือและสินทรัพย์ส่วนใหญ่ที่เกี่ยวข้องกับธุรกิจดังกล่าวให้แก่บริษัท ฟอร์ท สมาร์ท ดิสทริบิวชั่น จำกัด                       ในราคารวม </w:t>
      </w:r>
      <w:r>
        <w:rPr>
          <w:rFonts w:ascii="Angsana New" w:hAnsi="Angsana New" w:asciiTheme="majorBidi" w:hAnsiTheme="majorBidi"/>
          <w:sz w:val="32"/>
          <w:szCs w:val="32"/>
        </w:rPr>
        <w:t xml:space="preserve">122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ทรัพย์สินที่โอนดังกล่าวมีมูลค่าสุทธิตามบัญชี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22.1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9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ื่อวันที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ได้มีการจดทะเบียนจัดตั้งบริษัท ฟอร์ท สมาร์ท ดิสทริบิวชั่น จำกัด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ริษัทย่อย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โดยมีทุนจดทะเบีย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0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0,000,00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าท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  <w:highlight w:val="yellow"/>
        </w:rPr>
        <w:t xml:space="preserve">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ริษัทย่อยดังกล่าวดำเนิ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ุรกิจขายสินค้าและให้บริการอื่นๆที่เกี่ยวเนื่องกับเครื่องรับชำระเงินอัตโนมัติ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ธุรกิจจัดจำหน่ายยาเส้น ธุรกิจสื่อโฆษณาประชาสัมพันธ์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 บริษัทฯถือหุ้นในบริษัทย่อยดังกล่าวในอัตรา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 xml:space="preserve">ร้อยละ </w:t>
      </w:r>
      <w:r>
        <w:rPr>
          <w:rFonts w:eastAsia="Calibri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99.97 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 xml:space="preserve">ในระหว่างไตรมาสปัจจุบันบริษัทย่อยดังกล่าวได้เรียกชำระค่าหุ้นร้อยละ </w:t>
      </w:r>
      <w:r>
        <w:rPr>
          <w:rFonts w:eastAsia="Calibri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 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 xml:space="preserve">ของมูลค่าที่ตราไว้                      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 ซึ่งบริษัทฯได้จ่ายชำระค่าหุ้นดังกล่าวเรียบร้อยแล้ว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สินทรัพย์ทางการเงินไม่หมุนเวียนอื่น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เงินลงทุนระยะยาวอื่นมีรายละเอียด 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395"/>
        <w:gridCol w:w="1395"/>
        <w:gridCol w:w="1395"/>
        <w:gridCol w:w="1395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เฉพาะกิจการ</w:t>
            </w:r>
          </w:p>
        </w:tc>
      </w:tr>
      <w:tr>
        <w:trPr>
          <w:trHeight w:val="108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57" w:right="-8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57" w:right="-8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ฟอร์ท เวนดิ้ง จำกัด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,000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ind w:left="90" w:right="-112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บ๊อกซ์</w:t>
            </w:r>
            <w:r>
              <w:rPr>
                <w:rFonts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0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,000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16"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  <w:u w:val="single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  <w:u w:val="single"/>
        </w:rPr>
        <w:t>บริษัท ฟอร์ท เวนดิ้ง จำกัด</w:t>
      </w:r>
    </w:p>
    <w:p>
      <w:pPr>
        <w:pStyle w:val="Normal"/>
        <w:overflowPunct w:val="false"/>
        <w:spacing w:lineRule="exact" w:line="416"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ที่ประชุมวิสามัญผู้ถือหุ้นของ บริษัท ฟอร์ท เวนดิ้ง จำกัด ซึ่งบริษัทฯถือหุ้นในอัตราร้อยละ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มีมติอนุมัติเพิ่มทุนจดทะเบียนของบริษัทจากทุนจดทะเบียน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2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สามัญ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2,000,0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บาท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เป็น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62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สามัญ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62,000,0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 มูลค่าหุ้นละ                          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บาท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,000,0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บาท จำหน่ายให้แก่ผู้ถือหุ้นเดิม </w:t>
      </w:r>
    </w:p>
    <w:p>
      <w:pPr>
        <w:pStyle w:val="Normal"/>
        <w:overflowPunct w:val="false"/>
        <w:spacing w:lineRule="exact" w:line="416"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โดยเมื่อวันที่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8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พฤศจิกาย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บริษัทฯได้มีมติอนุมัติเข้าซื้อหุ้นเพิ่มทุนดังกล่าวเป็น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,000,0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บาท รวมเป็น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ล้านบาท เพื่อรักษาสัดส่วนการถือหุ้นไว้คงเดิม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ต่อมา บริษัท ฟอร์ท เวนดิ้ง จำกัด ได้เรียกชำระค่าหุ้นในอัตราร้อย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67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ของมูลค่าที่ตราไว้หรือ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                                          ซึ่งบริษัทฯได้จ่ายชำระเงินค่าหุ้นดังกล่าวแล้ว</w:t>
      </w:r>
    </w:p>
    <w:p>
      <w:pPr>
        <w:pStyle w:val="Normal"/>
        <w:overflowPunct w:val="false"/>
        <w:spacing w:lineRule="exact" w:line="416"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4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ริษัท ฟอร์ท เวนดิ้ง จำกัด ได้เรียกชำระค่าหุ้นส่วนที่เหลือทั้งหมด                                         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 ซึ่งบริษัทฯได้จ่ายชำระเงินค่าหุ้นดังกล่าวแล้ว</w:t>
      </w:r>
    </w:p>
    <w:p>
      <w:pPr>
        <w:pStyle w:val="Normal"/>
        <w:overflowPunct w:val="false"/>
        <w:spacing w:lineRule="exact" w:line="416" w:before="120" w:after="120"/>
        <w:ind w:left="605" w:hanging="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28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2563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 บริษัท ฟอร์ท เวนดิ้ง จำกัด มีมติอนุมัติเพิ่มทุน                        จดทะเบียนของบริษัทฯจากทุนจดทะเบีย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620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Calibri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62,000,000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 มูลค่าหุ้นละ                     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10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าท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670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Calibri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67,000,000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10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าท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โดยการออก                       หุ้นสามัญใหม่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5,000,000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10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าท จำหน่ายให้แก่ผู้ถือหุ้นเดิม </w:t>
      </w:r>
    </w:p>
    <w:p>
      <w:pPr>
        <w:pStyle w:val="Normal"/>
        <w:overflowPunct w:val="false"/>
        <w:spacing w:lineRule="exact" w:line="416" w:before="120" w:after="120"/>
        <w:ind w:left="605" w:hanging="0"/>
        <w:jc w:val="left"/>
        <w:textAlignment w:val="auto"/>
        <w:rPr>
          <w:rFonts w:ascii="Angsana New" w:hAnsi="Angsana New" w:eastAsia="Calibri" w:ascii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29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ริษัท ฟอร์ท เวนดิ้ง จำกัด ได้เรียกชำระค่าหุ้นในส่วนของบริษัทฯ                                       เป็นจำนวน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500,00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าท รวมเป็นจำนวน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โดยบริษัทฯได้จ่ายชำระค่าหุ้นดังกล่าวแล้วเมื่อวันที่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เพื่อรักษาสัดส่วนการถือหุ้นไว้คงเดิม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16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16"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และอุปกรณ์สำหรับงวดเก้าเดือนสิ้นสุดวันที่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9"/>
        <w:gridCol w:w="1935"/>
        <w:gridCol w:w="1936"/>
      </w:tblGrid>
      <w:tr>
        <w:trPr>
          <w:cantSplit w:val="true"/>
        </w:trPr>
        <w:tc>
          <w:tcPr>
            <w:tcW w:w="9180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80"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72" w:right="-108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kern w:val="0"/>
                <w:sz w:val="29"/>
                <w:szCs w:val="29"/>
                <w:lang w:val="en-US" w:eastAsia="en-US" w:bidi="th-TH"/>
              </w:rPr>
              <w:t>2562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kern w:val="0"/>
                <w:sz w:val="29"/>
                <w:sz w:val="29"/>
                <w:szCs w:val="29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,954,012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,809,908</w:t>
            </w:r>
          </w:p>
        </w:tc>
      </w:tr>
      <w:tr>
        <w:trPr>
          <w:trHeight w:val="70" w:hRule="atLeast"/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161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ผลกระทบจากการนำ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16 </w:t>
              <w:br/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าถือปฏิบัติ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)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,688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,688)</w:t>
            </w:r>
          </w:p>
        </w:tc>
      </w:tr>
      <w:tr>
        <w:trPr>
          <w:trHeight w:val="70" w:hRule="atLeast"/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2563 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952,324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808,220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าคาทุน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41,696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30,363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 ณ วันที่จำหน่าย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59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59)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2,376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2,376)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เสื่อมราคาสำหรับงวด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383,290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362,041)</w:t>
            </w:r>
          </w:p>
        </w:tc>
      </w:tr>
      <w:tr>
        <w:trPr>
          <w:trHeight w:val="70" w:hRule="atLeast"/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เผื่อการเสื่อมสภาพ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สูญหายสำหรับงวด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,167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,200)</w:t>
            </w:r>
          </w:p>
        </w:tc>
      </w:tr>
      <w:tr>
        <w:trPr>
          <w:trHeight w:val="70" w:hRule="atLeast"/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80"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2563 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607,128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lineRule="exact" w:line="380"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472,90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9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19"/>
        <w:gridCol w:w="2072"/>
      </w:tblGrid>
      <w:tr>
        <w:trPr>
          <w:cantSplit w:val="true"/>
        </w:trPr>
        <w:tc>
          <w:tcPr>
            <w:tcW w:w="9091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/</w:t>
            </w:r>
          </w:p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108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2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108" w:hanging="26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ผลกระทบจากการนำมาตรฐานการรายงานทางการเงิน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6 </w:t>
              <w:br/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ถือปฏิบัติ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)</w:t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78,917</w:t>
            </w:r>
          </w:p>
        </w:tc>
      </w:tr>
      <w:tr>
        <w:trPr>
          <w:trHeight w:val="333" w:hRule="atLeast"/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108" w:hanging="26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78,917</w:t>
            </w:r>
          </w:p>
        </w:tc>
      </w:tr>
      <w:tr>
        <w:trPr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522" w:hanging="26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เสื่อมราคาระหว่างงวด</w:t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4,307)</w:t>
            </w:r>
          </w:p>
        </w:tc>
      </w:tr>
      <w:tr>
        <w:trPr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72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64,6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9"/>
        <w:gridCol w:w="2025"/>
        <w:gridCol w:w="2026"/>
      </w:tblGrid>
      <w:tr>
        <w:trPr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051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108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2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55,556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42,956</w:t>
            </w:r>
          </w:p>
        </w:tc>
      </w:tr>
      <w:tr>
        <w:trPr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522" w:hanging="26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ื้อเพิ่มระหว่างงวด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4,533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6,220</w:t>
            </w:r>
          </w:p>
        </w:tc>
      </w:tr>
      <w:tr>
        <w:trPr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522" w:hanging="26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ตัดจำหน่ายสำหรับงวด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6,407)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5,172)</w:t>
            </w:r>
          </w:p>
        </w:tc>
      </w:tr>
      <w:tr>
        <w:trPr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72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2563 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3,682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54,00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18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9"/>
        <w:gridCol w:w="1801"/>
        <w:gridCol w:w="2024"/>
        <w:gridCol w:w="2031"/>
      </w:tblGrid>
      <w:tr>
        <w:trPr/>
        <w:tc>
          <w:tcPr>
            <w:tcW w:w="9185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2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ัตราดอกเบี้ย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40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2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</w:t>
            </w:r>
          </w:p>
        </w:tc>
      </w:tr>
      <w:tr>
        <w:trPr>
          <w:trHeight w:val="72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2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75 - 2.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80,000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30,000</w:t>
            </w:r>
          </w:p>
        </w:tc>
      </w:tr>
      <w:tr>
        <w:trPr>
          <w:trHeight w:val="62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2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80,000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3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ไม่มีหลักทรัพย์ค้ำประกัน</w:t>
      </w:r>
      <w:r>
        <w:br w:type="page"/>
      </w:r>
    </w:p>
    <w:p>
      <w:pPr>
        <w:pStyle w:val="Normal"/>
        <w:tabs>
          <w:tab w:val="clear" w:pos="720"/>
          <w:tab w:val="decimal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9"/>
        <w:gridCol w:w="1486"/>
        <w:gridCol w:w="1484"/>
        <w:gridCol w:w="1486"/>
        <w:gridCol w:w="1485"/>
      </w:tblGrid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9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3 </w:t>
            </w:r>
          </w:p>
        </w:tc>
        <w:tc>
          <w:tcPr>
            <w:tcW w:w="14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2</w:t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3 </w:t>
            </w:r>
          </w:p>
        </w:tc>
        <w:tc>
          <w:tcPr>
            <w:tcW w:w="14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2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,70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259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12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570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30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01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,32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551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11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66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88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237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5,12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,942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0,34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,358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3,2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2,43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2,77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1,841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2,62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6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2,46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417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รับล่วงหน้าจากผู้ใช้บริการ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9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2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9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29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3,36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1,18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0,97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0,029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9,79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3,16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6,81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1,216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94,91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9,10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17,15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10,574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โอนกลับเจ้าหนี้อื่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2: 1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เป็นยอดเติมเงินโทรศัพท์หรือยอดโอนเงินที่ลูกค้าไม่มาใช้บริการเงินเครดิตตั้งแต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ขึ้น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3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เงินคืน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เป็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2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9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ายได้อื่นในส่วนของกำไรหรือขาดทุน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กู้ยืมระยะยาว </w:t>
      </w:r>
    </w:p>
    <w:p>
      <w:pPr>
        <w:pStyle w:val="Normal"/>
        <w:tabs>
          <w:tab w:val="clear" w:pos="720"/>
          <w:tab w:val="left" w:pos="7560" w:leader="none"/>
        </w:tabs>
        <w:spacing w:lineRule="exact" w:line="420"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40"/>
        <w:gridCol w:w="2250"/>
      </w:tblGrid>
      <w:tr>
        <w:trPr/>
        <w:tc>
          <w:tcPr>
            <w:tcW w:w="9090" w:type="dxa"/>
            <w:gridSpan w:val="2"/>
            <w:tcBorders/>
            <w:shd w:color="auto" w:fill="auto" w:val="clear"/>
          </w:tcPr>
          <w:p>
            <w:pPr>
              <w:pStyle w:val="Header"/>
              <w:widowControl w:val="false"/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Header"/>
              <w:widowControl w:val="false"/>
              <w:spacing w:lineRule="exact" w:line="380"/>
              <w:ind w:left="-48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shd w:color="auto" w:fill="auto" w:val="clea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                            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Header"/>
              <w:widowControl w:val="false"/>
              <w:spacing w:lineRule="exact" w:line="3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2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9,991</w:t>
            </w:r>
          </w:p>
        </w:tc>
      </w:tr>
      <w:tr>
        <w:trPr>
          <w:trHeight w:val="74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BlockText"/>
              <w:widowControl w:val="false"/>
              <w:spacing w:before="0" w:after="0"/>
              <w:ind w:left="-18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cs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่ายคืน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7,213)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Header"/>
              <w:widowControl w:val="false"/>
              <w:spacing w:lineRule="exact" w:line="3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3 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778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Header"/>
              <w:widowControl w:val="false"/>
              <w:spacing w:lineRule="exact" w:line="3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,778)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Header"/>
              <w:widowControl w:val="false"/>
              <w:spacing w:lineRule="exact" w:line="380"/>
              <w:ind w:left="-18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ได้ทำสัญญาแลกเปลี่ยนอัตราดอกเบี้ยสำหรับวงเงินสินเชื่อรว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พื่อเป็นการป้องกันความเสี่ยงจากอัตราดอกเบี้ยของเงินกู้ยืมของบริษัทฯ โดยมีอัตราดอกเบี้ยเท่ากับอัตราดอกเบี้ยแบบคงที่ตามที่ระบุไว้ในสัญญา โด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สัญญาแลกเปลี่ยนอัตราดอกเบี้ยสำหรับวงเงินสินเชื่อดังกล่าวคงเหลือ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</w:t>
      </w:r>
      <w:bookmarkStart w:id="15" w:name="_GoBack"/>
      <w:bookmarkEnd w:id="15"/>
      <w:r>
        <w:rPr>
          <w:rFonts w:ascii="Angsana New" w:hAnsi="Angsana New" w:asciiTheme="majorBidi" w:hAnsiTheme="majorBidi"/>
          <w:sz w:val="32"/>
          <w:sz w:val="32"/>
          <w:szCs w:val="32"/>
        </w:rPr>
        <w:t>างมีนัยสำคัญ เป็นต้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7560" w:leader="none"/>
        </w:tabs>
        <w:spacing w:lineRule="exact" w:line="420"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หนี้สินตามสัญญาเช่า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6"/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40"/>
        <w:gridCol w:w="2249"/>
      </w:tblGrid>
      <w:tr>
        <w:trPr>
          <w:tblHeader w:val="true"/>
        </w:trPr>
        <w:tc>
          <w:tcPr>
            <w:tcW w:w="908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/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2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49" w:hanging="268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ผลกระทบจากการนำมาตรฐานการรายงานทางการเงิน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6 </w:t>
              <w:br/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ถือปฏิบัติ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)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67,559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49" w:hanging="268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2563 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67,559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49" w:hanging="268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ัดจำหน่ายดอกเบี้ยจ่ายรอตัดบัญช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,822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จ่ายชำระในระหว่างงวด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5,595)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55" w:right="-294" w:hanging="27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6,786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55" w:right="-294" w:hanging="27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่วนที่จะถึงกำหนดชำระภายในหนึ่งป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4,879)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55" w:right="-294" w:hanging="27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41,907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รุปได้ดังนี้</w:t>
      </w:r>
    </w:p>
    <w:tbl>
      <w:tblPr>
        <w:tblW w:w="95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4"/>
        <w:gridCol w:w="1217"/>
        <w:gridCol w:w="1214"/>
        <w:gridCol w:w="1217"/>
        <w:gridCol w:w="1216"/>
        <w:gridCol w:w="9"/>
      </w:tblGrid>
      <w:tr>
        <w:trPr>
          <w:trHeight w:val="390" w:hRule="atLeast"/>
        </w:trPr>
        <w:tc>
          <w:tcPr>
            <w:tcW w:w="95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" w:hanging="17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86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ันยายน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2</w:t>
            </w:r>
          </w:p>
        </w:tc>
        <w:tc>
          <w:tcPr>
            <w:tcW w:w="12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87" w:right="-115" w:hanging="115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87" w:right="-115" w:hanging="115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5,26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8,89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4,43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8,00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87" w:right="-115" w:hanging="115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7" w:right="-115" w:hanging="180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1,024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306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650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138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7" w:right="-115" w:hanging="115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4,23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8,59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3,78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7,86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54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" w:hanging="17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54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" w:hanging="17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87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ันยายน 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2</w:t>
            </w:r>
          </w:p>
        </w:tc>
        <w:tc>
          <w:tcPr>
            <w:tcW w:w="12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2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87" w:right="-115" w:hanging="115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257" w:right="-115" w:hanging="185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39,74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60,04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37,62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59,144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257" w:right="-115" w:hanging="185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5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14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5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20)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87" w:right="-115" w:hanging="115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7" w:right="-115" w:hanging="180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,98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82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1,029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413)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87" w:right="-115" w:hanging="115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7,75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9,44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36,586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58,71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งวด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ด้วยจำนวน       ถัวเฉลี่ยถ่วงน้ำหนักของหุ้นสามัญที่ออกอยู่ในระหว่างงวดสุทธิจากหุ้นสามัญซื้อคื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71"/>
        <w:gridCol w:w="1373"/>
        <w:gridCol w:w="1372"/>
        <w:gridCol w:w="1374"/>
      </w:tblGrid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 xml:space="preserve">)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2,93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3,77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1,97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8,869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3,1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0,00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3,16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0,000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8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right="4" w:hanging="18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 xml:space="preserve">)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3,76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8,53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5,53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3,797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62,38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0,00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62,38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0,000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5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4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5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                         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27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0"/>
        <w:gridCol w:w="2700"/>
        <w:gridCol w:w="1619"/>
        <w:gridCol w:w="189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5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ที่ประชุมผู้ถือหุ้นสามัญของ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br/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บริษัทฯ ประจำปี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562</w:t>
              <w:br/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9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56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9,6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ประชุมคณะกรรมการ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9,6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49" w:hanging="14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9,2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0.6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49" w:right="-87" w:hanging="14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2,59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ระหว่างกาลจากกำไรสุทธิสำห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49" w:right="-87" w:hanging="14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5,94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49" w:hanging="14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8,53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สามัญซื้อคื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สะสมจัดสรรสำหรับ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หุ้นสามัญซื้อคืนและกำไรสะสมจัดสรรสำหรับหุ้นสามัญซื้อคืนสำหรับ                                  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7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51"/>
        <w:gridCol w:w="2160"/>
        <w:gridCol w:w="2161"/>
      </w:tblGrid>
      <w:tr>
        <w:trPr>
          <w:tblHeader w:val="true"/>
          <w:trHeight w:val="189" w:hRule="atLeast"/>
          <w:cantSplit w:val="true"/>
        </w:trPr>
        <w:tc>
          <w:tcPr>
            <w:tcW w:w="47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3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7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2" w:hanging="18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43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outlineLvl w:val="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ุ้นสามัญซื้อคืน</w:t>
            </w:r>
          </w:p>
        </w:tc>
        <w:tc>
          <w:tcPr>
            <w:tcW w:w="2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กำไรสะสมจัดสรรสำหรับหุ้นสามัญซื้อคืน</w:t>
            </w:r>
          </w:p>
        </w:tc>
      </w:tr>
      <w:tr>
        <w:trPr/>
        <w:tc>
          <w:tcPr>
            <w:tcW w:w="47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2 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7" w:leader="none"/>
              </w:tabs>
              <w:jc w:val="both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87,341</w:t>
            </w:r>
          </w:p>
        </w:tc>
        <w:tc>
          <w:tcPr>
            <w:tcW w:w="2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7" w:leader="none"/>
              </w:tabs>
              <w:jc w:val="both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87,341</w:t>
            </w:r>
          </w:p>
        </w:tc>
      </w:tr>
      <w:tr>
        <w:trPr/>
        <w:tc>
          <w:tcPr>
            <w:tcW w:w="47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ันทึกเพิ่มในระหว่างงวด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7" w:leader="none"/>
              </w:tabs>
              <w:jc w:val="both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64,256</w:t>
            </w:r>
          </w:p>
        </w:tc>
        <w:tc>
          <w:tcPr>
            <w:tcW w:w="2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7" w:leader="none"/>
              </w:tabs>
              <w:jc w:val="both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64,256</w:t>
            </w:r>
          </w:p>
        </w:tc>
      </w:tr>
      <w:tr>
        <w:trPr/>
        <w:tc>
          <w:tcPr>
            <w:tcW w:w="47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7" w:leader="none"/>
              </w:tabs>
              <w:jc w:val="both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51,597</w:t>
            </w:r>
          </w:p>
        </w:tc>
        <w:tc>
          <w:tcPr>
            <w:tcW w:w="2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7" w:leader="none"/>
              </w:tabs>
              <w:jc w:val="both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51,59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B050"/>
          <w:sz w:val="32"/>
          <w:szCs w:val="32"/>
        </w:rPr>
      </w:pPr>
      <w:r>
        <w:rPr>
          <w:rFonts w:cs="Angsana New" w:cstheme="majorBidi" w:ascii="Angsana New" w:hAnsi="Angsana New"/>
          <w:color w:val="00B050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color w:val="00B050"/>
          <w:sz w:val="32"/>
          <w:szCs w:val="32"/>
        </w:rPr>
      </w:pPr>
      <w:r>
        <w:rPr>
          <w:rFonts w:cs="Angsana New" w:cstheme="majorBidi" w:ascii="Angsana New" w:hAnsi="Angsana New"/>
          <w:color w:val="00B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B050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มีมติอนุมัติโครงการซื้อหุ้นคืนเพื่อบริหาร                                                     ทางการเงินโดยมีวงเงินสูงสุดที่จะซื้อหุ้นคื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จำนวนหุ้นที่จะซื้อคื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5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ิดเป็นไม่เกิ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.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หุ้นที่จำหน่ายได้แล้วทั้งหมด โดยจะดำเนินการซื้อหุ้นในตลาดหลักทรัพย์แห่งประเทศไทยตั้ง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วันที่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กำหนดระยะเวลาจำหน่ายหุ้นซื้อคืนภายหลั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นับแต่การซื้อหุ้นคืนแล้วเสร็จแต่ต้อง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ซื้อหุ้นของบริษัทฯคืนตามโครงการซื้อหุ้นคืนนี้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,858,7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.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หุ้น                                     ที่จำหน่ายทั้งหมด โดยมีมูลค่า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4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บริษัทฯได้จัดสรรกำไรสะสมเป็นสำรองสำหรับหุ้นสามัญซื้อคืน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4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แล้ว โดย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วันครบกำหนดระยะเวลาในการซื้อหุ้นคืนตามที่คณะกรรมการบริษัทฯได้อนุมัติ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1080" w:right="-43" w:hanging="45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เหลืออยู่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1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1080" w:right="-43" w:hanging="45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ให้แก่กรมสรรพากร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ค้ำประกันหนี้สิน                                        ที่อาจเกิดขึ้นจากการถูกประเมินภาษีอากรตามที่กล่าวไว้ในหมายเหตุประกอบงบการเงินรวม                                          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4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ย่อยมีภาระผูกพันรายจ่ายฝ่ายทุนที่เกี่ยวข้องกับการซื้อเครื่องจำหน่ายน้ำมัน เครื่องจำหน่ายซิมการ์ดอัตโนมัติ อุปกรณ์เครื่องจำหน่ายอัตโนมัติและคอมพิวเตอร์ซอฟท์แวร์เป็นจำนว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งินประมาณ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23.3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ภาระผูกพันจากการทำสัญญาซื้อสินค้าเป็นจำนวนเงินประมาณ                                   </w:t>
      </w:r>
      <w:r>
        <w:rPr>
          <w:rFonts w:ascii="Angsana New" w:hAnsi="Angsana New" w:ascii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ถูกประเมินภาษ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รับหนังสือแจ้งการประเมินค่าอากรแสตมป์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ันเนื่องจากสัญญาการให้บริการกับผู้ให้บริการโทรศัพท์เคลื่อนที่เป็นจำนว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งินรวม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วมเงินเพิ่ม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อย่างไรก็ตาม บริษัทฯไม่เห็นด้วยกับการประเมินดังกล่าว 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ึงได้ยื่นหนังสือคำอุทธรณ์และคัดค้าน                                        การประเมินภาษีอากรต่อคณะกรรมการพิจารณาอุทธรณ์ของกรมสรรพากร ปัจจุบันคำอุทธรณ์ดังกล่าว                                        อยู่ในระหว่างการพิจารณาของคณะกรรมการพิจารณาอุทธรณ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ย่างไรก็ตาม ฝ่ายบริหารของบริษัทฯเชื่อว่าผลการประเมินนี้จะไม่ก่อให้เกิดผลเสียหายต่อบริษัทฯ                         อย่างเป็นสาระสำคัญ ดังนั้น บริษัทฯจึงมิได้บันทึกสำรองเผื่อผลเสียหายจากการถูกประเมินภาษีดังกล่าว                    ไว้ใน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ngsanaUPC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9427898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UPC" w:hAnsi="AngsanaUPC" w:cs="AngsanaUPC" w:hint="default"/>
        <w:rFonts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3f10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qFormat/>
    <w:rsid w:val="003f10b1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3f10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3f10b1"/>
    <w:pPr>
      <w:keepNext w:val="true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3f10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3f10b1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f10b1"/>
    <w:rPr>
      <w:rFonts w:ascii="Arial" w:hAnsi="Arial" w:eastAsia="Times New Roman" w:cs="Angsana New"/>
      <w:b/>
      <w:bCs/>
      <w:i/>
      <w:i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3f10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3f10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3f10b1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3f10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3f10b1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81b29"/>
    <w:rPr>
      <w:rFonts w:ascii="Times New Roman" w:hAnsi="Times New Roman" w:eastAsia="Times New Roman" w:cs="Angsana New"/>
      <w:sz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76dc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c76dc6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76dc6"/>
    <w:rPr>
      <w:rFonts w:ascii="Times New Roman" w:hAnsi="Times New Roman" w:eastAsia="Times New Roman" w:cs="Angsana New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BodyTextIndent2Char"/>
    <w:qFormat/>
    <w:rsid w:val="003f10b1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f10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f10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3f10b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qFormat/>
    <w:rsid w:val="003f10b1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BodyTextIndentChar"/>
    <w:rsid w:val="003f10b1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rsid w:val="003f10b1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4a41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c700f4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81b29"/>
    <w:pPr>
      <w:spacing w:before="0" w:after="120"/>
      <w:ind w:left="360" w:hanging="0"/>
    </w:pPr>
    <w:rPr>
      <w:sz w:val="16"/>
      <w:szCs w:val="20"/>
    </w:rPr>
  </w:style>
  <w:style w:type="paragraph" w:styleId="1" w:customStyle="1">
    <w:name w:val="1 อักขระ"/>
    <w:basedOn w:val="Normal"/>
    <w:qFormat/>
    <w:rsid w:val="005f5f8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semiHidden/>
    <w:unhideWhenUsed/>
    <w:qFormat/>
    <w:rsid w:val="00c67438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paragraph" w:styleId="Style9" w:customStyle="1">
    <w:name w:val="à¹×éÍàÃ×èÍ§"/>
    <w:basedOn w:val="Normal"/>
    <w:qFormat/>
    <w:rsid w:val="009e161f"/>
    <w:pPr>
      <w:overflowPunct w:val="false"/>
      <w:ind w:right="386" w:hanging="0"/>
      <w:textAlignment w:val="auto"/>
    </w:pPr>
    <w:rPr>
      <w:rFonts w:cs="AngsanaUPC"/>
      <w:sz w:val="30"/>
      <w:szCs w:val="30"/>
      <w:lang w:val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c76dc6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76dc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1b2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3526C1-9298-4AA5-8A8D-9A05F1F0FE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28</Pages>
  <Words>6534</Words>
  <Characters>37250</Characters>
  <CharactersWithSpaces>43697</CharactersWithSpaces>
  <Paragraphs>8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0:24:00Z</dcterms:created>
  <dc:creator>sarin.phengthamkeera</dc:creator>
  <dc:description/>
  <dc:language>en-US</dc:language>
  <cp:lastModifiedBy>Petchrada Dhakerngsook</cp:lastModifiedBy>
  <cp:lastPrinted>2020-11-11T09:54:00Z</cp:lastPrinted>
  <dcterms:modified xsi:type="dcterms:W3CDTF">2020-11-12T07:0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