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ใหญ่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ให้บริการเติมเงินโทรศัพท์ระบบเติมเงินล่วงหน้า                     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 w:asciiTheme="majorBidi" w:hAnsiTheme="majorBidi"/>
          <w:spacing w:val="-3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่อเนื่อง ทั้งนี้ ฝ่ายบริหารได้ใช้ประมาณการและดุลยพินิจในประเด็นต่างๆ เมื่อสถานการณ์มีการเปลี่ยนแป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  <w:r>
        <w:br w:type="page"/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นี้จัดทำขึ้นโดยรวมงบการเงินขอ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ใช้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spacing w:before="120" w:after="120"/>
        <w:ind w:left="993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                        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                         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993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359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b/>
          <w:bCs/>
          <w:sz w:val="32"/>
          <w:szCs w:val="32"/>
        </w:rPr>
        <w:t>2565</w:t>
      </w:r>
    </w:p>
    <w:p>
      <w:pPr>
        <w:pStyle w:val="Normal"/>
        <w:spacing w:before="120" w:after="120"/>
        <w:ind w:left="993" w:hanging="0"/>
        <w:jc w:val="left"/>
        <w:rPr>
          <w:rFonts w:ascii="Angsana New" w:hAnsi="Angsana New" w:asciiTheme="majorBidi" w:hAnsiTheme="majorBidi"/>
          <w:spacing w:val="-2"/>
          <w:sz w:val="32"/>
          <w:szCs w:val="32"/>
        </w:rPr>
      </w:pPr>
      <w:bookmarkStart w:id="0" w:name="_Hlk67949702"/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รื่อง สัญญาเช่า ฉบับปรับปรุ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ซึ่งได้ให้ข้อยกเว้นชั่วคราวที่เกิดในทางปฏิบัติสำหรับผู้เช่าที่ได้รับผลกระทบจากการปฏิรูปอัตราดอกเบี้ยอ้างอิง ทั้งนี้ ต้องเป็นไปตามเงื่อนไขที่กำหนดไว้ตามมาตรฐาน</w:t>
      </w:r>
      <w:bookmarkEnd w:id="0"/>
    </w:p>
    <w:p>
      <w:pPr>
        <w:pStyle w:val="Normal"/>
        <w:spacing w:before="120" w:after="120"/>
        <w:ind w:left="99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ไม่มีผลกระทบอย่างเป็นสาระสำคัญต่อ                  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2160"/>
        <w:gridCol w:w="1075"/>
        <w:gridCol w:w="1075"/>
        <w:gridCol w:w="1075"/>
        <w:gridCol w:w="1076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blHeader w:val="true"/>
          <w:trHeight w:val="162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4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3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4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อุปกรณ์ประกอบเครื่องบริการ  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อุปกรณ์ประกอบเครื่องบริการ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คอมมิชชั่น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23"/>
        <w:gridCol w:w="1215"/>
        <w:gridCol w:w="1238"/>
        <w:gridCol w:w="1240"/>
      </w:tblGrid>
      <w:tr>
        <w:trPr>
          <w:tblHeader w:val="true"/>
          <w:cantSplit w:val="true"/>
        </w:trPr>
        <w:tc>
          <w:tcPr>
            <w:tcW w:w="918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>
          <w:tblHeader w:val="true"/>
          <w:trHeight w:val="6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2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2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53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,4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,83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3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5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3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26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9,29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highlight w:val="cyan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9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3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73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7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4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2,923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6,7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2,9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6,75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921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4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9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40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3,84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8,1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3,8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8,1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</w:rPr>
              <w:br/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</w:rPr>
              <w:t>1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,81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,8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5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,3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,816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, (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8,097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,5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7,7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,284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1,91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,71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4,87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7,245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6,017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9,2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6,0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9,295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3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976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7,952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1,2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7,9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1,271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และผู้บริหารร่วม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420"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9"/>
        <w:gridCol w:w="1936"/>
        <w:gridCol w:w="1935"/>
      </w:tblGrid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3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162" w:firstLine="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87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83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01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widowControl w:val="false"/>
              <w:ind w:left="16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,12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849</w:t>
            </w:r>
          </w:p>
        </w:tc>
      </w:tr>
    </w:tbl>
    <w:p>
      <w:pPr>
        <w:pStyle w:val="Normal"/>
        <w:overflowPunct w:val="false"/>
        <w:spacing w:lineRule="exact" w:line="420" w:before="200" w:after="4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3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2,203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12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17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9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1,94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4,78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6,1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2,53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  <w:bookmarkStart w:id="1" w:name="_GoBack"/>
            <w:bookmarkEnd w:id="1"/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4,72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6,5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8,89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4,2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ธนาคารที่มีข้อจำกัดใน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8"/>
        <w:gridCol w:w="1304"/>
        <w:gridCol w:w="1306"/>
        <w:gridCol w:w="1306"/>
        <w:gridCol w:w="1306"/>
      </w:tblGrid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522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4 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3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4 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58" w:right="-5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58" w:right="-5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3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2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299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3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42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75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4,03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7,6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,74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,526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55,8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3,6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55,8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3,640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,70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,01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,60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,940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58,55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2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5,17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7,106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firstLine="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ค้างรับและ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59,49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8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52,60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6,86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firstLine="6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5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5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5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95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firstLine="66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58,64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,0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51,75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6,06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12"/>
        <w:gridCol w:w="1212"/>
        <w:gridCol w:w="1211"/>
        <w:gridCol w:w="1212"/>
        <w:gridCol w:w="1212"/>
        <w:gridCol w:w="1212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7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งบการเงินรวม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าคาทุน</w:t>
            </w:r>
          </w:p>
        </w:tc>
        <w:tc>
          <w:tcPr>
            <w:tcW w:w="24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2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96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ะไหล่ประกอบและติดตั้ง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9,918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58,27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3,206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6,712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56,288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96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สินค้าคงเหลือ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9,918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58,27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3,206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36,712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56,28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212"/>
        <w:gridCol w:w="1212"/>
        <w:gridCol w:w="1211"/>
        <w:gridCol w:w="1212"/>
        <w:gridCol w:w="1212"/>
        <w:gridCol w:w="1212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727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คาทุน</w:t>
            </w:r>
          </w:p>
        </w:tc>
        <w:tc>
          <w:tcPr>
            <w:tcW w:w="24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ตรวจสอบแล้ว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96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อะไหล่ประกอบและติดตั้ง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35,549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53,36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(3,206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32,343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51,378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96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สินค้าคงเหลือ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35,549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53,367</w:t>
            </w:r>
          </w:p>
        </w:tc>
        <w:tc>
          <w:tcPr>
            <w:tcW w:w="12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(3,206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(1,989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32,343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Cs w:val="22"/>
              </w:rPr>
              <w:t>51,37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บันทึกการปรับลดราคาทุนของสินค้าคงเหลือให้เป็นมูลค่าสุทธิที่จะได้รับ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ส่วนหนึ่งของต้นทุนบริการ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  <w:bookmarkStart w:id="2" w:name="_Hlk39671066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  <w:bookmarkEnd w:id="2"/>
    </w:p>
    <w:p>
      <w:pPr>
        <w:pStyle w:val="Normal"/>
        <w:spacing w:before="120" w:after="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3" w:name="_Hlk3969990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ูกหนี้ภายใต้สัญญาเงินให้กู้ยืม                                 แก่ตัวแทนบริการและเงินให้กู้ยืมส่วนบุคคล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  <w:bookmarkEnd w:id="3"/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95"/>
        <w:gridCol w:w="1096"/>
        <w:gridCol w:w="1095"/>
        <w:gridCol w:w="1095"/>
        <w:gridCol w:w="1095"/>
        <w:gridCol w:w="1095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นวนเงินที่ถึงกำหนดรับชำระตามสัญญา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43" w:right="-43" w:hanging="0"/>
              <w:jc w:val="center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ให้กู้ยืมและ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1,16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2,2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0,94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9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2,11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4,998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846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59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84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597)</w:t>
            </w:r>
          </w:p>
        </w:tc>
      </w:tr>
      <w:tr>
        <w:trPr>
          <w:trHeight w:val="74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435" w:right="-18" w:hanging="454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3,876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3,00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4,138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2,640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8,01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5,640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5,44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8,6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6,80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0,1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82,25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88,761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เหลือดังกล่าวมีอัตราผลตอบแทนอยู่ระหว่าง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อายุ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งินให้กู้ยืมดังกล่าวไม่มีหลักประกัน</w:t>
      </w:r>
    </w:p>
    <w:p>
      <w:pPr>
        <w:pStyle w:val="Normal"/>
        <w:spacing w:before="120" w:after="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4" w:name="_Hlk3970154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ลูกหนี้ตามสัญญาเงินให้กู้ยืมแก่ตัวแทนบริการและ                                เงินให้กู้ยืมส่วนบุคคลแยกตามอายุลูกหนี้ที่ค้างชำร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810"/>
        <w:gridCol w:w="165"/>
        <w:gridCol w:w="976"/>
        <w:gridCol w:w="120"/>
        <w:gridCol w:w="810"/>
        <w:gridCol w:w="45"/>
        <w:gridCol w:w="974"/>
        <w:gridCol w:w="151"/>
        <w:gridCol w:w="720"/>
        <w:gridCol w:w="104"/>
        <w:gridCol w:w="976"/>
        <w:gridCol w:w="88"/>
      </w:tblGrid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5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เงินให้กู้ยื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9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9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จะเกิด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97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97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มีนาคม </w:t>
            </w:r>
            <w:r>
              <w:rPr>
                <w:rFonts w:ascii="Angsana New" w:hAnsi="Angsana New"/>
                <w:spacing w:val="-4"/>
              </w:rPr>
              <w:t>2564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6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ไม่ค้างชำระหรือค้างชำระไม่เกิน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3,2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7,75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4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7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499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4,1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69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4,1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69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5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05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5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,205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ค้างชำระมากกว่า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73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27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92,11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94,998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,014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,640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1,846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597)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255" w:right="-111" w:hanging="25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่าจะเกิดขึ้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8,014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5,640)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2,2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8,76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End w:id="4"/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131"/>
        <w:gridCol w:w="1133"/>
        <w:gridCol w:w="1131"/>
        <w:gridCol w:w="1133"/>
        <w:gridCol w:w="1131"/>
        <w:gridCol w:w="1133"/>
      </w:tblGrid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มูลค่าตามบัญชีตามวิธีราคาทุน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4 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3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4 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3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4 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21" w:right="-5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ถือหุ้นโดยบริษัทฯ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บริษัท ฟอร์ท สมาร์ท แคปปิตอล จำกัด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สทริบิวชั่น จำกัด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0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50,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ind w:right="96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9,98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9,98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ถือหุ้นโดยบริษัท  ฟอร์ท สมาร์ท               แคปปิตอล จำกัด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49,9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49,955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สินทรัพย์ทางการเงินไม่หมุนเวียนอื่นมีรายละเอียด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395"/>
        <w:gridCol w:w="1395"/>
        <w:gridCol w:w="1395"/>
        <w:gridCol w:w="1395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ฟอร์ท เวนดิ้ง จำกัด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ind w:left="90" w:right="-11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บ๊อกซ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,15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00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สามเดือนสิ้นสุด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2563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,510,957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384,171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42,873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41,362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21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21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81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81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23,669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16,149)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สูญหาย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40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42)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4 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429,919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309,14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2"/>
        <w:gridCol w:w="1979"/>
        <w:gridCol w:w="1979"/>
      </w:tblGrid>
      <w:tr>
        <w:trPr>
          <w:cantSplit w:val="true"/>
        </w:trPr>
        <w:tc>
          <w:tcPr>
            <w:tcW w:w="513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3958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513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2563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64,795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56,419</w:t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ื้อเพิ่มระหว่างงวด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3,390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4,272</w:t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ตัดจำหน่ายสำหรับงวด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2,283)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925)</w:t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72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4 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65,902</w:t>
            </w:r>
          </w:p>
        </w:tc>
        <w:tc>
          <w:tcPr>
            <w:tcW w:w="19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58,7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62"/>
        <w:gridCol w:w="2081"/>
        <w:gridCol w:w="1863"/>
        <w:gridCol w:w="1864"/>
      </w:tblGrid>
      <w:tr>
        <w:trPr/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ดอกเบี้ย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70 - 1.8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0,00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0,000</w:t>
            </w:r>
          </w:p>
        </w:tc>
      </w:tr>
      <w:tr>
        <w:trPr/>
        <w:tc>
          <w:tcPr>
            <w:tcW w:w="55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1599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0,00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4 </w:t>
            </w:r>
          </w:p>
        </w:tc>
        <w:tc>
          <w:tcPr>
            <w:tcW w:w="146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3</w:t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4 </w:t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3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6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4" w:right="-84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25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02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,87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7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03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80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18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1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61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8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80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38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1,91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71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,87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,24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7,54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8,53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7,08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8,34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8,75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1,88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8,01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1,69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2,03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0,47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0,38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7,85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8,91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1,50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6,06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8,49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0,83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3,22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0,93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5,74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ประมาณ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3: 4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ประมาณ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3: 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7" w:hanging="60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0"/>
        <w:gridCol w:w="2339"/>
      </w:tblGrid>
      <w:tr>
        <w:trPr>
          <w:cantSplit w:val="true"/>
        </w:trPr>
        <w:tc>
          <w:tcPr>
            <w:tcW w:w="9089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6" w:hRule="atLeast"/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right="-108" w:hanging="18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3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9,841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right="-108" w:hanging="18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44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hanging="18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000)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30" w:right="-108" w:hanging="18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6,68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0"/>
        <w:gridCol w:w="1619"/>
        <w:gridCol w:w="1621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3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78,15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81,669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7,107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8,546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51,04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53,123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6,098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5,031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249" w:hanging="183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4,94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8,09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92"/>
        <w:gridCol w:w="1193"/>
        <w:gridCol w:w="1192"/>
        <w:gridCol w:w="1194"/>
      </w:tblGrid>
      <w:tr>
        <w:trPr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ีนาคม 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8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8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41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5,01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,00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4,481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8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914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88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304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98)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,5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4,42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,70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4,28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ด้วยจำนวน       ถัวเฉลี่ยถ่วงน้ำหนักของหุ้นสามัญที่ออกอยู่ในระหว่างงวดสุทธิจากหุ้นสามัญซื้อคื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91"/>
        <w:gridCol w:w="1194"/>
        <w:gridCol w:w="1191"/>
        <w:gridCol w:w="1194"/>
      </w:tblGrid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4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66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,32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6,5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62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4,136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66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3,6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3,647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66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2700"/>
        <w:gridCol w:w="1619"/>
        <w:gridCol w:w="18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5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ะหว่างกาลจาก</w:t>
            </w:r>
            <w:r>
              <w:rPr>
                <w:rFonts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ุทธิสำหรับปีสิ้นสุดวันที่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2,5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49" w:hanging="14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2,5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0.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: 12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ย่อยมีภาระผูกพันรายจ่ายฝ่ายทุนที่เกี่ยวข้องกับการซื้อเครื่องจำหน่ายน้ำมัน เครื่องจำหน่ายซิมการ์ดอัตโนมัติ อุปกรณ์เครื่องจำหน่ายอัตโนมัติและคอมพิวเตอร์ซอฟท์แวร์เป็นจำนว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งินประมาณ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8.3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จากการทำสัญญาซื้อสินค้าเป็นจำนวนเงินประมาณ                           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หนังสือแจ้งการประเมินค่าอากรแสตมป์สำหรับ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นเนื่องจากสัญญาการให้บริการกับผู้ให้บริการโทรศัพท์เคลื่อนที่เป็นจำนวนเงินรวมประมาณ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งินเพิ่ม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ย่างไรก็ตาม บริษัทฯไม่เห็นด้วยกับการประเมินดังกล่าว บริษัทฯจึงได้ยื่นหนังสือคำอุทธรณ์และคัดค้านการประเมินภาษีอากรต่อคณะกรรมการพิจารณาอุทธรณ์ของกรมสรรพากร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ณะกรรมการพิจารณาอุทธรณ์ได้พิจารณาแจ้งให้ปลดภาษีตามหนังสือแจ้งการประเมินค่าอากรแสตมป์ดังกล่าว เนื่องจากสัญญาดังกล่าวไม่เป็นตราสารที่ระบุไว้ในบัญชีอากรแสตมป์ ดังนั้น บริษัทฯจึงไม่มีหน้าที่เสียภาษีอากรดังกล่าว และบริษัทฯได้ไถ่ถอนหนังสือค้ำประกันที่ออกโดยธนาคารในนามบริษัทฯสำหรับการถูกประเมินภาษี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บริษัทฯมีมติอนุมัติการจ่ายเงินปันผลจากกำไรสะสม ในอัตรา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0.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ทั้งนี้บริษัทฯได้จ่ายเงินปันผลระหว่างกาลให้แก่ผู้ถือหุ้นไปแล้วในระหว่างปี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0.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เงิ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คงเหลือเป็นเงินปันผลจ่ายครั้งที่สองในอัตรา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0.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เงิ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งินปันผลดังกล่าวได้จ่ายให้แก่ผู้ถือหุ้นแล้วในเดือนเมษายน </w:t>
      </w:r>
      <w:r>
        <w:rPr>
          <w:rFonts w:ascii="Angsana New" w:hAnsi="Angsana New" w:asciiTheme="majorBidi" w:hAnsiTheme="majorBidi"/>
          <w:sz w:val="32"/>
          <w:szCs w:val="32"/>
        </w:rPr>
        <w:t>256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196384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f10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76dc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c76dc6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76dc6"/>
    <w:rPr>
      <w:rFonts w:ascii="Times New Roman" w:hAnsi="Times New Roman" w:eastAsia="Times New Roman"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c76dc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76dc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48E36B-C9E5-4C43-BB61-BB4FD44FD9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4</Pages>
  <Words>3051</Words>
  <Characters>17393</Characters>
  <CharactersWithSpaces>20404</CharactersWithSpaces>
  <Paragraphs>4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04:00Z</dcterms:created>
  <dc:creator>sarin.phengthamkeera</dc:creator>
  <dc:description/>
  <dc:language>en-US</dc:language>
  <cp:lastModifiedBy>Petchrada Dhakerngsook</cp:lastModifiedBy>
  <cp:lastPrinted>2021-05-12T13:56:00Z</cp:lastPrinted>
  <dcterms:modified xsi:type="dcterms:W3CDTF">2021-05-12T13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