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pacing w:val="-3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่อเนื่อง ทั้งนี้ ฝ่ายบริหารได้ใช้ประมาณการและดุลยพินิจในประเด็นต่าง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นี้จัดทำขึ้นโดยรวมงบการเงิน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                        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                         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359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ไม่มีผลกระทบอย่างเป็นสาระสำคัญต่อ      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2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71"/>
        <w:gridCol w:w="2143"/>
        <w:gridCol w:w="1052"/>
        <w:gridCol w:w="1053"/>
        <w:gridCol w:w="1053"/>
        <w:gridCol w:w="1053"/>
      </w:tblGrid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)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tbl>
      <w:tblPr>
        <w:tblW w:w="912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71"/>
        <w:gridCol w:w="2143"/>
        <w:gridCol w:w="972"/>
        <w:gridCol w:w="80"/>
        <w:gridCol w:w="1053"/>
        <w:gridCol w:w="1053"/>
        <w:gridCol w:w="1053"/>
      </w:tblGrid>
      <w:tr>
        <w:trPr>
          <w:tblHeader w:val="true"/>
          <w:trHeight w:val="351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23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  <w:trHeight w:val="24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97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)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23"/>
        <w:gridCol w:w="1215"/>
        <w:gridCol w:w="1238"/>
        <w:gridCol w:w="1240"/>
      </w:tblGrid>
      <w:tr>
        <w:trPr>
          <w:tblHeader w:val="true"/>
          <w:cantSplit w:val="true"/>
        </w:trPr>
        <w:tc>
          <w:tcPr>
            <w:tcW w:w="918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6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2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2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,92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3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1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1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9,29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highlight w:val="cyan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45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4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483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48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4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9,08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9,0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7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43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4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4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40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52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1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5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1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br/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t>1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39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3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5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4,0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,816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009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5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3,7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28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6,40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7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0,2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7,24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2,70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2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2,70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29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89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8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7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4,59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2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4,59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271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050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546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2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01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302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Cs w:val="32"/>
              </w:rPr>
              <w:t>6,926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,382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Cs w:val="32"/>
              </w:rPr>
              <w:t>504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026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Cs w:val="32"/>
              </w:rPr>
              <w:t>7,430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408</w:t>
            </w:r>
          </w:p>
        </w:tc>
      </w:tr>
    </w:tbl>
    <w:p>
      <w:pPr>
        <w:pStyle w:val="Normal"/>
        <w:overflowPunct w:val="false"/>
        <w:spacing w:lineRule="exact" w:line="420" w:before="200" w:after="4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6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61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9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305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3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4,7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194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2,53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307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5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6,5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196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Cs w:val="30"/>
              </w:rPr>
              <w:t>9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4,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8"/>
        <w:gridCol w:w="1304"/>
        <w:gridCol w:w="1306"/>
        <w:gridCol w:w="1306"/>
        <w:gridCol w:w="1306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522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4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4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3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299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7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75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,6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7,6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,6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,52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1,0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1,02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,1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,0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,04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,9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2,7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2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7,7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10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3,5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8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3,5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86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67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67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firstLine="6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2,9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0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2,9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06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right="-108" w:hanging="96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6,953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,184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2,76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6,28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right="-108" w:hanging="96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6,953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,184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2,76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6,288</w:t>
            </w:r>
          </w:p>
        </w:tc>
      </w:tr>
    </w:tbl>
    <w:p>
      <w:pPr>
        <w:pStyle w:val="Normal"/>
        <w:overflowPunct w:val="false"/>
        <w:spacing w:lineRule="exact" w:line="280"/>
        <w:textAlignment w:val="auto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  <w:r>
        <w:br w:type="page"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32,64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4,184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28,460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1,37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32,64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4,184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28,460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1,37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0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0"/>
    </w:p>
    <w:p>
      <w:pPr>
        <w:pStyle w:val="Normal"/>
        <w:spacing w:before="120" w:after="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ูกหนี้ภายใต้สัญญาเงินให้กู้ยืม                                 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1"/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95"/>
        <w:gridCol w:w="1096"/>
        <w:gridCol w:w="1095"/>
        <w:gridCol w:w="1095"/>
        <w:gridCol w:w="1095"/>
        <w:gridCol w:w="1095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43" w:right="-43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และ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8,72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2,2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60,1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8,8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4,998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028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59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028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597)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4,670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3,00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4,78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2,64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9,45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5,640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3,02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8,6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5,3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0,1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8,3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8,76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เหลือดังกล่าวมีอัตราผลตอบแทน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2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                                เงินให้กู้ยืม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810"/>
        <w:gridCol w:w="165"/>
        <w:gridCol w:w="976"/>
        <w:gridCol w:w="120"/>
        <w:gridCol w:w="810"/>
        <w:gridCol w:w="45"/>
        <w:gridCol w:w="974"/>
        <w:gridCol w:w="151"/>
        <w:gridCol w:w="720"/>
        <w:gridCol w:w="104"/>
        <w:gridCol w:w="976"/>
        <w:gridCol w:w="88"/>
      </w:tblGrid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5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จะเกิด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ไม่ค้างชำระหรือค้างชำระไม่เกิน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8,9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7,75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4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3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49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4,6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4,6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4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4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4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4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8,85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4,99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,45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,64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1,028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97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255" w:right="-111" w:hanging="25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่าจะเกิดขึ้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9,456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,640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8,3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8,76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End w:id="2"/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31"/>
        <w:gridCol w:w="1133"/>
        <w:gridCol w:w="1131"/>
        <w:gridCol w:w="1133"/>
        <w:gridCol w:w="1131"/>
        <w:gridCol w:w="1133"/>
      </w:tblGrid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ฯ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ฟอร์ท สมาร์ท แคปปิตอล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สทริบิวชั่น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0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ind w:right="96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9,95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9,98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ถือหุ้นโดยบริษัท  ฟอร์ท สมาร์ท               แคปปิตอล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9,9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49,955</w:t>
            </w:r>
          </w:p>
        </w:tc>
      </w:tr>
    </w:tbl>
    <w:p>
      <w:pPr>
        <w:pStyle w:val="Normal"/>
        <w:overflowPunct w:val="false"/>
        <w:spacing w:lineRule="exact" w:line="400"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ascii="Angsana New" w:hAnsi="Angsana New" w:ascii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ในไตรมาสที่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ของปีปัจจุบัน บริษัท ฟอร์ท สมาร์ท ดิสทริบิวชั่น จำกัด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ริษัทย่อย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ได้เรียกชำระค่าหุ้นเพิ่มอีก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5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มูลค่าที่ตราไว้หรือคิดเป็นจำนว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99.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spacing w:lineRule="exact" w:line="400"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overflowPunct w:val="false"/>
        <w:spacing w:lineRule="exact" w:line="400"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ินทรัพย์ทางการเงินไม่หมุนเวียนอื่นมีรายละเอียด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43" w:right="-43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90" w:right="-11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มีมติอนุมัติการเพิ่มทุนจดทะเบียนจาก </w:t>
      </w:r>
      <w:r>
        <w:rPr>
          <w:rFonts w:ascii="Angsana New" w:hAnsi="Angsana New" w:asciiTheme="majorBidi" w:hAnsiTheme="majorBidi"/>
          <w:sz w:val="32"/>
          <w:szCs w:val="32"/>
        </w:rPr>
        <w:t xml:space="preserve">6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 xml:space="preserve">67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070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 xml:space="preserve">107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4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ผู้ถือหุ้นเดิม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บริษัทฯ ได้เข้าซื้อหุ้นเพิ่มทุนดังกล่าวเป็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4,000,0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4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24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เพิ่มทุ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                                ที่ตราไว้ หรือคิด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หกเดือนสิ้นสุด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510,957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384,171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1,209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9,567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7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7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930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930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46,700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31,545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6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1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4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324,381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211,103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120"/>
        <w:ind w:left="607" w:hanging="60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>
          <w:cantSplit w:val="true"/>
        </w:trPr>
        <w:tc>
          <w:tcPr>
            <w:tcW w:w="908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6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,841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44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hanging="1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000)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1,6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39"/>
        <w:gridCol w:w="1980"/>
        <w:gridCol w:w="1979"/>
      </w:tblGrid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395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4,795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6,419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ระหว่าง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,945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7,595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4,668)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3,970)</w:t>
            </w:r>
          </w:p>
        </w:tc>
      </w:tr>
      <w:tr>
        <w:trPr>
          <w:cantSplit w:val="true"/>
        </w:trPr>
        <w:tc>
          <w:tcPr>
            <w:tcW w:w="50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4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6,072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0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62"/>
        <w:gridCol w:w="2081"/>
        <w:gridCol w:w="1863"/>
        <w:gridCol w:w="1864"/>
      </w:tblGrid>
      <w:tr>
        <w:trPr/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70 - 1.8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0,00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  <w:tr>
        <w:trPr/>
        <w:tc>
          <w:tcPr>
            <w:tcW w:w="55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59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0,00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สั้นดังกล่าวเป็นเงินกู้ยืมระยะสั้นจากบริษัท ฟอร์ท สมาร์ท แคปปิตอล จำกัด 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1.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ต่อปี เงินกู้ยืมดังกล่าวไม่มีหลักทรัพย์ค้ำประกันและมีกำหนด        ชำระคืนเมื่อทวงถาม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4 </w:t>
            </w:r>
          </w:p>
        </w:tc>
        <w:tc>
          <w:tcPr>
            <w:tcW w:w="146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4 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7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4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7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0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80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9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8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40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71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22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24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5,7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5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5,0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34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9,66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88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8,9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69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0,6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47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6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,85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6,6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1,50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3,24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8,49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3,05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3,22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3,47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5,7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3: 4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bookmarkStart w:id="3" w:name="_Hlk78895452"/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bookmarkEnd w:id="3"/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9"/>
        <w:gridCol w:w="1621"/>
        <w:gridCol w:w="1620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72,7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81,669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5,63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8,546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47,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53,123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6,26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5,031)</w:t>
            </w:r>
          </w:p>
        </w:tc>
      </w:tr>
      <w:tr>
        <w:trPr>
          <w:cantSplit w:val="true"/>
        </w:trPr>
        <w:tc>
          <w:tcPr>
            <w:tcW w:w="6209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0,8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8,09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"/>
        <w:gridCol w:w="1324"/>
        <w:gridCol w:w="108"/>
        <w:gridCol w:w="3230"/>
        <w:gridCol w:w="1193"/>
        <w:gridCol w:w="1192"/>
        <w:gridCol w:w="1193"/>
        <w:gridCol w:w="1192"/>
      </w:tblGrid>
      <w:tr>
        <w:trPr>
          <w:trHeight w:val="39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3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800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>
          <w:trHeight w:val="43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3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ind w:left="162" w:right="-45" w:hanging="112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/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12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/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496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,474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488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,707</w:t>
            </w:r>
          </w:p>
        </w:tc>
      </w:tr>
      <w:tr>
        <w:trPr>
          <w:trHeight w:val="39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/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</w:tr>
      <w:tr>
        <w:trPr>
          <w:trHeight w:val="39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/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/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714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70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18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81)</w:t>
            </w:r>
          </w:p>
        </w:tc>
      </w:tr>
      <w:tr>
        <w:trPr>
          <w:trHeight w:val="457" w:hRule="atLeast"/>
        </w:trPr>
        <w:tc>
          <w:tcPr>
            <w:tcW w:w="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/>
            </w:r>
          </w:p>
        </w:tc>
        <w:tc>
          <w:tcPr>
            <w:tcW w:w="46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796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,099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19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,521</w:t>
            </w:r>
          </w:p>
        </w:tc>
      </w:tr>
      <w:tr>
        <w:trPr/>
        <w:tc>
          <w:tcPr>
            <w:tcW w:w="134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8108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41"/>
        <w:gridCol w:w="3338"/>
        <w:gridCol w:w="1193"/>
        <w:gridCol w:w="1192"/>
        <w:gridCol w:w="1193"/>
        <w:gridCol w:w="1193"/>
      </w:tblGrid>
      <w:tr>
        <w:trPr/>
        <w:tc>
          <w:tcPr>
            <w:tcW w:w="1341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810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6,91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4,485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6,493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188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628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958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622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79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5,298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522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5,893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80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จำนวน       ถัวเฉลี่ยถ่วงน้ำหนักของหุ้นสามัญที่ออกอยู่ในระหว่างงวดสุทธิจากหุ้นสามัญซื้อ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36"/>
        <w:gridCol w:w="1239"/>
        <w:gridCol w:w="1236"/>
        <w:gridCol w:w="1239"/>
      </w:tblGrid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112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,94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297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1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888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428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0,694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0,694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5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4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4,272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0,833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,51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3,564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7,044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7,044</w:t>
            </w:r>
          </w:p>
        </w:tc>
      </w:tr>
      <w:tr>
        <w:trPr>
          <w:trHeight w:val="40" w:hRule="atLeast"/>
        </w:trPr>
        <w:tc>
          <w:tcPr>
            <w:tcW w:w="4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1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52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11"/>
        <w:gridCol w:w="2701"/>
        <w:gridCol w:w="1619"/>
        <w:gridCol w:w="1890"/>
      </w:tblGrid>
      <w:tr>
        <w:trPr/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ะหว่างกาลจากกำไรสุทธิ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2562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4 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5,9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5,9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0.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: 1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ย่อยมีภาระผูกพันรายจ่ายฝ่ายทุนที่เกี่ยวข้องกับการซื้อเครื่องจำหน่ายน้ำมัน เครื่องจำหน่ายซิมการ์ดอัตโนมัติ อุปกรณ์เครื่องจำหน่ายอัตโนมัติและคอมพิวเตอร์ซอฟท์แวร์เป็นจำนว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งินประมาณ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0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จากการทำสัญญาซื้อสินค้าเป็นจำนวนเงินประมาณ        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นเนื่องจากสัญญาการให้บริการกับผู้ให้บริการโทรศัพท์เคลื่อนที่เป็นจำนวนเงินรวม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งินเพิ่ม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ตาม บริษัทฯไม่เห็นด้วยกับการประเมินดังกล่าว บริษัทฯจึงได้ยื่นหนังสือคำอุทธรณ์และคัดค้านการประเมินภาษีอากรต่อคณะกรรมการพิจารณาอุทธรณ์ของกรมสรรพากร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ณะกรรมการพิจารณาอุทธรณ์ได้พิจารณาแจ้งให้ปลดภาษีตามหนังสือแจ้งการประเมินค่าอากรแสตมป์ดังกล่าว เนื่องจากสัญญาดังกล่าวไม่เป็นตราสารที่ระบุไว้ในบัญชีอากรแสตมป์ ดังนั้น บริษัทฯจึงไม่มีหน้าที่เสียภาษีอากรดังกล่าว และบริษัทฯได้ไถ่ถอนหนังสือค้ำประกันที่ออกโดยธนาคารในนามบริษัทฯสำหรับการถูกประเมินภาษี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ระหว่างกาล                         แก่ผู้ถือหุ้นจากผลการดำเนินงา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จะจ่ายเงินปันผลดังกล่าวให้แก่ผู้ถือหุ้นของบริษัทฯในวันที่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346613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2C63B9A8A432C42A0250F157A9C4FDA" ma:contentTypeVersion="13" ma:contentTypeDescription="Create a new document." ma:contentTypeScope="" ma:versionID="2d1da9edd8a315dc5e46b50b5cc96820">
  <xsd:schema xmlns:xsd="http://www.w3.org/2001/XMLSchema" xmlns:xs="http://www.w3.org/2001/XMLSchema" xmlns:p="http://schemas.microsoft.com/office/2006/metadata/properties" xmlns:ns3="0db40572-c51c-4c03-a9ca-dbc710952d33" xmlns:ns4="2154edf1-7025-4ae1-8b6b-27b7c8d5d0e0" targetNamespace="http://schemas.microsoft.com/office/2006/metadata/properties" ma:root="true" ma:fieldsID="83c60f1eb8e8e05a2b5bf3b468243fd3" ns3:_="" ns4:_="">
    <xsd:import namespace="0db40572-c51c-4c03-a9ca-dbc710952d33"/>
    <xsd:import namespace="2154edf1-7025-4ae1-8b6b-27b7c8d5d0e0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b40572-c51c-4c03-a9ca-dbc710952d3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54edf1-7025-4ae1-8b6b-27b7c8d5d0e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7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621FC153-A8A9-45AF-8950-8EDAE7283CA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db40572-c51c-4c03-a9ca-dbc710952d33"/>
    <ds:schemaRef ds:uri="2154edf1-7025-4ae1-8b6b-27b7c8d5d0e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16</Pages>
  <Words>3574</Words>
  <Characters>20375</Characters>
  <CharactersWithSpaces>23902</CharactersWithSpaces>
  <Paragraphs>4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34:00Z</dcterms:created>
  <dc:creator>sarin.phengthamkeera</dc:creator>
  <dc:description/>
  <dc:language>en-US</dc:language>
  <cp:lastModifiedBy>Jiras Suntivaravit</cp:lastModifiedBy>
  <cp:lastPrinted>2021-08-04T13:23:00Z</cp:lastPrinted>
  <dcterms:modified xsi:type="dcterms:W3CDTF">2021-08-10T11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C63B9A8A432C42A0250F157A9C4FDA</vt:lpwstr>
  </property>
</Properties>
</file>