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                        ในรูปแบบเช่นเดียวกับงบการเงินประจำปี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                            งบการเงินประจำปีล่าสุด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</w:t>
      </w:r>
    </w:p>
    <w:p>
      <w:pPr>
        <w:pStyle w:val="Normal"/>
        <w:tabs>
          <w:tab w:val="clear" w:pos="720"/>
          <w:tab w:val="left" w:pos="2970" w:leader="none"/>
        </w:tabs>
        <w:spacing w:lineRule="exact" w:line="42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 ฟอร์ท สมาร์ท เซอร์วิส จำกัด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กัด                                  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ใช้เกณฑ์เดียวกับงบการเงินรวมสำหรับปี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มีการเปลี่ยนแปลงโครงสร้างของกลุ่มบริษัทในระหว่างงวดปัจจุบันตามที่กล่าวไว้ในหมายเหตุประกอบงบการเงินรวมระหว่างกาลข้อ </w:t>
      </w:r>
      <w:r>
        <w:rPr>
          <w:rFonts w:ascii="Angsana New" w:hAnsi="Angsana New"/>
          <w:spacing w:val="-2"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pacing w:val="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4"/>
          <w:sz w:val="32"/>
          <w:szCs w:val="32"/>
        </w:rPr>
        <w:t xml:space="preserve">2564 </w:t>
      </w:r>
      <w:r>
        <w:rPr>
          <w:rFonts w:ascii="Angsana New" w:hAnsi="Angsana New"/>
          <w:spacing w:val="4"/>
          <w:sz w:val="32"/>
          <w:sz w:val="32"/>
          <w:szCs w:val="32"/>
        </w:rPr>
        <w:t>ยกเว้นนโยบายการบัญชีเรื่องเงินลงทุนในบริษัทร่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pacing w:val="-4"/>
          <w:sz w:val="32"/>
          <w:szCs w:val="32"/>
          <w:u w:val="single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>เงินลงทุนในบริษัทร่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ลงทุนในบริษัทร่วมที่แสดงอยู่ในงบการเงินรวมและงบการเงินเฉพาะกิจการแสดงมูลค่าตามวิธีส่วนได้เสียและวิธีราคาทุนหักค่าเผื่อการด้อยค่า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ถ้ามี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             กลุ่มบริษัท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รายการธุรกิจกับกิจการที่เกี่ยวข้องกันสามารถสรุปได้ดังนี้</w:t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1075"/>
        <w:gridCol w:w="1076"/>
        <w:gridCol w:w="1075"/>
        <w:gridCol w:w="1076"/>
      </w:tblGrid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02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02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  <w:trHeight w:val="162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5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4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5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ใหญ่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ครื่องให้บริการอัตโนมัติและอะไหล่ที่เกี่ยวข้อ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การและบริห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อุปกรณ์สำหรับเครื่องให้บริการอัตโนมัติ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บริการ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</w:tbl>
    <w:p>
      <w:pPr>
        <w:pStyle w:val="Normal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0"/>
          <w:szCs w:val="30"/>
        </w:rPr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1075"/>
        <w:gridCol w:w="1076"/>
        <w:gridCol w:w="1075"/>
        <w:gridCol w:w="1076"/>
      </w:tblGrid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02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02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  <w:trHeight w:val="162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5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4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5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ใหญ่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ครื่องให้บริการอัตโนมัติและอะไหล่ที่เกี่ยวข้อ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บริการและบริห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hanging="162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0"/>
                <w:szCs w:val="30"/>
                <w:lang w:val="th-TH"/>
              </w:rPr>
              <w:t>)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8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บริการ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hanging="16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hanging="16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อุปกรณ์สำหรับเครื่องให้บริการอัตโนมัติ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hanging="16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บริการ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คอมมิชชั่นจ่า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0"/>
        <w:ind w:left="605" w:hanging="605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4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8"/>
        <w:gridCol w:w="1236"/>
        <w:gridCol w:w="1239"/>
        <w:gridCol w:w="1236"/>
        <w:gridCol w:w="1241"/>
      </w:tblGrid>
      <w:tr>
        <w:trPr>
          <w:tblHeader w:val="true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righ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บาท</w:t>
            </w:r>
            <w:r>
              <w:rPr>
                <w:rFonts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40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40"/>
              <w:ind w:left="-16" w:right="-4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47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40"/>
              <w:ind w:left="-16" w:right="-43" w:hanging="0"/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1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ind w:left="-16" w:right="-43" w:hanging="0"/>
              <w:jc w:val="center"/>
              <w:rPr>
                <w:rFonts w:ascii="Angsana New" w:hAnsi="Angsana New"/>
                <w:spacing w:val="-4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ascii="Angsana New" w:hAnsi="Angsana New"/>
                <w:sz w:val="27"/>
                <w:szCs w:val="27"/>
              </w:rPr>
              <w:t>2565</w:t>
            </w:r>
          </w:p>
        </w:tc>
        <w:tc>
          <w:tcPr>
            <w:tcW w:w="12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ind w:left="-16" w:right="-43" w:hanging="0"/>
              <w:jc w:val="center"/>
              <w:rPr>
                <w:rFonts w:ascii="Angsana New" w:hAnsi="Angsana New"/>
                <w:spacing w:val="-4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ascii="Angsana New" w:hAnsi="Angsana New"/>
                <w:sz w:val="27"/>
                <w:szCs w:val="27"/>
              </w:rPr>
              <w:t>2564</w:t>
            </w:r>
          </w:p>
        </w:tc>
        <w:tc>
          <w:tcPr>
            <w:tcW w:w="1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ind w:left="-16" w:right="-43" w:hanging="0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ascii="Angsana New" w:hAnsi="Angsana New"/>
                <w:sz w:val="27"/>
                <w:szCs w:val="27"/>
              </w:rPr>
              <w:t>2565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ind w:left="-16" w:right="-43" w:hanging="0"/>
              <w:jc w:val="center"/>
              <w:rPr>
                <w:rFonts w:ascii="Angsana New" w:hAnsi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ascii="Angsana New" w:hAnsi="Angsana New"/>
                <w:sz w:val="27"/>
                <w:szCs w:val="27"/>
              </w:rPr>
              <w:t>2564</w:t>
            </w:r>
          </w:p>
        </w:tc>
      </w:tr>
      <w:tr>
        <w:trPr>
          <w:tblHeader w:val="true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1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16" w:right="-43" w:hanging="0"/>
              <w:jc w:val="center"/>
              <w:rPr>
                <w:rFonts w:ascii="Angsana New" w:hAnsi="Angsana New"/>
                <w:spacing w:val="-4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  <w:u w:val="single"/>
              </w:rPr>
            </w:r>
          </w:p>
        </w:tc>
        <w:tc>
          <w:tcPr>
            <w:tcW w:w="12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16" w:right="-43" w:hanging="0"/>
              <w:jc w:val="center"/>
              <w:rPr>
                <w:rFonts w:ascii="Angsana New" w:hAnsi="Angsana New"/>
                <w:spacing w:val="-4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8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8"/>
                <w:sz w:val="27"/>
                <w:sz w:val="27"/>
                <w:szCs w:val="27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7"/>
                <w:szCs w:val="27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16" w:right="-43" w:hanging="0"/>
              <w:jc w:val="center"/>
              <w:rPr>
                <w:rFonts w:ascii="Angsana New" w:hAnsi="Angsana New"/>
                <w:spacing w:val="-4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  <w:u w:val="single"/>
              </w:rPr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16" w:right="-43" w:hanging="0"/>
              <w:jc w:val="center"/>
              <w:rPr>
                <w:rFonts w:ascii="Angsana New" w:hAnsi="Angsana New"/>
                <w:spacing w:val="-4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8"/>
                <w:sz w:val="27"/>
                <w:szCs w:val="27"/>
              </w:rPr>
              <w:t>(</w:t>
            </w:r>
            <w:r>
              <w:rPr>
                <w:rFonts w:ascii="Angsana New" w:hAnsi="Angsana New"/>
                <w:spacing w:val="-8"/>
                <w:sz w:val="27"/>
                <w:sz w:val="27"/>
                <w:szCs w:val="27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7"/>
                <w:szCs w:val="27"/>
              </w:rPr>
              <w:t>4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16" w:right="-43" w:hanging="0"/>
              <w:jc w:val="center"/>
              <w:rPr>
                <w:rFonts w:ascii="Angsana New" w:hAnsi="Angsana New"/>
                <w:spacing w:val="-4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16" w:right="-43" w:hanging="0"/>
              <w:jc w:val="center"/>
              <w:rPr>
                <w:rFonts w:ascii="Angsana New" w:hAnsi="Angsana New"/>
                <w:spacing w:val="-4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16" w:right="-43" w:hanging="0"/>
              <w:jc w:val="center"/>
              <w:rPr>
                <w:rFonts w:ascii="Angsana New" w:hAnsi="Angsana New"/>
                <w:spacing w:val="-4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  <w:u w:val="single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16" w:right="-43" w:hanging="0"/>
              <w:jc w:val="center"/>
              <w:rPr>
                <w:rFonts w:ascii="Angsana New" w:hAnsi="Angsana New"/>
                <w:spacing w:val="-4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47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55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47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55</w:t>
            </w:r>
          </w:p>
        </w:tc>
      </w:tr>
      <w:tr>
        <w:trPr>
          <w:trHeight w:val="243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 xml:space="preserve">ตัวแทนบริการ </w:t>
            </w:r>
            <w:r>
              <w:rPr>
                <w:rFonts w:ascii="Angsana New" w:hAnsi="Angsana New"/>
                <w:b/>
                <w:bCs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                     </w:t>
            </w:r>
            <w:r>
              <w:rPr>
                <w:rFonts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7"/>
                <w:szCs w:val="27"/>
              </w:rPr>
              <w:t>4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</w:tr>
      <w:tr>
        <w:trPr>
          <w:trHeight w:val="243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ร่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48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48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7"/>
                <w:szCs w:val="27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3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35</w:t>
            </w:r>
          </w:p>
        </w:tc>
      </w:tr>
      <w:tr>
        <w:trPr>
          <w:trHeight w:val="243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48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3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48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35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7"/>
                <w:szCs w:val="27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7"/>
                <w:szCs w:val="27"/>
              </w:rPr>
              <w:t>4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jc w:val="left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4,60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7,791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ร่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5,71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5,71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7"/>
                <w:szCs w:val="27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6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,75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69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,757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5,78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,75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0,395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9,548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 xml:space="preserve">สินทรัพย์หมุนเวียนอื่น </w:t>
            </w:r>
            <w:r>
              <w:rPr>
                <w:rFonts w:ascii="Angsana New" w:hAnsi="Angsana New"/>
                <w:b/>
                <w:bCs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ใหญ่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48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96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48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966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48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96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487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966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 xml:space="preserve">สินทรัพย์สิทธิการใช้ </w:t>
            </w:r>
            <w:r>
              <w:rPr>
                <w:rFonts w:ascii="Angsana New" w:hAnsi="Angsana New"/>
                <w:b/>
                <w:bCs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13,75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21,42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13,75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21,420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7"/>
                <w:szCs w:val="27"/>
                <w:vertAlign w:val="superscript"/>
              </w:rPr>
              <w:t>(1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8,47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9,45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8,47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9,454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22,22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30,87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22,22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30,874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7"/>
                <w:szCs w:val="27"/>
              </w:rPr>
              <w:br/>
              <w:t>(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7"/>
                <w:szCs w:val="27"/>
              </w:rPr>
              <w:t>10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</w:tr>
      <w:tr>
        <w:trPr>
          <w:trHeight w:val="342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42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9,27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43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9,272</w:t>
            </w:r>
          </w:p>
        </w:tc>
      </w:tr>
      <w:tr>
        <w:trPr>
          <w:trHeight w:val="342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6,07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3,871</w:t>
            </w:r>
          </w:p>
        </w:tc>
      </w:tr>
      <w:tr>
        <w:trPr>
          <w:trHeight w:val="342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ร่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22,12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22,12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7"/>
                <w:szCs w:val="27"/>
                <w:vertAlign w:val="superscript"/>
              </w:rPr>
              <w:t>(1), (2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33,65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34,51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33,24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33,540</w:t>
            </w:r>
          </w:p>
        </w:tc>
      </w:tr>
      <w:tr>
        <w:trPr>
          <w:trHeight w:val="8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56,20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53,78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71,87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66,683</w:t>
            </w:r>
          </w:p>
        </w:tc>
      </w:tr>
      <w:tr>
        <w:trPr>
          <w:trHeight w:val="8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b/>
                <w:bCs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19,13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25,98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19,13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25,985</w:t>
            </w:r>
          </w:p>
        </w:tc>
      </w:tr>
      <w:tr>
        <w:trPr>
          <w:trHeight w:val="66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7"/>
                <w:szCs w:val="27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,71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,80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,71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,804</w:t>
            </w:r>
          </w:p>
        </w:tc>
      </w:tr>
      <w:tr>
        <w:trPr>
          <w:trHeight w:val="8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b/>
                <w:b/>
                <w:bCs/>
                <w:sz w:val="27"/>
                <w:sz w:val="27"/>
                <w:szCs w:val="27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20,84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27,78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20,84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9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  <w:t>127,789</w:t>
            </w:r>
          </w:p>
        </w:tc>
      </w:tr>
      <w:tr>
        <w:trPr>
          <w:trHeight w:val="8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 w:before="120" w:after="0"/>
              <w:ind w:left="158" w:right="-115" w:hanging="158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ลักษณะความสัมพันธ์กับกิจการที่เกี่ยวข้อ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42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exact" w:line="340"/>
              <w:ind w:left="255" w:right="-108" w:hanging="255"/>
              <w:textAlignment w:val="auto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มีกรรมการและผู้บริหารร่วม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42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340"/>
              <w:ind w:left="255" w:right="-108" w:hanging="255"/>
              <w:textAlignment w:val="auto"/>
              <w:rPr>
                <w:rFonts w:ascii="Angsana New" w:hAnsi="Angsana New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กี่ยวข้องโดยผู้ที่เกี่ยวข้องกับผู้บริหารของบริษัทฯ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left="-16" w:right="-43" w:hanging="0"/>
              <w:rPr>
                <w:rFonts w:ascii="Angsana New" w:hAnsi="Angsana New"/>
                <w:spacing w:val="-4"/>
                <w:sz w:val="27"/>
                <w:szCs w:val="27"/>
              </w:rPr>
            </w:pPr>
            <w:r>
              <w:rPr>
                <w:rFonts w:ascii="Angsana New" w:hAnsi="Angsana New"/>
                <w:spacing w:val="-4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20"/>
          <w:tab w:val="left" w:pos="601" w:leader="none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เงินกู้ยืมระยะสั้นจากบริษัทย่อย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ำนวน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5 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: 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ระยะสั้นจากบริษัท ฟอร์ท สมาร์ท แคปปิตอล จำกัด มีอัตราดอกเบี้ยร้อยละ </w:t>
      </w:r>
      <w:r>
        <w:rPr>
          <w:rFonts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 xml:space="preserve">ต่อปี เงินกู้ยืมดังกล่าวไม่มีหลักทรัพย์ค้ำประกันและมีกำหนดชำระคืนเมื่อทวงถาม </w:t>
      </w:r>
    </w:p>
    <w:p>
      <w:pPr>
        <w:pStyle w:val="Normal"/>
        <w:overflowPunct w:val="false"/>
        <w:textAlignment w:val="auto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/>
          <w:spacing w:val="-4"/>
          <w:sz w:val="32"/>
          <w:szCs w:val="32"/>
          <w:u w:val="single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50"/>
        <w:gridCol w:w="2070"/>
        <w:gridCol w:w="2070"/>
      </w:tblGrid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,031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,050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1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52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20"/>
              <w:ind w:right="-5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,282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20"/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,302</w:t>
            </w:r>
          </w:p>
        </w:tc>
      </w:tr>
    </w:tbl>
    <w:p>
      <w:pPr>
        <w:pStyle w:val="Normal"/>
        <w:overflowPunct w:val="false"/>
        <w:spacing w:lineRule="exact" w:line="40" w:before="120" w:after="120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50"/>
        <w:gridCol w:w="2070"/>
        <w:gridCol w:w="2070"/>
      </w:tblGrid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6,538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6,926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07</w:t>
            </w:r>
          </w:p>
        </w:tc>
        <w:tc>
          <w:tcPr>
            <w:tcW w:w="207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04</w:t>
            </w:r>
          </w:p>
        </w:tc>
      </w:tr>
      <w:tr>
        <w:trPr/>
        <w:tc>
          <w:tcPr>
            <w:tcW w:w="495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7,045</w:t>
            </w:r>
          </w:p>
        </w:tc>
        <w:tc>
          <w:tcPr>
            <w:tcW w:w="20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ind w:right="12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7,430</w:t>
            </w:r>
          </w:p>
        </w:tc>
      </w:tr>
    </w:tbl>
    <w:p>
      <w:pPr>
        <w:pStyle w:val="Normal"/>
        <w:overflowPunct w:val="false"/>
        <w:spacing w:before="240" w:after="120"/>
        <w:ind w:left="634" w:hanging="605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440"/>
        <w:gridCol w:w="1441"/>
        <w:gridCol w:w="1439"/>
        <w:gridCol w:w="1441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96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6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99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5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96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96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93,41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61,45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31,39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37,86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96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7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7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96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97,58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64,02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35,52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40,4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ฝากธนาคารที่มีข้อจำกัดในการเบิกใช้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 โดยบริษัทฯ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                             ยอดคงค้างของเงินรับล่วงหน้าจากลูกค้า</w:t>
      </w:r>
      <w:r>
        <w:br w:type="page"/>
      </w:r>
    </w:p>
    <w:p>
      <w:pPr>
        <w:pStyle w:val="Normal"/>
        <w:overflowPunct w:val="false"/>
        <w:spacing w:before="120" w:after="120"/>
        <w:ind w:left="634" w:hanging="605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ได้ค้างรับและลูกหนี้อื่น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60"/>
        <w:gridCol w:w="1349"/>
        <w:gridCol w:w="1350"/>
        <w:gridCol w:w="1351"/>
        <w:gridCol w:w="1350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มิถุน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 xml:space="preserve">2565 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2564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มิถุนาย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 xml:space="preserve">2565 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2564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3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3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,78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75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0,3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,54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,28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908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0,92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,73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6,8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3,369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3,7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3,09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46,0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98,61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46,0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98,61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,5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5,938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,4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5,90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21,4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87,92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08,28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67,60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66" w:right="-5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ได้ค้างรับและลูก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27,71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89,8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19,2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77,3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ind w:left="66" w:right="-192" w:hanging="0"/>
              <w:rPr>
                <w:rFonts w:ascii="Angsana New" w:hAnsi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7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97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7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97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66" w:right="-5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วมรายได้ค้างรับและลูกหนี้อื่น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27,24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89,33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18,7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-18" w:right="-18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76,848</w:t>
            </w:r>
          </w:p>
        </w:tc>
      </w:tr>
    </w:tbl>
    <w:p>
      <w:pPr>
        <w:pStyle w:val="Normal"/>
        <w:spacing w:before="240" w:after="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เงินให้กู้ยืม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80"/>
        <w:gridCol w:w="1710"/>
        <w:gridCol w:w="1710"/>
      </w:tblGrid>
      <w:tr>
        <w:trPr>
          <w:trHeight w:val="74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74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3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</w:tr>
      <w:tr>
        <w:trPr>
          <w:trHeight w:val="74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ind w:left="240" w:right="-111" w:hanging="24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cstheme="majorBidi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ind w:left="-13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212,6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101,502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ind w:left="240" w:hanging="24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ค้างชำระ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2,75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1,325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ค้างชำระ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4,35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4,446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ค้าง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ชำระ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6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2,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3,560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 xml:space="preserve">ค้างชำระมากกว่า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7,01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3,706</w:t>
            </w:r>
          </w:p>
        </w:tc>
      </w:tr>
      <w:tr>
        <w:trPr>
          <w:cantSplit w:val="true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229,3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114,539</w:t>
            </w:r>
          </w:p>
        </w:tc>
      </w:tr>
      <w:tr>
        <w:trPr>
          <w:cantSplit w:val="true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ดอกเบี้ยรอตัดบัญช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(2,711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(1,105)</w:t>
            </w:r>
          </w:p>
        </w:tc>
      </w:tr>
      <w:tr>
        <w:trPr>
          <w:cantSplit w:val="true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>ค่าเผื่อผลขาดทุนด้านเครดิตที่คาด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ว่าจะเกิดขึ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(17,545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(12,724)</w:t>
            </w:r>
          </w:p>
        </w:tc>
      </w:tr>
      <w:tr>
        <w:trPr>
          <w:cantSplit w:val="true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209,09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100,710</w:t>
            </w:r>
          </w:p>
        </w:tc>
      </w:tr>
      <w:tr>
        <w:trPr>
          <w:cantSplit w:val="true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(93,45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(32,638)</w:t>
            </w:r>
          </w:p>
        </w:tc>
      </w:tr>
      <w:tr>
        <w:trPr>
          <w:cantSplit w:val="true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115,63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 w:cs="Angsana New" w:asciiTheme="majorBidi" w:cstheme="majorBidi" w:hAnsiTheme="majorBidi"/>
                <w:caps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  <w:sz w:val="32"/>
                <w:szCs w:val="32"/>
              </w:rPr>
              <w:t>68,072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50"/>
        <w:gridCol w:w="2249"/>
      </w:tblGrid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4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00,710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36,936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ระหว่างงวด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23,730)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4,821)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09,095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ind w:left="346" w:right="-50" w:hanging="346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93,459)</w:t>
            </w:r>
          </w:p>
        </w:tc>
      </w:tr>
      <w:tr>
        <w:trPr>
          <w:cantSplit w:val="true"/>
        </w:trPr>
        <w:tc>
          <w:tcPr>
            <w:tcW w:w="6750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15,636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tbl>
      <w:tblPr>
        <w:tblW w:w="97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80"/>
        <w:gridCol w:w="1140"/>
        <w:gridCol w:w="1140"/>
        <w:gridCol w:w="1139"/>
        <w:gridCol w:w="1140"/>
        <w:gridCol w:w="1140"/>
        <w:gridCol w:w="1140"/>
      </w:tblGrid>
      <w:tr>
        <w:trPr/>
        <w:tc>
          <w:tcPr>
            <w:tcW w:w="971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83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ส่วนที่ถึงกำหนดชำระ                           ภายในหนึ่งปี</w:t>
            </w:r>
          </w:p>
        </w:tc>
        <w:tc>
          <w:tcPr>
            <w:tcW w:w="22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่วนที่ถึงกำหนดชำร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กินหนึ่งปี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มิถุนายน            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4</w:t>
            </w:r>
          </w:p>
        </w:tc>
        <w:tc>
          <w:tcPr>
            <w:tcW w:w="11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4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มิถุนายน 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right="-142" w:hanging="0"/>
              <w:jc w:val="center"/>
              <w:rPr>
                <w:rFonts w:ascii="Angsana New" w:hAnsi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4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right="-14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มิถุนายน 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right="-14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ind w:left="-18" w:right="-142" w:hanging="0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ind w:left="-77" w:right="-142" w:hanging="0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ind w:left="-47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ind w:left="-47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ind w:left="-47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ind w:left="-49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-18" w:right="-198" w:hanging="0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ลูกหนี้สัญญาเช่าเงิ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29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04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2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3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,58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42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56" w:right="-198" w:hanging="156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รายได้ดอกเบี้ยรอตัดบัญชี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184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68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047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0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,23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669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156" w:right="-50" w:hanging="15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ขั้นต่ำที่ลูกหนี้ต้องจ่ายตามสัญญ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1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7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24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,3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75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429" w:hanging="429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122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127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249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ind w:right="-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ลูกหนี้ตามสัญญาเช่าเงิ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98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7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11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,1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75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ลูกหนี้ตามสัญญาเช่าเงินทุน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40"/>
        <w:gridCol w:w="2249"/>
      </w:tblGrid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  <w:bookmarkStart w:id="0" w:name="_Hlk87026476"/>
            <w:bookmarkStart w:id="1" w:name="_Hlk87026476"/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4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8,757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7,324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ระหว่างงวด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4,685)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รายได้ดอกเบี้ยรอตัดบัญชี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955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3,249)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9,102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10,988)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ind w:left="-18" w:right="-2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bookmarkStart w:id="2" w:name="_Hlk87026476"/>
            <w:r>
              <w:rPr>
                <w:rFonts w:ascii="Angsana New" w:hAnsi="Angsana New"/>
                <w:spacing w:val="-4"/>
                <w:sz w:val="32"/>
                <w:szCs w:val="32"/>
              </w:rPr>
              <w:t>8,114</w:t>
            </w:r>
            <w:bookmarkEnd w:id="2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7.1</w:t>
        <w:tab/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ของเงินลงทุนในบริษัทร่วม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5</w:t>
      </w:r>
    </w:p>
    <w:tbl>
      <w:tblPr>
        <w:tblW w:w="913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0"/>
        <w:gridCol w:w="1979"/>
        <w:gridCol w:w="1260"/>
        <w:gridCol w:w="1867"/>
        <w:gridCol w:w="1869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99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6" w:right="-10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ดส่วน                  เงินลงทุน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18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66" w:right="-10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8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5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-5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66" w:right="-105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ฟอร์ท เวนดิ้ง จํากัด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62" w:right="-10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บริหารจัดการและจำหน่ายเครื่องดื่มผ่านเครื่องจำหน่ายสินค้าอัตโนมัต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.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ind w:right="-5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,41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5" w:leader="none"/>
              </w:tabs>
              <w:ind w:right="-5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8,75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257" w:right="-105" w:hanging="191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ฟอร์ท สมาร์ท                   สบาย เทค จำกัด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62" w:right="-10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ห้บริการและจำหน่ายสินค้าผ่านเครื่องจำหน่ายสินค้าอัตโนมัต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0.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85" w:leader="none"/>
              </w:tabs>
              <w:ind w:right="-5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85" w:leader="none"/>
              </w:tabs>
              <w:ind w:right="-5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6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7" w:leader="none"/>
              </w:tabs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85" w:leader="none"/>
              </w:tabs>
              <w:ind w:right="-5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,41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85" w:leader="none"/>
              </w:tabs>
              <w:ind w:right="-5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8,75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99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ฟอร์ท เวนดิ้ง จำกัด </w:t>
      </w:r>
      <w:r>
        <w:rPr>
          <w:rFonts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/>
          <w:spacing w:val="-4"/>
          <w:sz w:val="32"/>
          <w:sz w:val="32"/>
          <w:szCs w:val="32"/>
        </w:rPr>
        <w:t>ฟอร์ท เวนดิ้ง”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ได้เรียกชำระค่าหุ้นสามัญ                                         เพิ่มทุน</w:t>
      </w:r>
      <w:r>
        <w:rPr>
          <w:rFonts w:ascii="Angsana New" w:hAnsi="Angsana New"/>
          <w:sz w:val="32"/>
          <w:sz w:val="32"/>
          <w:szCs w:val="32"/>
        </w:rPr>
        <w:t xml:space="preserve">ตามมติที่ประชุมวิสามัญผู้ถือหุ้นเมื่อวัน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อีกร้อยละ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ของมูลค่าที่ตราไว้ หรือคิดเป็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6"/>
          <w:sz w:val="32"/>
          <w:szCs w:val="32"/>
        </w:rPr>
        <w:t xml:space="preserve">3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โดยบริษัทฯได้จ่ายชำระค่าหุ้นดังกล่าวเรียบร้อยแล้ว และยังคงเหลือ                                     ค่าหุ้นที่ ฟอร์ท เวนดิ้ง</w:t>
      </w:r>
      <w:r>
        <w:rPr>
          <w:rFonts w:ascii="Angsana New" w:hAnsi="Angsana New"/>
          <w:sz w:val="32"/>
          <w:sz w:val="32"/>
          <w:szCs w:val="32"/>
        </w:rPr>
        <w:t xml:space="preserve"> ยังไม่ได้เรียกชำระตามสัดส่วนการถือหุ้นของบริษัทฯอีกจำนวน </w:t>
      </w:r>
      <w:r>
        <w:rPr>
          <w:rFonts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994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สามัญผู้ถือหุ้นของฟอร์ท เวนดิ้ง ได้มีมติอนุมัติการเพิ่มทุน                             จดทะเบียนจา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7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7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4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3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ให้แก่ผู้ถือหุ้นเดิมตามสัดส่วนการถือหุ้น                                        บริษัทฯได้ใช้สิทธิเข้าซื้อหุ้นสามัญเพิ่มทุนดังกล่าวตามสัดส่วนการถือหุ้นของบริษัทฯและยังได้เข้าซื้อหุ้นสามัญเพิ่มทุนของ ฟอร์ท เวนดิ้ง ในส่วนที่ผู้ถือหุ้นเดิมไม่ได้ใช้สิทธิซื้อหุ้นเพิ่มทุนเป็นจำนวนรวม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16,700,00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บาท รวมเป็นเงินจำนวน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167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ต่อมา เมื่อวันที่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>พฤษภาค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ฟอร์ท เวนดิ้ง ได้เรียกชำระค่าหุ้นเพิ่มทุ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มูลค่าที่ตราไว้ หรือคิด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1.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่ายชำระค่าหุ้นดังกล่าวเรียบร้อยแล้ว และยังคงเหลือค่าหุ้นที่ ฟอร์ท เวนดิ้ง ยังไม่ได้เรียกชำระตามสัดส่วนการถือหุ้นของบริษัทฯอีก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5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994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หลังการเข้าซื้อหุ้นและจ่ายชำระค่าหุ้นสามัญเพิ่มทุนดังกล่าว ทำให้สัดส่วนเงินลงทุนใน                                  ฟอร์ท เวนดิ้ง ของบริษัทฯเพิ่มขึ้นจากเดิม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นั้นบริษัทฯจึงได้เปลี่ยนสถานะเงินลงทุนใน ฟอร์ท เวนดิ้ง จากสินทรัพย์ทางการเงินที่วัดมูลค่าด้วยมูลค่ายุติธรรมผ่านกำไรหรือขาดทุนเป็นเงินลงทุนในบริษัทร่วม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994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ของสินทรัพย์สุทธิของ ฟอร์ท เวนดิ้ง ณ วันที่เข้าลงทุนที่ฝ่ายบริหารของบริษัทฯ                                       ประเมินมีมูลค่าใกล้เคียงกับมูลค่าเงินลงทุนที่บริษัทฯจ่ายไป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99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รับทราบแผนการดำเนินการ                                     จดทะเบียนจัดตั้งบริษัทร่วมทุนแห่งใหม่ โดยลงทุนร่วมกับบริษัท สบาย เทคโนโลยี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 (“</w:t>
      </w:r>
      <w:r>
        <w:rPr>
          <w:rFonts w:ascii="Angsana New" w:hAnsi="Angsana New"/>
          <w:sz w:val="32"/>
          <w:sz w:val="32"/>
          <w:szCs w:val="32"/>
        </w:rPr>
        <w:t>สบา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ทุนจดทะเบียน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สบายจะถือหุ้นในบริษัทร่วมทุนดังกล่าวในสัดส่วนร้อยละ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994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และสบายได้จดทะเบียนจัดตั้งบริษัท ฟอร์ทสมาร์ท สบาย เทค จำกัด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ดังกล่าวถือเป็นบริษัทร่วมของบริษัทฯ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กระทรวงพาณิชย์ โดยบริษัทฯถือหุ้นในบริษัท ฟอร์ทสมาร์ท สบาย เทค จำกัด 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5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 อย่างไรก็ตาม ปัจจุบันบริษัทดังกล่าวยังไม่ได้เรียกชำระเงินค่าหุ้นจากบริษัทฯและสบ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7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ไตรมาสที่สองของปีปัจจุบัน บริษัทฯรับรู้ส่วนแบ่งกำไรจากการลงทุนในบริษัทร่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                          งบการเงินรวม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10"/>
        <w:gridCol w:w="2789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06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แบ่งกำไรจาก                                             เงินลงทุนในบริษัทร่วม                                              ในระหว่างงวด</w:t>
            </w:r>
          </w:p>
        </w:tc>
      </w:tr>
      <w:tr>
        <w:trPr>
          <w:trHeight w:val="135" w:hRule="atLeast"/>
        </w:trPr>
        <w:tc>
          <w:tcPr>
            <w:tcW w:w="621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ฟอร์ท เวนดิ้ง จํากัด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669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8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66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7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ทางการเงินโดยสรุปของบริษัทร่ว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รายการฐานะทาง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60"/>
        <w:gridCol w:w="2339"/>
      </w:tblGrid>
      <w:tr>
        <w:trPr>
          <w:trHeight w:val="329" w:hRule="atLeast"/>
        </w:trPr>
        <w:tc>
          <w:tcPr>
            <w:tcW w:w="66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highlight w:val="yellow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66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1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2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1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00,780</w:t>
            </w:r>
          </w:p>
        </w:tc>
      </w:tr>
      <w:tr>
        <w:trPr>
          <w:trHeight w:val="329" w:hRule="atLeast"/>
        </w:trPr>
        <w:tc>
          <w:tcPr>
            <w:tcW w:w="66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1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2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1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45,816</w:t>
            </w:r>
          </w:p>
        </w:tc>
      </w:tr>
      <w:tr>
        <w:trPr>
          <w:trHeight w:val="329" w:hRule="atLeast"/>
        </w:trPr>
        <w:tc>
          <w:tcPr>
            <w:tcW w:w="66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1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2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1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49,379)</w:t>
            </w:r>
          </w:p>
        </w:tc>
      </w:tr>
      <w:tr>
        <w:trPr>
          <w:trHeight w:val="329" w:hRule="atLeast"/>
        </w:trPr>
        <w:tc>
          <w:tcPr>
            <w:tcW w:w="666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21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2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1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8,171)</w:t>
            </w:r>
          </w:p>
        </w:tc>
      </w:tr>
      <w:tr>
        <w:trPr>
          <w:trHeight w:val="329" w:hRule="atLeast"/>
        </w:trPr>
        <w:tc>
          <w:tcPr>
            <w:tcW w:w="66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รายได้รวม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1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29,017</w:t>
            </w:r>
          </w:p>
        </w:tc>
      </w:tr>
      <w:tr>
        <w:trPr>
          <w:trHeight w:val="329" w:hRule="atLeast"/>
        </w:trPr>
        <w:tc>
          <w:tcPr>
            <w:tcW w:w="666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กำไร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565</w:t>
            </w:r>
          </w:p>
        </w:tc>
        <w:tc>
          <w:tcPr>
            <w:tcW w:w="2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1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7,596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สินทรัพย์ทางการเงินไม่หมุนเวียนอื่น ณ วันที่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9"/>
        <w:gridCol w:w="1553"/>
        <w:gridCol w:w="1552"/>
        <w:gridCol w:w="1553"/>
        <w:gridCol w:w="1553"/>
      </w:tblGrid>
      <w:tr>
        <w:trPr>
          <w:tblHeader w:val="true"/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-11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โอน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                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ind w:left="-21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 ฟอร์ท เวนดิ้ง จำกั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*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ind w:left="-1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000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ind w:left="-1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,75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ind w:left="-1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8,750)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9" w:leader="none"/>
              </w:tabs>
              <w:ind w:left="-1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ind w:left="-21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 บ๊อกซ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ำกั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**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ind w:left="-1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ind w:left="-1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ind w:left="-1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ind w:left="-1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ind w:left="-21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ind w:left="-1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00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ind w:left="-1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,75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ind w:left="-1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8,750)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ind w:left="-1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9"/>
        <w:gridCol w:w="1553"/>
        <w:gridCol w:w="1552"/>
        <w:gridCol w:w="1553"/>
        <w:gridCol w:w="1553"/>
      </w:tblGrid>
      <w:tr>
        <w:trPr>
          <w:cantSplit w:val="true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ind w:left="-21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621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ind w:left="-21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งทุนเพิ่ม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โอน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                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ind w:left="-21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 ฟอร์ท เวนดิ้ง จำกั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*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ind w:left="-1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000</w:t>
            </w:r>
          </w:p>
        </w:tc>
        <w:tc>
          <w:tcPr>
            <w:tcW w:w="15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ind w:left="-1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,75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ind w:left="-1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8,750)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ind w:left="-1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center"/>
          </w:tcPr>
          <w:p>
            <w:pPr>
              <w:pStyle w:val="Normal"/>
              <w:widowControl w:val="false"/>
              <w:ind w:left="-2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ind w:left="-1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00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ind w:left="-1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,750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ind w:left="-1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8,750)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ind w:left="-1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0"/>
        <w:ind w:left="807" w:hanging="173"/>
        <w:rPr>
          <w:rFonts w:ascii="Angsana New" w:hAnsi="Angsana New"/>
        </w:rPr>
      </w:pPr>
      <w:r>
        <w:rPr>
          <w:rFonts w:ascii="Angsana New" w:hAnsi="Angsana New"/>
        </w:rPr>
        <w:t>*</w:t>
        <w:tab/>
      </w:r>
      <w:r>
        <w:rPr>
          <w:rFonts w:ascii="Angsana New" w:hAnsi="Angsana New"/>
        </w:rPr>
        <w:t xml:space="preserve">เปลี่ยนสถานะเงินลงทุนจากสินทรัพย์ทางการเงินที่วัดมูลค่าด้วยมูลค่ายุติธรรมผ่านกำไรหรือขาดทุนเป็นเงินลงทุนในบริษัทร่วมในระหว่างไตรมาสปัจจุบัน </w:t>
      </w:r>
      <w:r>
        <w:rPr>
          <w:rFonts w:ascii="Angsana New" w:hAnsi="Angsana New"/>
        </w:rPr>
        <w:t>(</w:t>
      </w:r>
      <w:r>
        <w:rPr>
          <w:rFonts w:ascii="Angsana New" w:hAnsi="Angsana New"/>
        </w:rPr>
        <w:t xml:space="preserve">หมายเหตุ </w:t>
      </w:r>
      <w:r>
        <w:rPr>
          <w:rFonts w:ascii="Angsana New" w:hAnsi="Angsana New"/>
        </w:rPr>
        <w:t>7)</w:t>
      </w:r>
    </w:p>
    <w:p>
      <w:pPr>
        <w:pStyle w:val="Normal"/>
        <w:spacing w:before="60" w:after="0"/>
        <w:ind w:left="807" w:hanging="173"/>
        <w:rPr>
          <w:rFonts w:ascii="Angsana New" w:hAnsi="Angsana New"/>
        </w:rPr>
      </w:pPr>
      <w:r>
        <w:rPr>
          <w:rFonts w:ascii="Angsana New" w:hAnsi="Angsana New"/>
        </w:rPr>
        <w:t>**</w:t>
        <w:tab/>
      </w:r>
      <w:r>
        <w:rPr>
          <w:rFonts w:ascii="Angsana New" w:hAnsi="Angsana New"/>
        </w:rPr>
        <w:t xml:space="preserve">บันทึกปรับปรุงมูลค่ายุติธรรม ณ วันที่ </w:t>
      </w:r>
      <w:r>
        <w:rPr>
          <w:rFonts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ascii="Angsana New" w:hAnsi="Angsana New"/>
        </w:rPr>
        <w:t>2564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และอุปกรณ์สำหรับงวดหกเดือนสิ้นสุดวันที่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0"/>
        <w:gridCol w:w="1980"/>
        <w:gridCol w:w="1980"/>
      </w:tblGrid>
      <w:tr>
        <w:trPr>
          <w:cantSplit w:val="true"/>
        </w:trPr>
        <w:tc>
          <w:tcPr>
            <w:tcW w:w="9090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/>
                <w:spacing w:val="-6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  <w:t>2564 (</w:t>
            </w:r>
            <w:r>
              <w:rPr>
                <w:rFonts w:ascii="Angsana New" w:hAnsi="Angsana New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1,142,928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1,044,774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ราคาทุน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68,551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67,332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จำหน่ายระหว่างงวด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 ณ วันที่จำหน่าย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261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261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 ณ วันที่ตัดจำหน่าย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1,181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1,181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ค่าเสื่อมราคาสำหรับงว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227,682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(212,436)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โอนกลับค่าเผื่อการเสื่อมสภาพ</w:t>
            </w: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/</w:t>
            </w:r>
            <w:r>
              <w:rPr>
                <w:rFonts w:ascii="Angsana New" w:hAnsi="Angsana New"/>
                <w:kern w:val="0"/>
                <w:sz w:val="29"/>
                <w:sz w:val="29"/>
                <w:szCs w:val="29"/>
                <w:lang w:val="en-US" w:eastAsia="en-US" w:bidi="th-TH"/>
              </w:rPr>
              <w:t>สูญหายสำหรับงว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2,937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2,934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2565 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985,292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color w:val="000000"/>
                <w:kern w:val="0"/>
                <w:sz w:val="29"/>
                <w:szCs w:val="29"/>
                <w:lang w:val="en-US" w:eastAsia="en-US" w:bidi="th-TH"/>
              </w:rPr>
              <w:t>901,162</w:t>
            </w:r>
          </w:p>
        </w:tc>
      </w:tr>
    </w:tbl>
    <w:p>
      <w:pPr>
        <w:pStyle w:val="Normal"/>
        <w:tabs>
          <w:tab w:val="clear" w:pos="720"/>
          <w:tab w:val="left" w:pos="601" w:leader="none"/>
          <w:tab w:val="right" w:pos="7280" w:leader="none"/>
          <w:tab w:val="right" w:pos="8540" w:leader="none"/>
        </w:tabs>
        <w:spacing w:before="24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79"/>
        <w:gridCol w:w="1508"/>
        <w:gridCol w:w="1507"/>
        <w:gridCol w:w="1508"/>
        <w:gridCol w:w="1508"/>
      </w:tblGrid>
      <w:tr>
        <w:trPr>
          <w:tblHeader w:val="true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031" w:type="dxa"/>
            <w:gridSpan w:val="4"/>
            <w:tcBorders/>
          </w:tcPr>
          <w:p>
            <w:pPr>
              <w:pStyle w:val="Normal"/>
              <w:widowControl w:val="false"/>
              <w:ind w:right="-9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92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right="-92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9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 </w:t>
            </w:r>
            <w:r>
              <w:rPr>
                <w:rFonts w:ascii="Angsana New" w:hAnsi="Angsana New"/>
                <w:sz w:val="30"/>
                <w:szCs w:val="30"/>
              </w:rPr>
              <w:t xml:space="preserve">2565 </w:t>
            </w:r>
          </w:p>
        </w:tc>
        <w:tc>
          <w:tcPr>
            <w:tcW w:w="150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right="-92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9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4</w:t>
            </w:r>
          </w:p>
        </w:tc>
        <w:tc>
          <w:tcPr>
            <w:tcW w:w="150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9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 </w:t>
            </w:r>
            <w:r>
              <w:rPr>
                <w:rFonts w:ascii="Angsana New" w:hAnsi="Angsana New"/>
                <w:sz w:val="30"/>
                <w:szCs w:val="30"/>
              </w:rPr>
              <w:t xml:space="preserve">2565 </w:t>
            </w:r>
          </w:p>
        </w:tc>
        <w:tc>
          <w:tcPr>
            <w:tcW w:w="150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92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right="-9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64</w:t>
            </w:r>
          </w:p>
        </w:tc>
      </w:tr>
      <w:tr>
        <w:trPr>
          <w:tblHeader w:val="true"/>
        </w:trPr>
        <w:tc>
          <w:tcPr>
            <w:tcW w:w="28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9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0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right="-9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  <w:tc>
          <w:tcPr>
            <w:tcW w:w="15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right="-9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08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9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ค่าซื้ออุปกรณ์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27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,95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87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,989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,28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1,42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3,68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,652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64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40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3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042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,20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,78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1,87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6,683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8,30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0,72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7,96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0,382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80,22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8,33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9,39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7,416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รับล่วงหน้าจากผู้ใช้บริการ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5,74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1,64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1,59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7,691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4,83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1,28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69,52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066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1,03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25,06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1,39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ind w:right="-9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32,749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โอนกลับเจ้าหนี้อื่น                                   จำนวน </w:t>
      </w:r>
      <w:r>
        <w:rPr>
          <w:rFonts w:ascii="Angsana New" w:hAnsi="Angsana New"/>
          <w:sz w:val="32"/>
          <w:szCs w:val="32"/>
        </w:rPr>
        <w:t xml:space="preserve">3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7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pacing w:val="-2"/>
          <w:sz w:val="32"/>
          <w:szCs w:val="32"/>
        </w:rPr>
        <w:t xml:space="preserve">(2564: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2"/>
          <w:sz w:val="32"/>
          <w:szCs w:val="32"/>
        </w:rPr>
        <w:t xml:space="preserve">75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ยอดเติมเงินโทรศัพท์หรือยอดโอนเงินที่ลูกค้าไม่มาใช้บริการเงินเครดิตตั้งแต่ </w:t>
      </w:r>
      <w:r>
        <w:rPr>
          <w:rFonts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</w:rPr>
        <w:t>ปีขึ้นไป</w:t>
      </w:r>
      <w:r>
        <w:rPr>
          <w:rFonts w:ascii="Angsana New" w:hAnsi="Angsana New"/>
          <w:sz w:val="32"/>
          <w:sz w:val="32"/>
          <w:szCs w:val="32"/>
        </w:rPr>
        <w:t xml:space="preserve"> จำนวนประมาณ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Cs w:val="32"/>
        </w:rPr>
        <w:t xml:space="preserve">(2564: 1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ป็นยอดเติมเงินที่ไม่สามารถเติมเงินตามคำสั่งของลูกค้าโดยลูกค้าไม่เรียกร้องเงินคืนนานกว่า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เป็นจำนวนประมาณ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                           </w:t>
      </w:r>
      <w:r>
        <w:rPr>
          <w:rFonts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Cs w:val="32"/>
        </w:rPr>
        <w:t xml:space="preserve">(2564: 2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รายได้อื่นในส่วนของกำไรหรือขาดทุน </w:t>
      </w:r>
      <w:bookmarkStart w:id="3" w:name="_Hlk78895452"/>
      <w:bookmarkEnd w:id="3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ำไรต่อหุ้นขั้นพื้นฐานคำนวณโดยการหารกำไรสำหรับงวด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้วยจำนวน       </w:t>
      </w:r>
      <w:r>
        <w:rPr>
          <w:rFonts w:ascii="Angsana New" w:hAnsi="Angsana New"/>
          <w:spacing w:val="-4"/>
          <w:sz w:val="32"/>
          <w:sz w:val="32"/>
          <w:szCs w:val="32"/>
        </w:rPr>
        <w:t>ถัวเฉลี่ยถ่วงน้ำหนักของหุ้นสามัญที่ออกอยู่ในระหว่างงวดสุทธิจากจำนวนหุ้นสามัญซื้อคื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ภูมิศาสตร์เดียว                                  คือ 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ั้งหมดที่แสดงอยู่ใน                         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34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32"/>
        <w:gridCol w:w="2700"/>
        <w:gridCol w:w="1620"/>
        <w:gridCol w:w="1889"/>
      </w:tblGrid>
      <w:tr>
        <w:trPr/>
        <w:tc>
          <w:tcPr>
            <w:tcW w:w="31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5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ที่ประชุมสามัญผู้ถือหุ้นขอ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 ประจำปี </w:t>
            </w:r>
            <w:r>
              <w:rPr>
                <w:rFonts w:ascii="Angsana New" w:hAnsi="Angsana New"/>
                <w:sz w:val="30"/>
                <w:szCs w:val="30"/>
              </w:rPr>
              <w:t>2564</w:t>
              <w:br/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5,940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0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5,940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0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overflowPunct w:val="false"/>
              <w:ind w:left="149" w:hanging="149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ascii="Angsana New" w:hAnsi="Angsana New"/>
                <w:sz w:val="30"/>
                <w:szCs w:val="30"/>
              </w:rPr>
              <w:t>2565</w:t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Cs w:val="30"/>
              </w:rPr>
              <w:t>150,62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0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34" w:right="-9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49" w:hanging="14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0,62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0.20</w:t>
            </w:r>
          </w:p>
        </w:tc>
      </w:tr>
    </w:tbl>
    <w:p>
      <w:pPr>
        <w:pStyle w:val="Normal"/>
        <w:spacing w:before="240" w:after="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7"/>
        <w:gridCol w:w="1345"/>
        <w:gridCol w:w="1346"/>
        <w:gridCol w:w="1345"/>
        <w:gridCol w:w="1347"/>
      </w:tblGrid>
      <w:tr>
        <w:trPr/>
        <w:tc>
          <w:tcPr>
            <w:tcW w:w="3887" w:type="dxa"/>
            <w:tcBorders/>
          </w:tcPr>
          <w:p>
            <w:pPr>
              <w:pStyle w:val="Normal"/>
              <w:widowControl w:val="false"/>
              <w:spacing w:lineRule="exact" w:line="380"/>
              <w:ind w:right="-144" w:hanging="0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widowControl w:val="false"/>
              <w:spacing w:lineRule="exact" w:line="380"/>
              <w:ind w:right="-144" w:hanging="0"/>
              <w:rPr>
                <w:rFonts w:ascii="Angsana New" w:hAnsi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3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rHeight w:val="33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spacing w:lineRule="exact" w:line="380"/>
              <w:ind w:left="-132" w:right="-13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spacing w:lineRule="exact" w:line="380"/>
              <w:ind w:left="-114" w:right="-10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43" w:right="-43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ายจ่ายฝ่ายทุน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spacing w:lineRule="exact" w:line="380"/>
              <w:ind w:left="34" w:right="11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spacing w:lineRule="exact" w:line="380"/>
              <w:ind w:left="34" w:right="117" w:hanging="0"/>
              <w:jc w:val="righ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ซื้ออุปกรณ์เครื่องจำหน่ายอัตโนมัติ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1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43"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ซื้อคอมพิวเตอร์ซอฟท์แวร์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43"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ภาระผูกพันอื่น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43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ซื้ออะไหล่ที่ใช้ในการซ่อมบำรุง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43" w:right="-43" w:hanging="0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การค้ำประกัน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43"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นังสือค้ำประกันเจ้าหนี้การค้า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2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หตุการณ์ภายหลังรอบระยะเวลารายงาน </w:t>
      </w:r>
      <w:r>
        <w:rPr>
          <w:rFonts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overflowPunct w:val="false"/>
        <w:spacing w:before="120" w:after="120"/>
        <w:ind w:left="634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ที่ประชุมคณะกรรมการบริษัทฯได้มีมติอนุมัติการจ่ายเงินปันผลระหว่างกาล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แก่ผู้ถือหุ้นจากผลการดำเนินงาน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0.20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รวมเป็นจำนวน </w:t>
      </w:r>
      <w:r>
        <w:rPr>
          <w:rFonts w:ascii="Angsana New" w:hAnsi="Angsana New" w:asciiTheme="majorBidi" w:hAnsiTheme="majorBidi"/>
          <w:color w:val="000000"/>
          <w:spacing w:val="-4"/>
          <w:sz w:val="32"/>
          <w:szCs w:val="32"/>
        </w:rPr>
        <w:t xml:space="preserve">150.6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ล้านบาท โดยจะจ่ายเงินปันผลดังกล่าวให้แก่ผู้ถือหุ้นของบริษัทฯ ในวันที่ </w:t>
      </w:r>
      <w:r>
        <w:rPr>
          <w:rFonts w:ascii="Angsana New" w:hAnsi="Angsana New" w:asciiTheme="majorBidi" w:hAnsiTheme="majorBidi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5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05" w:hanging="605"/>
        <w:jc w:val="left"/>
        <w:rPr>
          <w:rFonts w:ascii="Angsana New" w:hAnsi="Angsana New"/>
          <w:spacing w:val="-4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pacing w:val="-4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05" w:hanging="605"/>
        <w:jc w:val="left"/>
        <w:rPr>
          <w:rFonts w:ascii="Angsana New" w:hAnsi="Angsana New"/>
          <w:spacing w:val="-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69106585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08966234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66dde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qFormat/>
    <w:rsid w:val="003f10b1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link w:val="Heading6Char"/>
    <w:qFormat/>
    <w:rsid w:val="003f10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3f10b1"/>
    <w:pPr>
      <w:keepNext w:val="true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3f10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3f10b1"/>
    <w:pPr>
      <w:keepNext w:val="true"/>
      <w:tabs>
        <w:tab w:val="clear" w:pos="720"/>
        <w:tab w:val="left" w:pos="900" w:leader="none"/>
        <w:tab w:val="left" w:pos="2160" w:leader="none"/>
        <w:tab w:val="decimal" w:pos="7380" w:leader="none"/>
      </w:tabs>
      <w:jc w:val="left"/>
      <w:outlineLvl w:val="8"/>
    </w:pPr>
    <w:rPr>
      <w:rFonts w:ascii="Angsana New" w:hAnsi="Angsana New"/>
      <w:b/>
      <w:bCs/>
      <w:sz w:val="32"/>
      <w:szCs w:val="3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3f10b1"/>
    <w:rPr>
      <w:rFonts w:ascii="Arial" w:hAnsi="Arial" w:eastAsia="Times New Roman" w:cs="Angsana New"/>
      <w:b/>
      <w:bCs/>
      <w:i/>
      <w:iCs/>
      <w:sz w:val="28"/>
    </w:rPr>
  </w:style>
  <w:style w:type="character" w:styleId="Heading6Char" w:customStyle="1">
    <w:name w:val="Heading 6 Char"/>
    <w:basedOn w:val="DefaultParagraphFont"/>
    <w:link w:val="Heading6"/>
    <w:qFormat/>
    <w:rsid w:val="003f10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3f10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3f10b1"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qFormat/>
    <w:rsid w:val="003f10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3f10b1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81b29"/>
    <w:rPr>
      <w:rFonts w:ascii="Times New Roman" w:hAnsi="Times New Roman" w:eastAsia="Times New Roman" w:cs="Angsana New"/>
      <w:sz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76dc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c76dc6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76dc6"/>
    <w:rPr>
      <w:rFonts w:ascii="Times New Roman" w:hAnsi="Times New Roman" w:eastAsia="Times New Roman" w:cs="Angsana New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BodyTextIndent2Char"/>
    <w:qFormat/>
    <w:rsid w:val="003f10b1"/>
    <w:pPr>
      <w:tabs>
        <w:tab w:val="left" w:pos="720" w:leader="none"/>
        <w:tab w:val="left" w:pos="900" w:leader="none"/>
        <w:tab w:val="right" w:pos="7280" w:leader="none"/>
        <w:tab w:val="right" w:pos="854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f10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f10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semiHidden/>
    <w:qFormat/>
    <w:rsid w:val="003f10b1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BodyText2Char"/>
    <w:qFormat/>
    <w:rsid w:val="003f10b1"/>
    <w:pPr>
      <w:spacing w:lineRule="auto" w:line="480" w:before="0" w:after="120"/>
    </w:pPr>
    <w:rPr/>
  </w:style>
  <w:style w:type="paragraph" w:styleId="TextBodyIndent">
    <w:name w:val="Body Text Indent"/>
    <w:basedOn w:val="Normal"/>
    <w:link w:val="BodyTextIndentChar"/>
    <w:rsid w:val="003f10b1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rsid w:val="003f10b1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4a41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c700f4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981b29"/>
    <w:pPr>
      <w:spacing w:before="0" w:after="120"/>
      <w:ind w:left="360" w:hanging="0"/>
    </w:pPr>
    <w:rPr>
      <w:sz w:val="16"/>
      <w:szCs w:val="20"/>
    </w:rPr>
  </w:style>
  <w:style w:type="paragraph" w:styleId="1" w:customStyle="1">
    <w:name w:val="1 อักขระ"/>
    <w:basedOn w:val="Normal"/>
    <w:qFormat/>
    <w:rsid w:val="005f5f8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semiHidden/>
    <w:unhideWhenUsed/>
    <w:qFormat/>
    <w:rsid w:val="00c67438"/>
    <w:pPr>
      <w:overflowPunct w:val="false"/>
      <w:spacing w:beforeAutospacing="1" w:afterAutospacing="1"/>
      <w:textAlignment w:val="auto"/>
    </w:pPr>
    <w:rPr>
      <w:rFonts w:eastAsia="" w:cs="Times New Roman" w:eastAsiaTheme="minorEastAsia"/>
    </w:rPr>
  </w:style>
  <w:style w:type="paragraph" w:styleId="Style9" w:customStyle="1">
    <w:name w:val="à¹×éÍàÃ×èÍ§"/>
    <w:basedOn w:val="Normal"/>
    <w:qFormat/>
    <w:rsid w:val="009e161f"/>
    <w:pPr>
      <w:overflowPunct w:val="false"/>
      <w:ind w:right="386" w:hanging="0"/>
      <w:textAlignment w:val="auto"/>
    </w:pPr>
    <w:rPr>
      <w:rFonts w:cs="AngsanaUPC"/>
      <w:sz w:val="30"/>
      <w:szCs w:val="30"/>
      <w:lang w:val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c76dc6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76dc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81b2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39"/>
    <w:rsid w:val="001e09ce"/>
    <w:rPr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2C63B9A8A432C42A0250F157A9C4FDA" ma:contentTypeVersion="13" ma:contentTypeDescription="Create a new document." ma:contentTypeScope="" ma:versionID="2d1da9edd8a315dc5e46b50b5cc96820">
  <xsd:schema xmlns:xsd="http://www.w3.org/2001/XMLSchema" xmlns:xs="http://www.w3.org/2001/XMLSchema" xmlns:p="http://schemas.microsoft.com/office/2006/metadata/properties" xmlns:ns3="0db40572-c51c-4c03-a9ca-dbc710952d33" xmlns:ns4="2154edf1-7025-4ae1-8b6b-27b7c8d5d0e0" targetNamespace="http://schemas.microsoft.com/office/2006/metadata/properties" ma:root="true" ma:fieldsID="83c60f1eb8e8e05a2b5bf3b468243fd3" ns3:_="" ns4:_="">
    <xsd:import namespace="0db40572-c51c-4c03-a9ca-dbc710952d33"/>
    <xsd:import namespace="2154edf1-7025-4ae1-8b6b-27b7c8d5d0e0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db40572-c51c-4c03-a9ca-dbc710952d3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154edf1-7025-4ae1-8b6b-27b7c8d5d0e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7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20" nillable="true" ma:displayName="Length (seconds)" ma:internalName="MediaLengthInSeconds" ma:readOnly="true">
      <xsd:simpleType>
        <xsd:restriction base="dms:Unknow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3CD588D5-FE26-4B7D-9F85-13A7DC27C7E2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AC843B36-39D1-401F-9026-658698243AB2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580D3ADC-774F-4841-BCC0-BDC2635B9F34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621FC153-A8A9-45AF-8950-8EDAE7283CA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db40572-c51c-4c03-a9ca-dbc710952d33"/>
    <ds:schemaRef ds:uri="2154edf1-7025-4ae1-8b6b-27b7c8d5d0e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  <Pages>14</Pages>
  <Words>2857</Words>
  <Characters>16288</Characters>
  <CharactersWithSpaces>19107</CharactersWithSpaces>
  <Paragraphs>3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33:00Z</dcterms:created>
  <dc:creator>sarin.phengthamkeera</dc:creator>
  <dc:description/>
  <dc:language>en-US</dc:language>
  <cp:lastModifiedBy>Pornpan Klaysukpong</cp:lastModifiedBy>
  <cp:lastPrinted>2022-08-11T16:39:00Z</cp:lastPrinted>
  <dcterms:modified xsi:type="dcterms:W3CDTF">2022-08-13T11:25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2C63B9A8A432C42A0250F157A9C4FDA</vt:lpwstr>
  </property>
</Properties>
</file>