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lineRule="exact" w:line="400"/>
        <w:ind w:left="360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/>
        <w:ind w:left="360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spacing w:lineRule="exact" w:line="4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5</w:t>
      </w:r>
    </w:p>
    <w:p>
      <w:pPr>
        <w:pStyle w:val="Normal"/>
        <w:spacing w:lineRule="exact" w:line="400" w:before="24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exact" w:line="400"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เป็นบริษัทมหาชนซึ่งจัดตั้งและมีภูมิลำเนา                                           ในประเทศไทย โด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บริษัท ฟอร์ท คอร์ปอเรชั่น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เป็นบริษัทที่จดทะเบียนจัดตั้ง                                ในประเทศไทยเป็นบริษัทใหญ่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ธุรกิจหลักของบริษัทฯคือ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ให้บริการเติมเงินโทรศัพท์ระบบเติมเงินล่วงหน้า การรับชำระเงินออนไลน์และการให้บริการโฆษณาบนเครื่องรับชำระเงินอัตโนมัติ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ที่อยู่ตามที่                     จดทะเบียนของบริษัทฯอยู่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นนพหลโยธิน แขวงสามเสนใน เขตพญาไท กรุงเทพมหานค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          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4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 ออกตามความในพระราชบัญญัติการ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00"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รวมเรียกว่า                         “กลุ่ม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ดังต่อไปนี้</w:t>
      </w:r>
    </w:p>
    <w:tbl>
      <w:tblPr>
        <w:tblW w:w="8523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2862"/>
        <w:gridCol w:w="1170"/>
        <w:gridCol w:w="895"/>
        <w:gridCol w:w="896"/>
      </w:tblGrid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จัดตั้งขึ้นใน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left="-108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อัตราร้อยละ</w:t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ชื่อบริษัท</w:t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ประเทศ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spacing w:lineRule="exact" w:line="360"/>
              <w:ind w:left="121" w:right="-90" w:hanging="121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ถือหุ้นโดยบริษัทฯ</w:t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spacing w:lineRule="exact" w:line="360"/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60"/>
              <w:ind w:left="-108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" w:leader="none"/>
              </w:tabs>
              <w:spacing w:lineRule="exact" w:line="360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" w:leader="none"/>
              </w:tabs>
              <w:spacing w:lineRule="exact" w:line="360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3" w:leader="none"/>
              </w:tabs>
              <w:spacing w:lineRule="exact" w:line="360"/>
              <w:ind w:left="144" w:hanging="14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 xml:space="preserve">บริษัท </w:t>
            </w:r>
            <w:bookmarkStart w:id="0" w:name="_Hlk46937541"/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 xml:space="preserve">ฟอร์ท สมาร์ท แคปปิตอล </w:t>
            </w:r>
            <w:bookmarkEnd w:id="0"/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จำกัด</w:t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spacing w:lineRule="exact" w:line="360"/>
              <w:ind w:left="144" w:hanging="144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ให้บริการสินเชื่อรายย่อยและสินเชื่อส่วนบุคคล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60"/>
              <w:ind w:left="-108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spacing w:lineRule="exact" w:line="360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spacing w:lineRule="exact" w:line="360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13" w:leader="none"/>
              </w:tabs>
              <w:spacing w:lineRule="exact" w:line="360"/>
              <w:ind w:left="144" w:hanging="144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บริษัท ฟอร์ท สมาร์ท ดิสทริบิวชั่น จำกัด</w:t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spacing w:lineRule="exact" w:line="360"/>
              <w:ind w:left="144" w:hanging="144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ขายสินค้าและบริการอื่นๆที่เกี่ยวเนื่องกับเครื่องรับชำระเงินอัตโนมัติ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60"/>
              <w:ind w:left="-108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spacing w:lineRule="exact" w:line="360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7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spacing w:lineRule="exact" w:line="360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spacing w:lineRule="exact" w:line="360"/>
              <w:ind w:left="121" w:right="-90" w:hanging="121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ถือหุ้นโดยบริษัท ฟอร์ท สมาร์ท แคปปิตอล จำกัด</w:t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spacing w:lineRule="exact" w:line="360"/>
              <w:ind w:left="144" w:hanging="14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60"/>
              <w:ind w:left="-108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spacing w:lineRule="exact" w:line="360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spacing w:lineRule="exact" w:line="360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spacing w:lineRule="exact" w:line="360"/>
              <w:ind w:left="121" w:right="-90" w:hanging="12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ฟอร์ท สมาร์ท ดิจิตอล จำกัด</w:t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spacing w:lineRule="exact" w:line="360"/>
              <w:ind w:left="144" w:hanging="14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ดำเนินธุรกิจพัฒนาและบำรุงรักษาซอฟต์แวร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60"/>
              <w:ind w:left="-108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spacing w:lineRule="exact" w:line="360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spacing w:lineRule="exact" w:line="360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</w:tr>
    </w:tbl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                                          มีส่วนได้เสียในผลตอบแทนของกิจการที่เข้าไปลงทุน และสามารถใช้อำนาจในการสั่งการกิจกรรม                                 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จ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ฉ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ัดทำงบการเงินเฉพาะกิจการโดยแสดงเงินลงทุนในบริษัทย่อยและบริษัทร่วมตามวิธีราคา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ทางปฏิบัติทางการบัญชีกับผู้ใช้มาตรฐาน</w:t>
      </w:r>
      <w:r>
        <w:br w:type="page"/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กลุ่มบริษัทเชื่อว่าการปรับปรุงมาตรฐานรายงานทางการเงิ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overflowPunct w:val="false"/>
        <w:spacing w:lineRule="exact" w:line="420" w:before="120" w:after="120"/>
        <w:ind w:firstLine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รายได้ผลตอบแทนจากการให้บริการเติมเงินโทรศัพท์ระบบเติมเงินล่วงหน้าและการเติมเงินออนไลน์อื่นๆ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รับรู้รายได้จากการให้บริการเติมเงินโทรศัพท์ระบบเติมเงินล่วงหน้าและการเติมเงินออนไลน์อื่นๆ เมื่อบริษัทฯได้ให้บริการเสร็จสิ้นและลูกค้าได้ชำระเงินผ่านเครื่องรับชำระเงินอัตโนมัติแล้ว โดยรับรู้เป็นจำนวนสุทธิเท่ากับรายได้ผลตอบแทนส่ว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ต้นทุนค่าบริการโทรศัพท์และค่าบริการออนไลน์อื่นส่วนของผู้ให้บริการระบบโทรศัพท์และผู้ให้บริการออนไลน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รายได้จากการให้บริการผ่านเครื่องรับชำระเงินอัตโนมัติ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จากการให้บริการผ่านเครื่องรับชำระเงินอัตโนมัติ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ธรรมเนียมการทำธุรกรรม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ับรู้เมื่อบริษัทฯได้ให้บริการเสร็จสิ้นและลูกค้าได้ชำระเงินค่าบริการผ่านเครื่องรับชำระเงินอัตโนมัติแล้ว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รายได้ค่าโฆษณา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รายได้ค่าโฆษณารับรู้เป็นรายได้ตลอดช่วงเวลาที่ให้บริการ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พิจารณาถึงขั้นความสำเร็จของงาน อัตราค่าบริการเป็นไปตามที่กำหนดในสัญญา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รายได้อื่น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อื่น ได้แก่ เงินประกันเครื่องรับชำระเงินอัตโนมัติ รายได้เงินเครดิตลูกค้าเติมเงิน รายได้รายการเติมเงินที่ไม่สามารถเติมเงินตามคำสั่งของลูกค้า และรายได้อื่นๆ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ประกันเครื่องรับชำระเงินอัตโนมัติเป็นเงินค่าประกันภัยเครื่องรับชำระเงินอัตโนมัติที่เรียกเก็บจากผู้แทนบริการ โดยบริษัทฯบันทึกเป็นรายได้ตามระยะเวลา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เงินเครดิตลูกค้าเติมเงิ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/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อนเงินเป็นเงินเครดิตที่เครื่องรับชำระเงินอัตโนมัติเก็บไว้ให้กับลูกค้า เนื่องจากระบบเครื่องรับชำระเงินอัตโนมัติไม่มีการทอนเงิน โดยบริษัทฯรับรู้เป็นรายได้ เมื่อลูกค้าไม่ใช้เงินเครดิตนา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รายการเติมเงินที่ไม่สามารถเติมเงินตามคำสั่งของลูกค้า บริษัทฯรับรู้รายได้เมื่อลูกค้าไม่เรียกร้องเงินดังกล่าวคืนนา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 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สภาพ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คล่องสูง ซึ่งถึงกำหนดจ่ายคืนภายในระยะเวลาไม่เกิ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ดือนนับจากวันที่ได้มาและไม่มีข้อจำกัดในการ                          เบิกใช้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อะไหล่ที่ใช้ในการซ่อมบำรุง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ะไหล่ที่ใช้ในการซ่อมบำรุงแสดงมูลค่าตามราคาทุ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ิธีถัวเฉลี่ยถ่วงน้ำหนั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มูลค่าสุทธิที่จะได้รับแล้วแต่ราคาใดจะต่ำกว่าและจะถือเป็นต้นทุนบริการเมื่อมีการเบิกใช้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spacing w:lineRule="exact" w:line="420" w:before="120" w:after="120"/>
        <w:ind w:left="1022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ร่วมที่แสดงในงบการเงินรวมแสดงมูลค่าตามวิธีส่วนได้เสีย</w:t>
      </w:r>
    </w:p>
    <w:p>
      <w:pPr>
        <w:pStyle w:val="Normal"/>
        <w:spacing w:lineRule="exact" w:line="420" w:before="120" w:after="120"/>
        <w:ind w:left="1022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>ลงทุ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บริษัทย่อยและบริษัทร่วมที่แสดงอยู่ในงบการเงินเฉพาะกิจการแสดงมูลค่าตามวิธีราคาทุน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ปรับปรุงอาคารเช่าและ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th-TH"/>
        </w:rPr>
        <w:t xml:space="preserve">อุปกรณ์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th-TH"/>
        </w:rPr>
        <w:t>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ปรับปรุงอาคารเช่าและ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อุปกรณ์แสดงมูลค่าตามราคาทุนหักค่าเสื่อมราคาสะสม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</w:p>
    <w:p>
      <w:pPr>
        <w:pStyle w:val="Normal"/>
        <w:tabs>
          <w:tab w:val="clear" w:pos="720"/>
          <w:tab w:val="left" w:pos="288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ค่าเสื่อมราคาของส่วนปรับปรุงอาคารเช่าและอุปกรณ์คำนวณจากราคาทุนของสินทรัพย์โดยวิธีเส้นตรงตามอายุการให้ประโยชน์โดยประมาณ ดังนี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</w:p>
    <w:tbl>
      <w:tblPr>
        <w:tblStyle w:val="TableGrid"/>
        <w:tblW w:w="79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20"/>
        <w:gridCol w:w="540"/>
        <w:gridCol w:w="2160"/>
      </w:tblGrid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่วนปรับปรุงอาคารเช่า</w:t>
            </w:r>
          </w:p>
        </w:tc>
        <w:tc>
          <w:tcPr>
            <w:tcW w:w="5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152" w:leader="none"/>
                <w:tab w:val="left" w:pos="1332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ab/>
              <w:t>5</w:t>
              <w:tab/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ครื่องบริการรับชำระเงินอัตโนมัติและอุปกรณ์ที่เกี่ยวข้อง</w:t>
            </w:r>
          </w:p>
        </w:tc>
        <w:tc>
          <w:tcPr>
            <w:tcW w:w="5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152" w:leader="none"/>
                <w:tab w:val="left" w:pos="1332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ab/>
              <w:t>5, 8</w:t>
              <w:tab/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ุปกรณ์และเครื่องใช้สำนักงาน</w:t>
            </w:r>
          </w:p>
        </w:tc>
        <w:tc>
          <w:tcPr>
            <w:tcW w:w="5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152" w:leader="none"/>
                <w:tab w:val="left" w:pos="1332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ab/>
              <w:t>5</w:t>
              <w:tab/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ยานพาหนะ</w:t>
            </w:r>
          </w:p>
        </w:tc>
        <w:tc>
          <w:tcPr>
            <w:tcW w:w="5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152" w:leader="none"/>
                <w:tab w:val="left" w:pos="1332" w:leader="none"/>
              </w:tabs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ab/>
              <w:t>10</w:t>
              <w:tab/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420" w:before="24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เสื่อมราคารวมอยู่ในการคำนวณผลการดำเนินงาน </w:t>
      </w:r>
    </w:p>
    <w:p>
      <w:pPr>
        <w:pStyle w:val="Normal"/>
        <w:tabs>
          <w:tab w:val="clear" w:pos="720"/>
          <w:tab w:val="left" w:pos="288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สินทรัพย์รอการติดตั้ง</w:t>
      </w:r>
      <w:r>
        <w:br w:type="page"/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ตัดรายการส่วนปรับปรุงอาคารเช่า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ไม่มีตัวตนที่มีอายุการให้ประโยชน์จำกัด ได้แก่ คอมพิวเตอร์ซอฟต์แวร์ ซึ่งมีอายุการให้ประโยชน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ุคคลหรือกิจการที่เกี่ยวข้องกันกับกลุ่มบริษัท หมายถึง บุคคลหรือกิจการที่มีอำนาจควบคุมกลุ่มบริษัทหรือถูกกลุ่มบริษัทควบคุมไม่ว่าจะเป็นโดยทางตรงหรือทางอ้อม หรืออยู่ภายใต้การควบคุมเดียวกันกับ                                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และบุคคลหรือกิจการที่มีสิทธิ                                        ออกเสียง 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 ที่มีอำนาจในการวางแผนและควบคุมการดำเนินงานของกลุ่มบริษัท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นฐานะผู้เช่า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left" w:pos="6120" w:leader="none"/>
        </w:tabs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าคาร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>10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left" w:pos="6120" w:leader="none"/>
        </w:tabs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จักรและอุปกรณ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  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left" w:pos="6120" w:leader="none"/>
        </w:tabs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านพาหน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  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นวนเงินที่ต้องจ่ายตามสัญญาเช่าประกอบด้วยค่าเช่าคงที่หักด้วยสิ่งจูงใจตามสัญญาเช่า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9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ส่วนปรับปรุงอาคารเช่าและอุปกรณ์ สินทรัพย์สิทธิการใช้ หรือสินทรัพย์ที่ไม่มีตัวตนอื่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ากในการประเมินการด้อยค่าของสินทรัพย์ 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 </w:t>
      </w:r>
    </w:p>
    <w:p>
      <w:pPr>
        <w:pStyle w:val="Normal"/>
        <w:tabs>
          <w:tab w:val="clear" w:pos="720"/>
          <w:tab w:val="left" w:pos="288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0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pacing w:val="-3"/>
          <w:sz w:val="22"/>
          <w:szCs w:val="2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Projected Unit Credit Method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                      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                              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Cs w:val="32"/>
          <w:highlight w:val="cyan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รายได้ค้างรับและลูกหนี้อื่น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 w:asciiTheme="majorBidi" w:hAnsiTheme="majorBidi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มูลค่ายุติธรรมผ่านกำไรขาดทุนเบ็ดเสร็จอื่น และ</w:t>
      </w:r>
      <w:r>
        <w:rPr>
          <w:rFonts w:ascii="Angsana New" w:hAnsi="Angsana New" w:asciiTheme="majorBidi" w:hAnsiTheme="majorBidi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eastAsia="Arial Unicode MS" w:cs="Angsana New" w:asciiTheme="majorBidi" w:cstheme="majorBidi" w:hAnsiTheme="majorBidi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 w:asciiTheme="majorBidi" w:hAnsiTheme="majorBidi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                               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</w:t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 w:eastAsia="Arial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 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ทั้งนี้ สินทรัพย์ทางการเงินดังกล่าว หมายถึง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ตราสารทุนของบริษัทที่ไม่ใช่บริษัทจดทะเบีย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eastAsia="Arial Unicode MS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eastAsia="Arial Unicode MS" w:cs="Angsana New" w:asciiTheme="majorBidi" w:cstheme="majorBidi" w:hAnsiTheme="majorBidi"/>
          <w:sz w:val="32"/>
          <w:szCs w:val="32"/>
        </w:rPr>
      </w:pPr>
      <w:r>
        <w:rPr>
          <w:rFonts w:eastAsia="Arial Unicode MS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                                       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                                        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รายได้ค้างรับและลูกหนี้อื่น ดังนั้นทุกวันสิ้นรอบระยะเวลารายงาน กลุ่มบริษัทจึงไม่มีการติดตามการเปลี่ยนแปลง                      ความเสี่ยงด้านเครดิตแต่จะรับรู้ค่าเผื่อผลขาดทุนจากผลขาดทุนด้านเครดิตที่คาดว่าจะเกิดขึ้นตลอดอายุของรายได้ค้างรับและลูกหนี้อื่น การคำนวณผลขาดทุนด้านเครดิตที่คาดว่าจะเกิดขึ้นข้างต้นอ้างอิงจากข้อมูล                              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ใช้วิธีการอย่างง่ายในการคำนวณผลขาดทุนด้านเครดิตที่คาดว่าจะเกิดขึ้นสำหรับลูกหนี้                                  เงินให้กู้ยืม ดังนั้น ทุกวันสิ้นรอบระยะเวลารายงาน บริษัทย่อยจึงไม่มีการติดตามการเปลี่ยนแปลง                             ความเสี่ยงด้านเครดิตแต่จะรับรู้ค่าเผื่อผลขาดทุนจากผลขาดทุนด้านเครดิตที่คาดว่าจะเกิดขึ้นตลอดอายุของ</w:t>
      </w:r>
      <w:bookmarkStart w:id="1" w:name="_Hlk59432702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เงินให้กู้ยืม การคำนวณผลขาดทุนด้านเครดิตที่คาดว่าจะเกิดขึ้นข้างต้นอ้างอิงจากข้อมูลผลขาดทุน                  ด้านเครดิตจากประสบการณ์ในอดีตของบริษัทย่อยและของกลุ่มอุตสาหกรรม </w:t>
      </w:r>
      <w:bookmarkEnd w:id="1"/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22"/>
          <w:szCs w:val="22"/>
        </w:rPr>
      </w:pP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  <w:bookmarkStart w:id="2" w:name="_Hlk61511850"/>
    </w:p>
    <w:p>
      <w:pPr>
        <w:pStyle w:val="Caption1"/>
        <w:spacing w:lineRule="auto" w:line="240"/>
        <w:ind w:left="540" w:right="-36" w:hanging="0"/>
        <w:rPr>
          <w:rFonts w:ascii="Angsana New" w:hAnsi="Angsana New" w:cs="Angsana New" w:asciiTheme="majorBidi" w:cstheme="majorBidi" w:hAnsiTheme="majorBidi"/>
          <w:b/>
          <w:b/>
          <w:bCs/>
          <w:u w:val="none"/>
        </w:rPr>
      </w:pPr>
      <w:r>
        <w:rPr>
          <w:rFonts w:ascii="Angsana New" w:hAnsi="Angsana New" w:asciiTheme="majorBidi" w:hAnsiTheme="majorBidi"/>
          <w:b/>
          <w:b/>
          <w:bCs/>
          <w:u w:val="none"/>
        </w:rPr>
        <w:t>ค่าเผื่อผลขาดทุนด้านเครดิตที่คาดว่าจะเกิดขึ้นของรายได้ค้างรับ ลูกหนี้เงินให้กู้ยืมและลูกหนี้อื่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32"/>
          <w:szCs w:val="32"/>
        </w:rPr>
      </w:pPr>
      <w:bookmarkStart w:id="3" w:name="_Hlk59432712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การประมาณค่าเผื่อผลขาดทุนด้านเครดิตที่คาดว่าจะเกิดขึ้นของรายได้ค้างรับ ลูกหนี้เงินให้กู้ยืม                              และลูกหนี้อื่นฝ่ายบริหารจำเป็นต้องใช้ดุลยพินิจในการประมาณการผลขาดทุนด้านเครดิตที่คาดว่า                             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ข้อมูลผลขาดทุน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  <w:bookmarkEnd w:id="2"/>
      <w:bookmarkEnd w:id="3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ปรับปรุงอาคารเช่า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คำนวณค่าเสื่อมราคาของส่วนปรับปรุงอาคารเช่า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ส่วนปรับปรุงอาคารเช่า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ฝ่ายบริหารจำเป็นต้องสอบทานการด้อยค่าของส่วนปรับปรุงอาคารเช่า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  <w:r>
        <w:br w:type="page"/>
      </w:r>
    </w:p>
    <w:p>
      <w:pPr>
        <w:pStyle w:val="Normal"/>
        <w:spacing w:before="120" w:after="120"/>
        <w:ind w:left="540" w:hanging="533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33" w:right="-43" w:hanging="533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1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2160"/>
        <w:gridCol w:w="998"/>
        <w:gridCol w:w="996"/>
        <w:gridCol w:w="998"/>
        <w:gridCol w:w="996"/>
      </w:tblGrid>
      <w:tr>
        <w:trPr>
          <w:tblHeader w:val="true"/>
        </w:trPr>
        <w:tc>
          <w:tcPr>
            <w:tcW w:w="911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ind w:right="-1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asciiTheme="majorBidi" w:hAnsiTheme="majorBidi"/>
                <w:color w:val="auto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1994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asciiTheme="majorBidi" w:hAnsiTheme="majorBidi"/>
                <w:color w:val="auto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94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asciiTheme="majorBidi" w:hAnsiTheme="majorBidi"/>
                <w:i/>
                <w:i/>
                <w:iCs/>
                <w:color w:val="auto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ind w:right="-1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jc w:val="center"/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</w:pPr>
            <w:r>
              <w:rPr>
                <w:rFonts w:asciiTheme="majorBidi" w:hAnsiTheme="majorBidi" w:ascii="Angsana New" w:hAnsi="Angsana New"/>
                <w:color w:val="auto"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</w:tcPr>
          <w:p>
            <w:pPr>
              <w:pStyle w:val="Heading8"/>
              <w:widowControl w:val="false"/>
              <w:spacing w:before="0" w:after="0"/>
              <w:ind w:right="-13" w:hanging="0"/>
              <w:jc w:val="center"/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  <w:t>2565</w:t>
            </w:r>
          </w:p>
        </w:tc>
        <w:tc>
          <w:tcPr>
            <w:tcW w:w="996" w:type="dxa"/>
            <w:tcBorders/>
          </w:tcPr>
          <w:p>
            <w:pPr>
              <w:pStyle w:val="Heading8"/>
              <w:widowControl w:val="false"/>
              <w:spacing w:before="0" w:after="0"/>
              <w:ind w:right="-13" w:hanging="0"/>
              <w:jc w:val="center"/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  <w:t>25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right="-13" w:hanging="0"/>
              <w:jc w:val="center"/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  <w:t>256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right="-13" w:hanging="0"/>
              <w:jc w:val="center"/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เครื่องให้บริการอัตโนมัติและอะไหล่ที่เกี่ยวข้อง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60" w:right="72" w:hanging="1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ทุนบวกกำไร                      ส่วนเพิ่ม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9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สินทรัพย์ไม่มีตัวต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ในการบริการและบริห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ช่าจ่า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อื่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สินทรัพย์ไม่มีตัวต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ในการบริการและบริห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บริก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อื่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อุปกรณ์สำหรับเครื่องให้บริการอัตโนมัต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60" w:right="72" w:hanging="1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ทุนบวกกำไร                                ส่วนเพิ่ม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1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คอมมิชชั่นจ่า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ช่าจ่า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33" w:right="-43" w:hanging="533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33" w:right="-43" w:hanging="533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บริษัทฯ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1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36"/>
        <w:gridCol w:w="1238"/>
        <w:gridCol w:w="1238"/>
        <w:gridCol w:w="1240"/>
      </w:tblGrid>
      <w:tr>
        <w:trPr>
          <w:tblHeader w:val="true"/>
          <w:cantSplit w:val="true"/>
        </w:trPr>
        <w:tc>
          <w:tcPr>
            <w:tcW w:w="918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u w:val="single"/>
              </w:rPr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47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8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5</w:t>
            </w:r>
          </w:p>
        </w:tc>
      </w:tr>
      <w:tr>
        <w:trPr>
          <w:trHeight w:val="243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ตัวแทนบริกา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8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1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3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35</w:t>
            </w:r>
          </w:p>
        </w:tc>
      </w:tr>
      <w:tr>
        <w:trPr>
          <w:trHeight w:val="243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1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3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3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8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1,17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,79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ร่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,67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,67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5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75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75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,82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75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6,00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9,54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สินทรัพย์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ใหญ่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9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96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96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96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สินทรัพย์สิทธิการใช้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06,08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21,42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06,08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21,42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,4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9,4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,4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9,45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13,58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30,87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13,58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30,87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8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9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9,27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5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9,272</w:t>
            </w:r>
          </w:p>
        </w:tc>
      </w:tr>
      <w:tr>
        <w:trPr>
          <w:trHeight w:val="342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63,79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3,871</w:t>
            </w:r>
          </w:p>
        </w:tc>
      </w:tr>
      <w:tr>
        <w:trPr>
          <w:trHeight w:val="342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ร่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0,22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0,2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vertAlign w:val="superscript"/>
              </w:rPr>
              <w:t>(1), (2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7,52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6,67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7,4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5,708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7,94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5,95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11,60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8,851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เงินประกัน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ร่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4,29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4,29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,83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,832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4,29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,83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4,29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,832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12,14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25,98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12,14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25,985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61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80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61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804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08" w:hanging="16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13,76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27,78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13,7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27,789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80"/>
              <w:ind w:left="158" w:right="-115" w:hanging="158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ักษณะความสัมพันธ์กับกิจการที่เกี่ยวข้อง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exact" w:line="380" w:before="0" w:after="0"/>
              <w:ind w:left="255" w:right="-108" w:hanging="255"/>
              <w:contextualSpacing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มีกรรมการและผู้บริหารร่วม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exact" w:line="380" w:before="0" w:after="0"/>
              <w:ind w:left="255" w:right="-108" w:hanging="255"/>
              <w:contextualSpacing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กี่ยวข้องโดยผู้ที่เกี่ยวข้องกับผู้บริหารของบริษัทฯ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8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601" w:leader="none"/>
          <w:tab w:val="right" w:pos="7280" w:leader="none"/>
          <w:tab w:val="right" w:pos="8540" w:leader="none"/>
        </w:tabs>
        <w:spacing w:before="240" w:after="120"/>
        <w:ind w:left="605" w:firstLine="29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เงินกู้ยืมระยะสั้นจากบริษัทย่อย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ดังกล่าวเป็นเงินกู้ยืมระยะสั้นจากบริษัท ฟอร์ท สมาร์ท แคปปิตอล จำกัด มีอัตราดอกเบี้ยร้อยละ </w:t>
      </w:r>
      <w:r>
        <w:rPr>
          <w:rFonts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 xml:space="preserve">ต่อปี เงินกู้ยืมดังกล่าวไม่มีหลักทรัพย์ค้ำประกันและมีกำหนดชำระคืนเมื่อทวงถาม ในระหว่างไตรมาสที่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องปีปัจจุบัน บริษัทฯได้ชำระคืนเงินกู้ยืมดังกล่าวครบทั้งจำนวนแล้ว</w:t>
      </w:r>
    </w:p>
    <w:p>
      <w:pPr>
        <w:pStyle w:val="Normal"/>
        <w:tabs>
          <w:tab w:val="clear" w:pos="720"/>
          <w:tab w:val="left" w:pos="1920" w:leader="none"/>
        </w:tabs>
        <w:spacing w:before="120" w:after="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00"/>
        <w:gridCol w:w="1800"/>
        <w:gridCol w:w="1800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  <w:br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2,2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3,05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98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,00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-18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รวม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3,1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4,061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รว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0.1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40"/>
        <w:gridCol w:w="1441"/>
        <w:gridCol w:w="1439"/>
        <w:gridCol w:w="1441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,17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99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,14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967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80,85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61,45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12,15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37,861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ฝากธนาคารที่มีข้อจำกัดในการเบิกใช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8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7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8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77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95,71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64,02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26,98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40,40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ฝากออมทรัพย์มี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4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        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ฝากธนาคารที่มีข้อจำกัดในการเบิกใช้เป็นการดำรงเงินฝากธนาคารขั้นต่ำสำหรับเงินรับล่วงหน้าจากลูกค้า 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การให้บริการเงินอิเล็กทรอนิกส์” โดยบริษัทฯจะต้องฝากเงินที่ได้รับล่วงหน้าจากลูกค้าไว้เป็นเงินสดที่ธนาคารพาณิชย์หรือสถาบันการเงินเฉพาะกิจ ณ เวลาใดเวลาหนึ่งไม่ต่ำกว่ามูลค่ายอดคงค้างของเงินรับล่วงหน้าจากลูกค้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ค้างรับและลูกหนี้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38"/>
        <w:gridCol w:w="1304"/>
        <w:gridCol w:w="1306"/>
        <w:gridCol w:w="1306"/>
        <w:gridCol w:w="1306"/>
      </w:tblGrid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</w:p>
        </w:tc>
        <w:tc>
          <w:tcPr>
            <w:tcW w:w="522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  <w:u w:val="single"/>
              </w:rPr>
              <w:t>256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5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วแทนบริการ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1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1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5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82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75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6,00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,548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,15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90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6,44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,738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9,32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,36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7,78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3,090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วแทน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00,10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98,61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00,10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98,616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4,89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93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4,92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901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74,31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87,92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62,81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67,607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รายได้ค้างรับและลูกหนี้อื่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79,47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89,83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89,25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77,345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7" w:leader="none"/>
              </w:tabs>
              <w:ind w:left="346" w:right="-50" w:hanging="34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189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97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189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97)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รวมรายได้ค้างรับ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76,28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89,33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86,06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76,848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อะไหล่ที่ใช้ในการซ่อมบำรุง</w:t>
      </w:r>
    </w:p>
    <w:tbl>
      <w:tblPr>
        <w:tblW w:w="91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1181"/>
        <w:gridCol w:w="1180"/>
        <w:gridCol w:w="1181"/>
        <w:gridCol w:w="1182"/>
        <w:gridCol w:w="1181"/>
        <w:gridCol w:w="1181"/>
      </w:tblGrid>
      <w:tr>
        <w:trPr/>
        <w:tc>
          <w:tcPr>
            <w:tcW w:w="917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7086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23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ราคาทุน</w:t>
            </w:r>
          </w:p>
        </w:tc>
        <w:tc>
          <w:tcPr>
            <w:tcW w:w="23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3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สุทธิ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1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5</w:t>
            </w:r>
          </w:p>
        </w:tc>
        <w:tc>
          <w:tcPr>
            <w:tcW w:w="11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4</w:t>
            </w:r>
          </w:p>
        </w:tc>
        <w:tc>
          <w:tcPr>
            <w:tcW w:w="11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5</w:t>
            </w:r>
          </w:p>
        </w:tc>
        <w:tc>
          <w:tcPr>
            <w:tcW w:w="11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4</w:t>
            </w:r>
          </w:p>
        </w:tc>
        <w:tc>
          <w:tcPr>
            <w:tcW w:w="11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5</w:t>
            </w:r>
          </w:p>
        </w:tc>
        <w:tc>
          <w:tcPr>
            <w:tcW w:w="11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ind w:left="162" w:right="-108" w:hanging="162"/>
              <w:contextualSpacing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อะไหล่ประกอบและติดตั้ง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9,610</w:t>
            </w:r>
          </w:p>
        </w:tc>
        <w:tc>
          <w:tcPr>
            <w:tcW w:w="11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3,114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7,845)</w:t>
            </w:r>
          </w:p>
        </w:tc>
        <w:tc>
          <w:tcPr>
            <w:tcW w:w="11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6,213)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1,765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6,901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รวม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9,610</w:t>
            </w:r>
          </w:p>
        </w:tc>
        <w:tc>
          <w:tcPr>
            <w:tcW w:w="11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3,114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7,845)</w:t>
            </w:r>
          </w:p>
        </w:tc>
        <w:tc>
          <w:tcPr>
            <w:tcW w:w="11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6,213)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1,765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6,90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cs="Angsana New" w:cstheme="majorBidi" w:ascii="Angsana New" w:hAnsi="Angsana New"/>
          <w:sz w:val="28"/>
        </w:rPr>
      </w:r>
    </w:p>
    <w:tbl>
      <w:tblPr>
        <w:tblW w:w="91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1181"/>
        <w:gridCol w:w="1180"/>
        <w:gridCol w:w="1181"/>
        <w:gridCol w:w="1182"/>
        <w:gridCol w:w="1181"/>
        <w:gridCol w:w="1181"/>
      </w:tblGrid>
      <w:tr>
        <w:trPr/>
        <w:tc>
          <w:tcPr>
            <w:tcW w:w="917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7086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23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ราคาทุน</w:t>
            </w:r>
          </w:p>
        </w:tc>
        <w:tc>
          <w:tcPr>
            <w:tcW w:w="23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3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สุทธิ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1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5</w:t>
            </w:r>
          </w:p>
        </w:tc>
        <w:tc>
          <w:tcPr>
            <w:tcW w:w="11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4</w:t>
            </w:r>
          </w:p>
        </w:tc>
        <w:tc>
          <w:tcPr>
            <w:tcW w:w="11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5</w:t>
            </w:r>
          </w:p>
        </w:tc>
        <w:tc>
          <w:tcPr>
            <w:tcW w:w="11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4</w:t>
            </w:r>
          </w:p>
        </w:tc>
        <w:tc>
          <w:tcPr>
            <w:tcW w:w="11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5</w:t>
            </w:r>
          </w:p>
        </w:tc>
        <w:tc>
          <w:tcPr>
            <w:tcW w:w="11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ind w:left="176" w:right="-108" w:hanging="180"/>
              <w:contextualSpacing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bookmarkStart w:id="4" w:name="_Hlk55378298"/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อะไหล่ประกอบและติดตั้ง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3,966</w:t>
            </w:r>
          </w:p>
        </w:tc>
        <w:tc>
          <w:tcPr>
            <w:tcW w:w="11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7,842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7,845)</w:t>
            </w:r>
          </w:p>
        </w:tc>
        <w:tc>
          <w:tcPr>
            <w:tcW w:w="11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6,213)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6,121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bookmarkStart w:id="5" w:name="_Hlk55378298"/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1,629</w:t>
            </w:r>
            <w:bookmarkEnd w:id="5"/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รวม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3,966</w:t>
            </w:r>
          </w:p>
        </w:tc>
        <w:tc>
          <w:tcPr>
            <w:tcW w:w="11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7,842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7,845)</w:t>
            </w:r>
          </w:p>
        </w:tc>
        <w:tc>
          <w:tcPr>
            <w:tcW w:w="11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6,213)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6,121</w:t>
            </w:r>
          </w:p>
        </w:tc>
        <w:tc>
          <w:tcPr>
            <w:tcW w:w="11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1,62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กลุ่มบริษัทบันทึกการปรับลดราคาทุนของอะไหล่ที่ใช้ในการซ่อมบำรุงให้เป็นมูลค่าสุทธิที่จะได้รับ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เป็นส่วนหนึ่งของต้นทุนบริการ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เงินให้กู้ยืม</w:t>
      </w:r>
      <w:bookmarkStart w:id="6" w:name="_Hlk39671066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ุทธิ</w:t>
      </w:r>
      <w:bookmarkEnd w:id="6"/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7" w:name="_Hlk39699901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เงินให้กู้ยื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ลูกหนี้ภายใต้สัญญาเงินให้กู้ยืมแก่ตัวแทนบริการและเงินให้กู้ยืมส่วนบุคคลของบริษัท ฟอร์ท สมาร์ท แคปปิตอล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  <w:bookmarkEnd w:id="7"/>
    </w:p>
    <w:tbl>
      <w:tblPr>
        <w:tblW w:w="92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1095"/>
        <w:gridCol w:w="1096"/>
        <w:gridCol w:w="1095"/>
        <w:gridCol w:w="1095"/>
        <w:gridCol w:w="1095"/>
        <w:gridCol w:w="1095"/>
      </w:tblGrid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  <w:bookmarkStart w:id="8" w:name="_Hlk39699916"/>
            <w:bookmarkStart w:id="9" w:name="_Hlk39699916"/>
          </w:p>
        </w:tc>
        <w:tc>
          <w:tcPr>
            <w:tcW w:w="65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5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5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นวนเงินที่ถึงกำหนดรับชำระตามสัญญา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ปี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ปี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ูกหนี้เงินให้กู้ยืมและดอกเบี้ยค้างรับ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114,10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42,18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136,29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72,35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250,40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114,539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ดอกเบี้ยรอตัดบัญช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3,852)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1,105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3,852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  <w:highlight w:val="yellow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1,105)</w:t>
            </w:r>
          </w:p>
        </w:tc>
      </w:tr>
      <w:tr>
        <w:trPr>
          <w:trHeight w:val="74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left="435" w:right="-18" w:hanging="454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25,372)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8,442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24,285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4,282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49,657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(12,724)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ลูกหนี้เงินให้กู้ยื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84,88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32,63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112,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68,07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196,89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sz w:val="26"/>
                <w:szCs w:val="26"/>
              </w:rPr>
            </w:pPr>
            <w:bookmarkStart w:id="10" w:name="_Hlk39699916"/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26"/>
                <w:szCs w:val="26"/>
              </w:rPr>
              <w:t>100,710</w:t>
            </w:r>
            <w:bookmarkEnd w:id="10"/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ยอดคงเหลือดังกล่าวมีอัตราดอกเบี้ยแท้จริงอยู่ระหว่างร้อย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อายุสัญญามีระยะเวลาตั้งแต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เงินให้กู้ยืมดังกล่าวไม่มีหลักประ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11" w:name="_Hlk39701543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ยอดลูกหนี้ตามสัญญาเงินให้กู้ยืมแก่ตัวแทนบริการและเงินให้กู้ยืม                                   ส่วนบุคคลแยกตามอายุลูกหนี้ที่ค้างชำร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80"/>
        <w:gridCol w:w="1710"/>
        <w:gridCol w:w="1710"/>
      </w:tblGrid>
      <w:tr>
        <w:trPr>
          <w:trHeight w:val="74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3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74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ind w:left="-13" w:hanging="0"/>
              <w:jc w:val="center"/>
              <w:rPr>
                <w:rFonts w:ascii="Angsana New" w:hAnsi="Angsana New" w:eastAsia="MS Mincho"/>
                <w:cap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ind w:left="-13" w:hanging="0"/>
              <w:jc w:val="center"/>
              <w:rPr>
                <w:rFonts w:ascii="Angsana New" w:hAnsi="Angsana New" w:eastAsia="MS Mincho"/>
                <w:cap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4</w:t>
            </w:r>
          </w:p>
        </w:tc>
      </w:tr>
      <w:tr>
        <w:trPr>
          <w:trHeight w:val="74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ไม่ค้างชำระหรือค้างชำระไม่เกิน </w:t>
            </w:r>
            <w:r>
              <w:rPr>
                <w:rFonts w:ascii="Angsana New" w:hAnsi="Angsana New"/>
                <w:spacing w:val="-6"/>
                <w:sz w:val="28"/>
              </w:rPr>
              <w:t xml:space="preserve">1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เดือ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185,81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101,502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ind w:left="240" w:hanging="2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้างชำระมากกว่า </w:t>
            </w:r>
            <w:r>
              <w:rPr>
                <w:rFonts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ถึง </w:t>
            </w:r>
            <w:r>
              <w:rPr>
                <w:rFonts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19,47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1,325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้างชำระมากกว่า </w:t>
            </w:r>
            <w:r>
              <w:rPr>
                <w:rFonts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ถึง </w:t>
            </w:r>
            <w:r>
              <w:rPr>
                <w:rFonts w:ascii="Angsana New" w:hAnsi="Angsana New"/>
                <w:sz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27,48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4,446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ค้าง</w:t>
            </w:r>
            <w:r>
              <w:rPr>
                <w:rFonts w:ascii="Angsana New" w:hAnsi="Angsana New"/>
                <w:sz w:val="28"/>
                <w:sz w:val="28"/>
              </w:rPr>
              <w:t xml:space="preserve">ชำระมากกว่า </w:t>
            </w:r>
            <w:r>
              <w:rPr>
                <w:rFonts w:ascii="Angsana New" w:hAnsi="Angsana New"/>
                <w:sz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ถึง </w:t>
            </w:r>
            <w:r>
              <w:rPr>
                <w:rFonts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5,76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3,560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ค้างชำระมากกว่า </w:t>
            </w:r>
            <w:r>
              <w:rPr>
                <w:rFonts w:ascii="Angsana New" w:hAnsi="Angsana New"/>
                <w:spacing w:val="-6"/>
                <w:sz w:val="28"/>
              </w:rPr>
              <w:t xml:space="preserve">12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เดือ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11,87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3,706</w:t>
            </w:r>
          </w:p>
        </w:tc>
      </w:tr>
      <w:tr>
        <w:trPr>
          <w:cantSplit w:val="true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250,4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114,539</w:t>
            </w:r>
          </w:p>
        </w:tc>
      </w:tr>
      <w:tr>
        <w:trPr>
          <w:cantSplit w:val="true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340" w:hanging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รายได้ดอกเบี้ยรอตัดบัญช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(3,852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(1,105)</w:t>
            </w:r>
          </w:p>
        </w:tc>
      </w:tr>
      <w:tr>
        <w:trPr>
          <w:cantSplit w:val="true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340" w:hanging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pacing w:val="-2"/>
                <w:sz w:val="28"/>
              </w:rPr>
              <w:tab/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ค่าเผื่อผลขาดทุนด้านเครดิตที่คาด</w:t>
            </w:r>
            <w:r>
              <w:rPr>
                <w:rFonts w:ascii="Angsana New" w:hAnsi="Angsana New"/>
                <w:sz w:val="28"/>
                <w:sz w:val="28"/>
              </w:rPr>
              <w:t>ว่าจะเกิด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(49,657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(12,724)</w:t>
            </w:r>
          </w:p>
        </w:tc>
      </w:tr>
      <w:tr>
        <w:trPr>
          <w:cantSplit w:val="true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pacing w:val="-2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196,89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100,710</w:t>
            </w:r>
          </w:p>
        </w:tc>
      </w:tr>
      <w:tr>
        <w:trPr>
          <w:cantSplit w:val="true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340" w:hanging="3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(84,883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(32,638)</w:t>
            </w:r>
          </w:p>
        </w:tc>
      </w:tr>
      <w:tr>
        <w:trPr>
          <w:cantSplit w:val="true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112,0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68,07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ลูกหนี้เงินให้กู้ยืมแก่ตัวแทนบริการและเงินให้กู้ยืมส่วนบุคคล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90"/>
        <w:gridCol w:w="1709"/>
      </w:tblGrid>
      <w:tr>
        <w:trPr>
          <w:cantSplit w:val="true"/>
        </w:trPr>
        <w:tc>
          <w:tcPr>
            <w:tcW w:w="72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righ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72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72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8"/>
              </w:rPr>
              <w:t xml:space="preserve">2564 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100,710</w:t>
            </w:r>
          </w:p>
        </w:tc>
      </w:tr>
      <w:tr>
        <w:trPr>
          <w:cantSplit w:val="true"/>
        </w:trPr>
        <w:tc>
          <w:tcPr>
            <w:tcW w:w="72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ระหว่างปี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212,152</w:t>
            </w:r>
          </w:p>
        </w:tc>
      </w:tr>
      <w:tr>
        <w:trPr>
          <w:cantSplit w:val="true"/>
        </w:trPr>
        <w:tc>
          <w:tcPr>
            <w:tcW w:w="72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ับชำระระหว่างปี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(79,032)</w:t>
            </w:r>
          </w:p>
        </w:tc>
      </w:tr>
      <w:tr>
        <w:trPr>
          <w:cantSplit w:val="true"/>
        </w:trPr>
        <w:tc>
          <w:tcPr>
            <w:tcW w:w="72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(36,934)</w:t>
            </w:r>
          </w:p>
        </w:tc>
      </w:tr>
      <w:tr>
        <w:trPr>
          <w:cantSplit w:val="true"/>
        </w:trPr>
        <w:tc>
          <w:tcPr>
            <w:tcW w:w="7290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8"/>
              </w:rPr>
              <w:t>2565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196,896</w:t>
            </w:r>
          </w:p>
        </w:tc>
      </w:tr>
      <w:tr>
        <w:trPr>
          <w:cantSplit w:val="true"/>
        </w:trPr>
        <w:tc>
          <w:tcPr>
            <w:tcW w:w="7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7" w:leader="none"/>
              </w:tabs>
              <w:ind w:left="346" w:right="-50" w:hanging="346"/>
              <w:rPr>
                <w:rFonts w:ascii="Angsana New" w:hAnsi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pacing w:val="-6"/>
                <w:sz w:val="28"/>
              </w:rPr>
              <w:t xml:space="preserve">: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(84,883)</w:t>
            </w:r>
          </w:p>
        </w:tc>
      </w:tr>
      <w:tr>
        <w:trPr>
          <w:cantSplit w:val="true"/>
        </w:trPr>
        <w:tc>
          <w:tcPr>
            <w:tcW w:w="7290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b/>
                <w:bCs/>
                <w:spacing w:val="-4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28"/>
              </w:rPr>
            </w:pPr>
            <w:r>
              <w:rPr>
                <w:rFonts w:eastAsia="MS Mincho" w:ascii="Angsana New" w:hAnsi="Angsana New"/>
                <w:caps/>
                <w:sz w:val="28"/>
              </w:rPr>
              <w:t>112,013</w:t>
            </w:r>
            <w:bookmarkEnd w:id="11"/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01" w:leader="none"/>
          <w:tab w:val="right" w:pos="7280" w:leader="none"/>
          <w:tab w:val="right" w:pos="85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1" w:leader="none"/>
          <w:tab w:val="right" w:pos="728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ลูกหนี้สัญญาเช่าเงินทุ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ุทธิ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ตามสัญญาเช่าเงินทุนเป็นลูกหนี้ภายใต้สัญญาเช่าซื้อโทรศัพท์ของบริษัท ฟอร์ท สมาร์ท แคปปิตอล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ที่ระบุในสัญญาเช่าเงินทุ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และการเปลี่ยนแปลงของบัญชีลูกหนี้สัญญาเช่าเงินทุ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79"/>
        <w:gridCol w:w="1036"/>
        <w:gridCol w:w="1035"/>
        <w:gridCol w:w="1034"/>
        <w:gridCol w:w="1036"/>
        <w:gridCol w:w="1034"/>
        <w:gridCol w:w="1035"/>
      </w:tblGrid>
      <w:tr>
        <w:trPr/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21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4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4"/>
              <w:jc w:val="center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ส่วนที่ถึงกำหนดชำระ                           ภายในหนึ่งปี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4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่วนที่ถึงกำหนดชำร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4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เกินหนึ่งปี</w:t>
            </w:r>
          </w:p>
        </w:tc>
        <w:tc>
          <w:tcPr>
            <w:tcW w:w="20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4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142" w:hanging="0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5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142" w:hanging="0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4</w:t>
            </w:r>
          </w:p>
        </w:tc>
        <w:tc>
          <w:tcPr>
            <w:tcW w:w="103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142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5</w:t>
            </w:r>
          </w:p>
        </w:tc>
        <w:tc>
          <w:tcPr>
            <w:tcW w:w="10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42" w:hanging="0"/>
              <w:jc w:val="center"/>
              <w:rPr>
                <w:rFonts w:ascii="Angsana New" w:hAnsi="Angsana New"/>
                <w:spacing w:val="-1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4</w:t>
            </w:r>
          </w:p>
        </w:tc>
        <w:tc>
          <w:tcPr>
            <w:tcW w:w="10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42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5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142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4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-18" w:right="-198" w:hanging="0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ลูกหนี้สัญญาเช่าเงิน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,27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04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37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,14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426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56" w:right="-198" w:hanging="156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pacing w:val="-2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รายได้ดอกเบี้ยรอตัดบัญชี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583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68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01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01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784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669)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56" w:right="-50" w:hanging="156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ขั้นต่ำที่ลูกหนี้ต้องจ่ายตามสัญญ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68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7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6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7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,36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757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429" w:hanging="429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,663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302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,965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ลูกหนี้ตามสัญญาเช่าเงิน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02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7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3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7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,39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757</w:t>
            </w:r>
          </w:p>
        </w:tc>
      </w:tr>
    </w:tbl>
    <w:p>
      <w:pPr>
        <w:pStyle w:val="Normal"/>
        <w:tabs>
          <w:tab w:val="clear" w:pos="720"/>
          <w:tab w:val="left" w:pos="601" w:leader="none"/>
          <w:tab w:val="right" w:pos="7280" w:leader="none"/>
          <w:tab w:val="right" w:pos="8540" w:leader="none"/>
        </w:tabs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40"/>
        <w:gridCol w:w="2249"/>
      </w:tblGrid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  <w:bookmarkStart w:id="12" w:name="_Hlk87026476"/>
            <w:bookmarkStart w:id="13" w:name="_Hlk87026476"/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0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8"/>
              </w:rPr>
              <w:t xml:space="preserve">2564 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8,757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ระหว่างปี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17,504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ับชำระระหว่างปี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(10,746)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ับรู้รายได้ดอกเบี้ยรอตัดบัญชี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1,848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(5,966)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8"/>
              </w:rPr>
              <w:t>2565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11,397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(8,025)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ตามสัญญาเช่าเงินทุน </w:t>
            </w:r>
            <w:r>
              <w:rPr>
                <w:rFonts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/>
                <w:spacing w:val="-4"/>
                <w:sz w:val="28"/>
              </w:rPr>
            </w:pPr>
            <w:bookmarkStart w:id="14" w:name="_Hlk87026476"/>
            <w:r>
              <w:rPr>
                <w:rFonts w:ascii="Angsana New" w:hAnsi="Angsana New"/>
                <w:spacing w:val="-4"/>
                <w:sz w:val="28"/>
              </w:rPr>
              <w:t>3,372</w:t>
            </w:r>
            <w:bookmarkEnd w:id="14"/>
          </w:p>
        </w:tc>
      </w:tr>
    </w:tbl>
    <w:p>
      <w:pPr>
        <w:pStyle w:val="Normal"/>
        <w:tabs>
          <w:tab w:val="clear" w:pos="720"/>
          <w:tab w:val="left" w:pos="601" w:leader="none"/>
          <w:tab w:val="right" w:pos="7280" w:leader="none"/>
          <w:tab w:val="right" w:pos="8540" w:leader="none"/>
        </w:tabs>
        <w:spacing w:lineRule="exact" w:line="2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3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90"/>
        <w:gridCol w:w="1086"/>
        <w:gridCol w:w="1073"/>
        <w:gridCol w:w="14"/>
        <w:gridCol w:w="1088"/>
        <w:gridCol w:w="1058"/>
        <w:gridCol w:w="28"/>
        <w:gridCol w:w="1087"/>
        <w:gridCol w:w="1135"/>
      </w:tblGrid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มูลค่าตามบัญชีตามวิธีราคาทุน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6"/>
                <w:sz w:val="26"/>
                <w:szCs w:val="26"/>
              </w:rPr>
              <w:t>ถือหุ้นโดยบริษัทฯ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บริษัท ฟอร์ท สมาร์ท แคปปิตอล จำกัด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00,000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00,000</w:t>
            </w:r>
          </w:p>
        </w:tc>
        <w:tc>
          <w:tcPr>
            <w:tcW w:w="10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99,970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99,970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ฟอร์ท สมาร์ท ดิสทริบิวชั่น จำกัด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0,000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50,000</w:t>
            </w:r>
          </w:p>
        </w:tc>
        <w:tc>
          <w:tcPr>
            <w:tcW w:w="10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7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6" w:leader="none"/>
              </w:tabs>
              <w:ind w:right="96" w:hanging="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9,955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49,955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6"/>
                <w:sz w:val="26"/>
                <w:szCs w:val="26"/>
              </w:rPr>
              <w:t>ถือหุ้นโดยบริษัท  ฟอร์ท สมาร์ท            แคปปิตอล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6"/>
                <w:sz w:val="26"/>
                <w:szCs w:val="26"/>
              </w:rPr>
              <w:t xml:space="preserve">จำกัด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ฟอร์ท สมาร์ท ดิจิตอล จำกัด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5,000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5,000</w:t>
            </w:r>
          </w:p>
        </w:tc>
        <w:tc>
          <w:tcPr>
            <w:tcW w:w="10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49,9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449,925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eastAsia="Calibri" w:asciiTheme="majorBidi" w:hAnsiTheme="majorBidi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3.1</w:t>
        <w:tab/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ของเงินลงทุนในบริษัทร่วม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5</w:t>
      </w:r>
    </w:p>
    <w:tbl>
      <w:tblPr>
        <w:tblW w:w="913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0"/>
        <w:gridCol w:w="1979"/>
        <w:gridCol w:w="1260"/>
        <w:gridCol w:w="1867"/>
        <w:gridCol w:w="1869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9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6" w:right="-10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                  เงินลงทุน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18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66" w:right="-10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59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59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66" w:right="-105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ฟอร์ท เวนดิ้ง จํากัด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ind w:left="162" w:right="-10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บริหารจัดการและจำหน่ายเครื่องดื่มผ่านเครื่องจำหน่ายสินค้าอัตโนมัต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.7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ind w:right="-5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4,70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ind w:right="-5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0,50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257" w:right="-105" w:hanging="191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ฟอร์ท สมาร์ท                   สบาย เทค จำกัด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ind w:left="162" w:right="-10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ห้บริการและจำหน่ายสินค้าผ่านเครื่องจำหน่ายสินค้าอัตโนมัต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.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85" w:leader="none"/>
              </w:tabs>
              <w:ind w:right="-5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85" w:leader="none"/>
              </w:tabs>
              <w:ind w:right="-5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6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85" w:leader="none"/>
              </w:tabs>
              <w:ind w:right="-5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4,70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85" w:leader="none"/>
              </w:tabs>
              <w:ind w:right="-5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0,50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994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ฟอร์ท เวนดิ้ง จำกัด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ฟอร์ท เวนดิ้ง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การเพิ่มทุนจดทะเบียนจาก </w:t>
      </w:r>
      <w:r>
        <w:rPr>
          <w:rFonts w:ascii="Angsana New" w:hAnsi="Angsana New"/>
          <w:sz w:val="32"/>
          <w:szCs w:val="32"/>
        </w:rPr>
        <w:t xml:space="preserve">67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67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1,07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07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ascii="Angsana New" w:hAnsi="Angsana New"/>
          <w:sz w:val="32"/>
          <w:szCs w:val="32"/>
        </w:rPr>
        <w:t xml:space="preserve">4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ให้แก่ผู้ถือหุ้นเดิม โดยบริษัทฯได้เข้าลงทุนในหุ้นจดทะเบียนเพิ่มทุนดังกล่าวจำนวน </w:t>
      </w:r>
      <w:r>
        <w:rPr>
          <w:rFonts w:ascii="Angsana New" w:hAnsi="Angsana New"/>
          <w:sz w:val="32"/>
          <w:szCs w:val="32"/>
        </w:rPr>
        <w:t xml:space="preserve">14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 </w:t>
      </w:r>
      <w:r>
        <w:rPr>
          <w:rFonts w:ascii="Angsana New" w:hAnsi="Angsana New"/>
          <w:sz w:val="32"/>
          <w:szCs w:val="32"/>
        </w:rPr>
        <w:t xml:space="preserve">14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99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ในปี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ปี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ฟอร์ท เวนดิ้ง ได้เรียกชำระค่าหุ้นเพิ่มทุนร้อยละ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ที่ตราไว้ หรือคิดเป็นจำนวน 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05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ซึ่งบริษัทฯได้จ่ายชำระค่าหุ้นดังกล่าวเรียบร้อยแล้ว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994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ฟอร์ท เวนดิ้ง ได้มีมติอนุมัติการเพิ่มทุน                             จดทะเบียนจาก </w:t>
      </w:r>
      <w:r>
        <w:rPr>
          <w:rFonts w:ascii="Angsana New" w:hAnsi="Angsana New"/>
          <w:sz w:val="32"/>
          <w:szCs w:val="32"/>
        </w:rPr>
        <w:t xml:space="preserve">1,07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07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1,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4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ascii="Angsana New" w:hAnsi="Angsana New"/>
          <w:sz w:val="32"/>
          <w:szCs w:val="32"/>
        </w:rPr>
        <w:t xml:space="preserve">33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ให้แก่ผู้ถือหุ้นเดิมตามสัดส่วนการถือหุ้น                                        บริษัทฯได้ใช้สิทธิเข้าซื้อหุ้นสามัญเพิ่มทุนดังกล่าวตามสัดส่วนการถือหุ้นของบริษัทฯและยังได้เข้าซื้อหุ้นสามัญเพิ่มทุนของ ฟอร์ท เวนดิ้ง ในส่วนที่ผู้ถือหุ้นเดิมไม่ได้ใช้สิทธิซื้อหุ้นเพิ่มทุนเป็นจำนวนรวม </w:t>
      </w:r>
      <w:r>
        <w:rPr>
          <w:rFonts w:ascii="Angsana New" w:hAnsi="Angsana New"/>
          <w:spacing w:val="-10"/>
          <w:sz w:val="32"/>
          <w:szCs w:val="32"/>
        </w:rPr>
        <w:t xml:space="preserve">16,700,00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pacing w:val="-10"/>
          <w:sz w:val="32"/>
          <w:szCs w:val="32"/>
        </w:rPr>
        <w:t xml:space="preserve">1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บาท รวมเป็นเงินจำนวน </w:t>
      </w:r>
      <w:r>
        <w:rPr>
          <w:rFonts w:ascii="Angsana New" w:hAnsi="Angsana New"/>
          <w:spacing w:val="-10"/>
          <w:sz w:val="32"/>
          <w:szCs w:val="32"/>
        </w:rPr>
        <w:t xml:space="preserve">167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บาท ต่อมา</w:t>
      </w:r>
      <w:r>
        <w:rPr>
          <w:rFonts w:ascii="Angsana New" w:hAnsi="Angsana New"/>
          <w:spacing w:val="-10"/>
          <w:sz w:val="32"/>
          <w:szCs w:val="32"/>
        </w:rPr>
        <w:tab/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10"/>
          <w:sz w:val="32"/>
          <w:szCs w:val="32"/>
        </w:rPr>
        <w:t xml:space="preserve">18 </w:t>
      </w:r>
      <w:r>
        <w:rPr>
          <w:rFonts w:ascii="Angsana New" w:hAnsi="Angsana New"/>
          <w:spacing w:val="-10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ฟอร์ท เวนดิ้ง ได้เรียกชำระค่าหุ้นเพิ่มทุนร้อยละ </w:t>
      </w:r>
      <w:r>
        <w:rPr>
          <w:rFonts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มูลค่าที่ตราไว้ โดย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2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จ่ายชำระค่าหุ้นตามสัดส่วนการลงทุนของบริษัทฯจำนวน </w:t>
      </w:r>
      <w:r>
        <w:rPr>
          <w:rFonts w:ascii="Angsana New" w:hAnsi="Angsana New"/>
          <w:spacing w:val="-4"/>
          <w:sz w:val="32"/>
          <w:szCs w:val="32"/>
        </w:rPr>
        <w:t xml:space="preserve">41.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เรียบร้อยแล้ว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994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หลังการใช้สิทธิเข้าซื้อหุ้นและจ่ายชำระค่าหุ้นสามัญเพิ่มทุนดังกล่าว ทำให้สัดส่วนเงินลงทุนใน                                  ฟอร์ท เวนดิ้ง ของบริษัทฯเพิ่มขึ้นจากเดิมร้อยละ </w:t>
      </w:r>
      <w:r>
        <w:rPr>
          <w:rFonts w:ascii="Angsana New" w:hAnsi="Angsana New"/>
          <w:sz w:val="32"/>
          <w:szCs w:val="32"/>
        </w:rPr>
        <w:t xml:space="preserve">19.3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 xml:space="preserve">26.7 </w:t>
      </w:r>
      <w:r>
        <w:rPr>
          <w:rFonts w:ascii="Angsana New" w:hAnsi="Angsana New"/>
          <w:sz w:val="32"/>
          <w:sz w:val="32"/>
          <w:szCs w:val="32"/>
        </w:rPr>
        <w:t xml:space="preserve">ดังนั้นบริษัทฯจึงได้เปลี่ยนสถานะเงินลงทุนใน ฟอร์ท เวนดิ้ง จากสินทรัพย์ทางการเงินที่วัดมูลค่าด้วยมูลค่ายุติธรรมผ่านกำไรหรือขาดทุนเป็นเงินลงทุนในบริษัทร่วม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994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ได้ประเมินว่าสินทรัพย์และหนี้สินของฟอร์ท เวนดิ้ง ณ 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ไม่แตกต่างอย่างมีสาระสำคัญ ดังนั้น บริษัทฯจึงถือเสมือนว่า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เป็นวันที่บริษัทฯเข้าลงทุนในบริษัทร่วมดังกล่าว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994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สินทรัพย์สุทธิของ ฟอร์ท เวนดิ้ง ณ วันที่เข้าลงทุนที่ฝ่ายบริหารของบริษัทฯ                                       ประเมินมีมูลค่าใกล้เคียงกับมูลค่าเงินลงทุนที่บริษัทฯจ่ายไป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994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 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ฟอร์ท เวนดิ้ง ได้เรียกชำระค่าหุ้นเพิ่มทุนเพิ่มเติมอีกร้อยละ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ที่ตราไว้ โดยบริษัทฯได้จ่ายชำระค่าหุ้นตามสัดส่วนการลงทุนของบริษัทฯจำนวน </w:t>
      </w:r>
      <w:r>
        <w:rPr>
          <w:rFonts w:ascii="Angsana New" w:hAnsi="Angsana New"/>
          <w:sz w:val="32"/>
          <w:szCs w:val="32"/>
        </w:rPr>
        <w:t xml:space="preserve">41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รียบร้อยแล้วและยังคงเหลือค่าหุ้นที่ ฟอร์ท เวนดิ้ง ยังไม่ได้เรียกชำระตามสัดส่วนการถือหุ้นของบริษัทฯอีกจำนวน </w:t>
      </w:r>
      <w:r>
        <w:rPr>
          <w:rFonts w:ascii="Angsana New" w:hAnsi="Angsana New"/>
          <w:sz w:val="32"/>
          <w:szCs w:val="32"/>
        </w:rPr>
        <w:t xml:space="preserve">83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994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มีมติรับทราบแผนการดำเนินการ                                     จดทะเบียนจัดตั้งบริษัทร่วมทุนแห่งใหม่ โดยลงทุนร่วมกับบริษัท สบาย เทคโนโลย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/>
          <w:spacing w:val="-6"/>
          <w:sz w:val="32"/>
          <w:sz w:val="32"/>
          <w:szCs w:val="32"/>
        </w:rPr>
        <w:t>สบาย”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มีทุนจดทะเบียนจำนวน </w:t>
      </w:r>
      <w:r>
        <w:rPr>
          <w:rFonts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6"/>
          <w:sz w:val="32"/>
          <w:szCs w:val="32"/>
        </w:rPr>
        <w:t xml:space="preserve">10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และสบายจะถือหุ้นในบริษัทร่วมทุนดังกล่าวในสัดส่วนร้อยละ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994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สบายได้จดทะเบียนจัดตั้งบริษัท ฟอร์ทสมาร์ท สบาย เทค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ดังกล่าวถือเป็นบริษัทร่วมของบริษัทฯ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ับกระทรวงพาณิชย์ โดยบริษัทฯถือหุ้นในบริษัท ฟอร์ทสมาร์ท สบาย เทค จำกัด จำนวน </w:t>
      </w:r>
      <w:r>
        <w:rPr>
          <w:rFonts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994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ฯจ่ายชำระค่าหุ้น ดังกล่าวแล้วทั้งจำนว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3.2</w:t>
        <w:tab/>
      </w:r>
      <w:r>
        <w:rPr>
          <w:rFonts w:ascii="Angsana New" w:hAnsi="Angsana New"/>
          <w:sz w:val="32"/>
          <w:sz w:val="32"/>
          <w:szCs w:val="32"/>
        </w:rPr>
        <w:t xml:space="preserve">ส่วนแบ่งกำไรขาดทุนเบ็ดเสร็จ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ฯรับรู้ส่วนแบ่งกำไรจากการลงทุนนับจากวันที่บริษัทฯเข้าลงทุนในบริษัท ฟอร์ท เวนดิ้ง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รวมเป็นจำนวน </w:t>
      </w:r>
      <w:r>
        <w:rPr>
          <w:rFonts w:ascii="Angsana New" w:hAnsi="Angsana New"/>
          <w:sz w:val="32"/>
          <w:szCs w:val="32"/>
        </w:rPr>
        <w:t xml:space="preserve">44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3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โดยสรุปของบริษัทร่ว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ในงบแสดงฐานะทางการเงินและงบกำไรขาดทุนเบ็ดเสร็จ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70"/>
        <w:gridCol w:w="2609"/>
      </w:tblGrid>
      <w:tr>
        <w:trPr>
          <w:trHeight w:val="329" w:hRule="atLeast"/>
        </w:trPr>
        <w:tc>
          <w:tcPr>
            <w:tcW w:w="657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65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3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รุปรายการฐานะทางการเงิน</w:t>
            </w:r>
          </w:p>
        </w:tc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29" w:hRule="atLeast"/>
        </w:trPr>
        <w:tc>
          <w:tcPr>
            <w:tcW w:w="65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26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93,135</w:t>
            </w:r>
          </w:p>
        </w:tc>
      </w:tr>
      <w:tr>
        <w:trPr>
          <w:trHeight w:val="329" w:hRule="atLeast"/>
        </w:trPr>
        <w:tc>
          <w:tcPr>
            <w:tcW w:w="65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26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62,326</w:t>
            </w:r>
          </w:p>
        </w:tc>
      </w:tr>
      <w:tr>
        <w:trPr>
          <w:trHeight w:val="329" w:hRule="atLeast"/>
        </w:trPr>
        <w:tc>
          <w:tcPr>
            <w:tcW w:w="65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26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85,815)</w:t>
            </w:r>
          </w:p>
        </w:tc>
      </w:tr>
      <w:tr>
        <w:trPr>
          <w:trHeight w:val="329" w:hRule="atLeast"/>
        </w:trPr>
        <w:tc>
          <w:tcPr>
            <w:tcW w:w="65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26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25,133)</w:t>
            </w:r>
          </w:p>
        </w:tc>
      </w:tr>
      <w:tr>
        <w:trPr>
          <w:trHeight w:val="329" w:hRule="atLeast"/>
        </w:trPr>
        <w:tc>
          <w:tcPr>
            <w:tcW w:w="65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3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รุปรายการกำไรขาดทุนเบ็ดเสร็จ</w:t>
            </w:r>
          </w:p>
        </w:tc>
        <w:tc>
          <w:tcPr>
            <w:tcW w:w="26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29" w:hRule="atLeast"/>
        </w:trPr>
        <w:tc>
          <w:tcPr>
            <w:tcW w:w="65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รวมสำหรับปี</w:t>
            </w:r>
          </w:p>
        </w:tc>
        <w:tc>
          <w:tcPr>
            <w:tcW w:w="26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43,102</w:t>
            </w:r>
          </w:p>
        </w:tc>
      </w:tr>
      <w:tr>
        <w:trPr>
          <w:trHeight w:val="329" w:hRule="atLeast"/>
        </w:trPr>
        <w:tc>
          <w:tcPr>
            <w:tcW w:w="65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รวมสำหรับปี</w:t>
            </w:r>
          </w:p>
        </w:tc>
        <w:tc>
          <w:tcPr>
            <w:tcW w:w="26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3,988</w:t>
            </w:r>
          </w:p>
        </w:tc>
      </w:tr>
      <w:tr>
        <w:trPr>
          <w:trHeight w:val="329" w:hRule="atLeast"/>
        </w:trPr>
        <w:tc>
          <w:tcPr>
            <w:tcW w:w="65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สำหรับปี</w:t>
            </w:r>
          </w:p>
        </w:tc>
        <w:tc>
          <w:tcPr>
            <w:tcW w:w="26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0,604</w:t>
            </w:r>
          </w:p>
        </w:tc>
      </w:tr>
      <w:tr>
        <w:trPr>
          <w:trHeight w:val="329" w:hRule="atLeast"/>
        </w:trPr>
        <w:tc>
          <w:tcPr>
            <w:tcW w:w="65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เบ็ดเสร็จสำหรับปี</w:t>
            </w:r>
          </w:p>
        </w:tc>
        <w:tc>
          <w:tcPr>
            <w:tcW w:w="26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0,56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eastAsia="Calibri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547" w:hanging="547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eastAsia="Calibri" w:asciiTheme="majorBidi" w:hAnsiTheme="majorBidi"/>
          <w:b/>
          <w:b/>
          <w:bCs/>
          <w:sz w:val="32"/>
          <w:sz w:val="32"/>
          <w:szCs w:val="32"/>
        </w:rPr>
        <w:t>สินทรัพย์ทางการเงินไม่หมุนเวียนอื่น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สินทรัพย์ทางการเงินไม่หมุนเวียนอื่น ณ วันที่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1641"/>
        <w:gridCol w:w="1644"/>
        <w:gridCol w:w="1641"/>
        <w:gridCol w:w="1644"/>
      </w:tblGrid>
      <w:tr>
        <w:trPr>
          <w:tblHeader w:val="true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งทุนเพิ่ม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โอนเปลี่ยน   สถานะเงินลงทุน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 ฟอร์ท เวนดิ้ง จำกัด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*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00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,750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8,750)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 บ๊อกซ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4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กัด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**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000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,750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8,750)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1641"/>
        <w:gridCol w:w="1644"/>
        <w:gridCol w:w="1641"/>
        <w:gridCol w:w="1644"/>
      </w:tblGrid>
      <w:tr>
        <w:trPr>
          <w:tblHeader w:val="true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งทุนเพิ่ม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โอนเปลี่ยนสถานะเงินลงทุน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widowControl w:val="false"/>
              <w:ind w:right="-1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 ฟอร์ท เวนดิ้ง จำกัด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*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00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,750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8,750)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000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,750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8,750)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0"/>
        <w:ind w:left="821" w:hanging="274"/>
        <w:jc w:val="left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*</w:t>
        <w:tab/>
      </w:r>
      <w:r>
        <w:rPr>
          <w:rFonts w:ascii="Angsana New" w:hAnsi="Angsana New"/>
          <w:sz w:val="28"/>
          <w:sz w:val="28"/>
        </w:rPr>
        <w:t xml:space="preserve">เปลี่ยนสถานะเงินลงทุนจากสินทรัพย์ทางการเงินที่วัดมูลค่าด้วยมูลค่ายุติธรรมผ่านกำไรหรือขาดทุนเป็นเงินลงทุนในบริษัทร่วมในไตรมาสที่ </w:t>
      </w:r>
      <w:r>
        <w:rPr>
          <w:rFonts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ของปีปัจจุบัน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 </w:t>
      </w:r>
      <w:r>
        <w:rPr>
          <w:rFonts w:ascii="Angsana New" w:hAnsi="Angsana New"/>
          <w:sz w:val="28"/>
        </w:rPr>
        <w:t>13.1 (</w:t>
      </w:r>
      <w:r>
        <w:rPr>
          <w:rFonts w:ascii="Angsana New" w:hAnsi="Angsana New"/>
          <w:sz w:val="28"/>
          <w:sz w:val="28"/>
        </w:rPr>
        <w:t>ก</w:t>
      </w:r>
      <w:r>
        <w:rPr>
          <w:rFonts w:ascii="Angsana New" w:hAnsi="Angsana New"/>
          <w:sz w:val="28"/>
        </w:rPr>
        <w:t>))</w:t>
      </w:r>
    </w:p>
    <w:p>
      <w:pPr>
        <w:pStyle w:val="Normal"/>
        <w:spacing w:before="60" w:after="0"/>
        <w:ind w:left="821" w:hanging="274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**</w:t>
        <w:tab/>
      </w:r>
      <w:r>
        <w:rPr>
          <w:rFonts w:ascii="Angsana New" w:hAnsi="Angsana New"/>
          <w:sz w:val="28"/>
          <w:sz w:val="28"/>
        </w:rPr>
        <w:t xml:space="preserve">สุทธิจากการปรับมูลค่ายุติธรรม ณ วันที่ </w:t>
      </w:r>
      <w:r>
        <w:rPr>
          <w:rFonts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ascii="Angsana New" w:hAnsi="Angsana New"/>
          <w:sz w:val="28"/>
        </w:rPr>
        <w:t xml:space="preserve">11.2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28"/>
        </w:rPr>
      </w:pPr>
      <w:r>
        <w:rPr>
          <w:rFonts w:cs="Angsana New" w:cstheme="majorBidi" w:ascii="Angsana New" w:hAnsi="Angsana New"/>
          <w:b/>
          <w:bCs/>
          <w:sz w:val="28"/>
        </w:rPr>
      </w:r>
      <w:r>
        <w:br w:type="page"/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ปรับปรุงอาคารเช่าและอุปกรณ์</w:t>
      </w:r>
    </w:p>
    <w:tbl>
      <w:tblPr>
        <w:tblW w:w="1015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82"/>
        <w:gridCol w:w="1244"/>
        <w:gridCol w:w="1246"/>
        <w:gridCol w:w="1245"/>
        <w:gridCol w:w="1244"/>
        <w:gridCol w:w="1246"/>
        <w:gridCol w:w="1244"/>
      </w:tblGrid>
      <w:tr>
        <w:trPr>
          <w:tblHeader w:val="true"/>
          <w:cantSplit w:val="true"/>
        </w:trPr>
        <w:tc>
          <w:tcPr>
            <w:tcW w:w="10151" w:type="dxa"/>
            <w:gridSpan w:val="7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szCs w:val="24"/>
              </w:rPr>
              <w:t>พัน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ส่วนปรับปรุง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ครื่องบริการรับ  ชำระเงินอัตโนมัติและ</w:t>
            </w:r>
            <w:r>
              <w:rPr>
                <w:rFonts w:ascii="Angsana New" w:hAnsi="Angsana New" w:asciiTheme="majorBidi" w:hAnsiTheme="majorBidi"/>
                <w:szCs w:val="24"/>
              </w:rPr>
              <w:t>อุปกรณ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ุปกรณ์</w:t>
            </w:r>
          </w:p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และ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ครื่อง</w:t>
            </w:r>
            <w:r>
              <w:rPr>
                <w:rFonts w:ascii="Angsana New" w:hAnsi="Angsana New" w:asciiTheme="majorBidi" w:hAnsiTheme="majorBidi"/>
                <w:szCs w:val="24"/>
              </w:rPr>
              <w:t>ใช้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cs="Angsana New" w:cstheme="majorBidi" w:ascii="Angsana New" w:hAnsi="Angsana New"/>
                <w:szCs w:val="24"/>
                <w:lang w:val="th-TH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สินทรัพย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าคารเช่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ที่เกี่ยวข้อง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สำนักงาน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ยานพาหน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รอการติดตั้ง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  <w:lang w:val="th-TH"/>
              </w:rPr>
              <w:t>ราคาทุ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,92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256,53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0,73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,7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65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425,650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ซื้อเพิ่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5,33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23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70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74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2,083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2,748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80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988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4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4,120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59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,604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,9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351,72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3,60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,50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79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523,613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ซื้อเพิ่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6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34,82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92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39,403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2,763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77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2,840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39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509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9,64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473,84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7,88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,50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28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650,176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0,46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770,5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5,47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62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910,139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right="-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,18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66,94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,20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2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7,958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0,078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79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889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1,346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,64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217,44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7,30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35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376,751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right="-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45,9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15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8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49,963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1,20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76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1,276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,76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652,14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0,38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14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815,438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ค่าเผื่อการเสื่อมสภาพ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สูญห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55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554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1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16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ดลงระหว่างปี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,436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,436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93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934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69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69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ดลงระหว่างปี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,760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,760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5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43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43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  <w:lang w:val="th-TH"/>
              </w:rPr>
              <w:t xml:space="preserve">มูลค่าสุทธิตามบัญชี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4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130,34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,29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1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79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142,928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8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20,86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,50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36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28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33,895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8907" w:type="dxa"/>
            <w:gridSpan w:val="6"/>
            <w:tcBorders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 (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465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7,958</w:t>
            </w:r>
          </w:p>
        </w:tc>
      </w:tr>
      <w:tr>
        <w:trPr>
          <w:cantSplit w:val="true"/>
        </w:trPr>
        <w:tc>
          <w:tcPr>
            <w:tcW w:w="8907" w:type="dxa"/>
            <w:gridSpan w:val="6"/>
            <w:tcBorders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5 (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445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49,96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1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1244"/>
        <w:gridCol w:w="1245"/>
        <w:gridCol w:w="1245"/>
        <w:gridCol w:w="1246"/>
        <w:gridCol w:w="1229"/>
        <w:gridCol w:w="16"/>
        <w:gridCol w:w="1244"/>
      </w:tblGrid>
      <w:tr>
        <w:trPr>
          <w:tblHeader w:val="true"/>
          <w:trHeight w:val="225" w:hRule="atLeast"/>
          <w:cantSplit w:val="true"/>
        </w:trPr>
        <w:tc>
          <w:tcPr>
            <w:tcW w:w="10169" w:type="dxa"/>
            <w:gridSpan w:val="8"/>
            <w:tcBorders/>
          </w:tcPr>
          <w:p>
            <w:pPr>
              <w:pStyle w:val="Normal"/>
              <w:pageBreakBefore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szCs w:val="24"/>
              </w:rPr>
              <w:t>พัน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7469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ส่วนปรับปรุง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ครื่องบริการรับ  ชำระเงินอัตโนมัติและ</w:t>
            </w:r>
            <w:r>
              <w:rPr>
                <w:rFonts w:ascii="Angsana New" w:hAnsi="Angsana New" w:asciiTheme="majorBidi" w:hAnsiTheme="majorBidi"/>
                <w:szCs w:val="24"/>
              </w:rPr>
              <w:t>อุปกรณ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ุปกรณ์</w:t>
            </w:r>
          </w:p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และ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ครื่อง</w:t>
            </w:r>
            <w:r>
              <w:rPr>
                <w:rFonts w:ascii="Angsana New" w:hAnsi="Angsana New" w:asciiTheme="majorBidi" w:hAnsiTheme="majorBidi"/>
                <w:szCs w:val="24"/>
              </w:rPr>
              <w:t>ใช้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cs="Angsana New" w:cstheme="majorBidi" w:ascii="Angsana New" w:hAnsi="Angsana New"/>
                <w:szCs w:val="24"/>
                <w:lang w:val="th-TH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สินทรัพย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08" w:right="290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าคารเช่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ที่เกี่ยวข้อง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สำนักงาน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ยานพาหนะ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รอการติดตั้ง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  <w:lang w:val="th-TH"/>
              </w:rPr>
              <w:t>ราคาทุ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48,92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4,043,19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109,89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6,789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4,208,808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ซื้อเพิ่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3,57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0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707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74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0,09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2,713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80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988)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4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4,085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3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,309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1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,98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135,3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2,5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,508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3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304,822</w:t>
            </w:r>
          </w:p>
        </w:tc>
      </w:tr>
      <w:tr>
        <w:trPr>
          <w:trHeight w:val="31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ซื้อเพิ่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33,51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82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38,004</w:t>
            </w:r>
          </w:p>
        </w:tc>
      </w:tr>
      <w:tr>
        <w:trPr>
          <w:trHeight w:val="7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2,763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77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2,840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3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435)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1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9,64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256,11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6,71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,508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429,986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40,46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2,680,92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95,09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3,623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/>
                <w:szCs w:val="24"/>
              </w:rPr>
              <w:t>2,820,097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right="-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,18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36,51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,02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25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57,355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0,065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79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889)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1,333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,64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097,37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6,74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359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256,11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right="-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15,4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9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83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19,24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1,20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76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1,276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,76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501,58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9,59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142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664,092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ค่าเผื่อการเสื่อมสภาพ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สูญห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54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54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1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15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ดลงระหว่าง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,326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,326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92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92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5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55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ดลงระหว่างปี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,443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,443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5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41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41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  <w:lang w:val="th-TH"/>
              </w:rPr>
              <w:t xml:space="preserve">มูลค่าสุทธิตามบัญชี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4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034,05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,7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149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3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044,774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8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53,68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,12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366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65,053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8909" w:type="dxa"/>
            <w:gridSpan w:val="6"/>
            <w:tcBorders/>
          </w:tcPr>
          <w:p>
            <w:pPr>
              <w:pStyle w:val="Normal"/>
              <w:widowControl w:val="false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 (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437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15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57,355</w:t>
            </w:r>
          </w:p>
        </w:tc>
      </w:tr>
      <w:tr>
        <w:trPr>
          <w:trHeight w:val="189" w:hRule="atLeast"/>
          <w:cantSplit w:val="true"/>
        </w:trPr>
        <w:tc>
          <w:tcPr>
            <w:tcW w:w="8909" w:type="dxa"/>
            <w:gridSpan w:val="6"/>
            <w:tcBorders/>
          </w:tcPr>
          <w:p>
            <w:pPr>
              <w:pStyle w:val="Normal"/>
              <w:widowControl w:val="false"/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5 (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415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15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19,24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420" w:before="200" w:after="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เครื่องบริการรับชำระเงินอัตโนมัติและอุปกรณ์จำนวนหนึ่งซึ่งตัด        ค่าเสื่อมราคาหมดแล้วแต่ยังใช้งานอยู่ มูลค่าตามบัญชีก่อนหักค่าเสื่อมราคาสะสมและค่าเผื่อการเสื่อมสภา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/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ูญหายของสินทรัพย์ดังกล่าวมี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5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1,1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Style w:val="TableGrid"/>
        <w:tblW w:w="90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0"/>
        <w:gridCol w:w="2250"/>
        <w:gridCol w:w="2255"/>
      </w:tblGrid>
      <w:tr>
        <w:trPr>
          <w:tblHeader w:val="true"/>
        </w:trPr>
        <w:tc>
          <w:tcPr>
            <w:tcW w:w="9095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10" w:hanging="21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04" w:leader="none"/>
                <w:tab w:val="center" w:pos="837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10" w:hanging="21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5: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16,707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08,968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49,440)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40,935)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ตามบัญชี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7,267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8,033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10" w:hanging="21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4: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03,149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1,598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38,971)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31,479)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ตามบัญชี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4,178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0,11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9"/>
        <w:gridCol w:w="1463"/>
        <w:gridCol w:w="1462"/>
        <w:gridCol w:w="1463"/>
        <w:gridCol w:w="1463"/>
      </w:tblGrid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58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hanging="1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ต้นปี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64,17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64,79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,11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6,42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โปรแกรมคอมพิวเตอร์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3,55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9,01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7,36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1,98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10,469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9,631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9,455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8,283)</w:t>
            </w:r>
          </w:p>
        </w:tc>
      </w:tr>
      <w:tr>
        <w:trPr>
          <w:trHeight w:val="56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-18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ปลายป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67,26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,17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68,03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,11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0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10"/>
        <w:gridCol w:w="2700"/>
        <w:gridCol w:w="1440"/>
        <w:gridCol w:w="1440"/>
      </w:tblGrid>
      <w:tr>
        <w:trPr/>
        <w:tc>
          <w:tcPr>
            <w:tcW w:w="909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อัตราดอกเบี้ย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.15 - 2.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0,000</w:t>
            </w:r>
          </w:p>
        </w:tc>
      </w:tr>
      <w:tr>
        <w:trPr/>
        <w:tc>
          <w:tcPr>
            <w:tcW w:w="62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0,00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ดังกล่าวไม่มีหลักทรัพย์ค้ำประกั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9"/>
        <w:gridCol w:w="1463"/>
        <w:gridCol w:w="1462"/>
        <w:gridCol w:w="1463"/>
        <w:gridCol w:w="1463"/>
      </w:tblGrid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8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ind w:left="-14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ค่าซื้ออุปกรณ์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,96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,95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,83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,98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40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58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8,64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,82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57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40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12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04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7,94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5,95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1,60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8,85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5,74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0,72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5,67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0,38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3,75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8,33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2,72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7,41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รับล่วงหน้าจากผู้ใช้บริการ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8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8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4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7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8,76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1,64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6,00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7,69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08,94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1,28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05,09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66,06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56,88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17,23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16,70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4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24,91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โอนกลับเจ้าหนี้อื่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15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ซึ่งเป็นยอดเติมเงินโทรศัพท์หรือยอดโอนเงินที่ลูกค้าไม่มาใช้บริการเงินเครดิตตั้งแต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ปีขึ้นไป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4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ป็นยอดเติมเงินที่ไม่สามารถเติมเงินตามคำสั่งของลูกค้าโดยลูกค้าไม่เรียกร้องเงินคืน                              นา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10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รายได้อื่นในส่วนของกำไรหรือขาด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highlight w:val="magenta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นฐานะผู้เช่าเข้าทำสัญญาเช่าที่เกี่ยวข้องกับการเช่าอาคารสำนักงาน คลังสินค้า ยานพาหนะ อุปกรณ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-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highlight w:val="magenta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before="120" w:after="120"/>
        <w:ind w:firstLine="54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69"/>
        <w:gridCol w:w="1305"/>
        <w:gridCol w:w="1306"/>
        <w:gridCol w:w="1304"/>
        <w:gridCol w:w="1306"/>
      </w:tblGrid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522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ุปกรณ์และเครื่องใช้สำนัก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ตามบัญชีสุทธิ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8,13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9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9,841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พิ่มขึ้นระหว่า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4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44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,278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2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94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,999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ตามบัญชีสุทธิ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0,70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1,686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,141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2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94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,862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ตามบัญชีสุทธิ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1,56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1,824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</w:tabs>
        <w:spacing w:before="24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ListParagraph"/>
        <w:tabs>
          <w:tab w:val="clear" w:pos="720"/>
          <w:tab w:val="left" w:pos="900" w:leader="none"/>
        </w:tabs>
        <w:spacing w:before="120" w:after="120"/>
        <w:ind w:left="720" w:hanging="180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ของบัญชีหนี้สินตามสัญญาเช่า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0"/>
        <w:gridCol w:w="2070"/>
        <w:gridCol w:w="2070"/>
      </w:tblGrid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spacing w:lineRule="exact" w:line="42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42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spacing w:lineRule="exact" w:line="42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spacing w:lineRule="exact" w:line="42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spacing w:lineRule="exact" w:line="42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spacing w:lineRule="exact" w:line="42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spacing w:lineRule="exact" w:line="420"/>
              <w:ind w:left="249" w:hanging="26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20"/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0,06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20"/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1,830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spacing w:lineRule="exact" w:line="420"/>
              <w:ind w:left="249" w:hanging="26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420"/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7,617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420"/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22,798)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spacing w:lineRule="exact" w:line="420"/>
              <w:ind w:left="249" w:hanging="26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20"/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22,44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20"/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39,032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spacing w:lineRule="exact" w:line="420"/>
              <w:ind w:left="249" w:hanging="26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420"/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5,968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420"/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6,589)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spacing w:lineRule="exact" w:line="420"/>
              <w:ind w:left="249" w:hanging="26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420"/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06,48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420"/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22,443</w:t>
            </w:r>
          </w:p>
        </w:tc>
      </w:tr>
    </w:tbl>
    <w:p>
      <w:pPr>
        <w:pStyle w:val="ListParagraph"/>
        <w:spacing w:before="240" w:after="120"/>
        <w:ind w:left="547" w:right="-43" w:hanging="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ารวิเคราะห์การกำหนดของจำนวนเงินที่ต้องจ่ายตามสัญญาเช่าเปิดเผยข้อมูลอยู่ในหมายเหตุประกอบ                         งบการเงินรวมข้อ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.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ภายใต้หัวข้อความเสี่ยงด้านสภาพคล่อง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ค่าใช้จ่ายเกี่ยวกับสัญญาเช่าที่รับรู้ในส่วนของกำไรหรือขาดทุ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ี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0"/>
        <w:gridCol w:w="2114"/>
        <w:gridCol w:w="2116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5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ค่าเสื่อมราคาของสินทรัพย์สิทธิการใช้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86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65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99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ดอกเบี้ยจ่ายของหนี้สินตามสัญญาเช่า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18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65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5,82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00" w:after="4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 แสดง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30"/>
        <w:gridCol w:w="1056"/>
        <w:gridCol w:w="1058"/>
        <w:gridCol w:w="1058"/>
        <w:gridCol w:w="1058"/>
      </w:tblGrid>
      <w:tr>
        <w:trPr>
          <w:tblHeader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11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33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49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96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23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่วนที่รับรู้ในกำไรหรือขาดทุ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: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ต้นทุนบริการในปัจจุบัน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8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7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8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7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้นทุนดอกเบี้ย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่วนที่รับรู้ในกำไรขาดทุนเบ็ดเสร็จ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: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2" w:hanging="180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2" w:righ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1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1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ที่เกิดการเปลี่ยนแปลงข้อสมมติฐานทางการเงิน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,194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,166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8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7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,20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33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75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96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before="200" w:after="4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ลุ่มบริษัทคาดว่าจะไม่มีการจ่ายชำระผลประโยชน์ระยะยาวของพนักงานภายใ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ปีข้างหน้า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(2564: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ะยะเวลาเฉลี่ยถ่วงน้ำหนักในการจ่ายชำระผลประโยชน์ระยะยาวของพนักงาน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- 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br w:type="page"/>
      </w:r>
    </w:p>
    <w:p>
      <w:pPr>
        <w:pStyle w:val="Normal"/>
        <w:overflowPunct w:val="false"/>
        <w:spacing w:before="120" w:after="120"/>
        <w:ind w:left="634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93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1308"/>
        <w:gridCol w:w="1310"/>
        <w:gridCol w:w="1309"/>
        <w:gridCol w:w="1311"/>
      </w:tblGrid>
      <w:tr>
        <w:trPr/>
        <w:tc>
          <w:tcPr>
            <w:tcW w:w="9378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ร้อยละต่อปี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618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3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3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firstLine="7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3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.5 - 3.8</w:t>
            </w:r>
          </w:p>
        </w:tc>
        <w:tc>
          <w:tcPr>
            <w:tcW w:w="13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.8 - 2.2</w:t>
            </w:r>
          </w:p>
        </w:tc>
        <w:tc>
          <w:tcPr>
            <w:tcW w:w="13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.5</w:t>
            </w:r>
          </w:p>
        </w:tc>
        <w:tc>
          <w:tcPr>
            <w:tcW w:w="131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.8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firstLine="7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3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972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.0</w:t>
            </w:r>
          </w:p>
        </w:tc>
        <w:tc>
          <w:tcPr>
            <w:tcW w:w="13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.0 - 6.0</w:t>
            </w:r>
          </w:p>
        </w:tc>
        <w:tc>
          <w:tcPr>
            <w:tcW w:w="13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972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.0</w:t>
            </w:r>
          </w:p>
        </w:tc>
        <w:tc>
          <w:tcPr>
            <w:tcW w:w="131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.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firstLine="7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.9 - 28.7</w:t>
            </w:r>
          </w:p>
        </w:tc>
        <w:tc>
          <w:tcPr>
            <w:tcW w:w="13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.9 - 28.7</w:t>
            </w:r>
          </w:p>
        </w:tc>
        <w:tc>
          <w:tcPr>
            <w:tcW w:w="13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7.6 - 28.7</w:t>
            </w:r>
          </w:p>
        </w:tc>
        <w:tc>
          <w:tcPr>
            <w:tcW w:w="131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.6 - 28.7</w:t>
            </w:r>
          </w:p>
        </w:tc>
      </w:tr>
    </w:tbl>
    <w:p>
      <w:pPr>
        <w:pStyle w:val="Normal"/>
        <w:overflowPunct w:val="false"/>
        <w:spacing w:before="240" w:after="120"/>
        <w:ind w:left="634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19"/>
        <w:gridCol w:w="1508"/>
        <w:gridCol w:w="1508"/>
        <w:gridCol w:w="1506"/>
        <w:gridCol w:w="1509"/>
      </w:tblGrid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1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1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2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2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3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1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</w:tr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755)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919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718)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870</w:t>
            </w:r>
          </w:p>
        </w:tc>
      </w:tr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ขึ้นเงินเดือน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886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745)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839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709)</w:t>
            </w:r>
          </w:p>
        </w:tc>
      </w:tr>
      <w:tr>
        <w:trPr/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</w:tr>
      <w:tr>
        <w:trPr>
          <w:trHeight w:val="80" w:hRule="atLeast"/>
        </w:trPr>
        <w:tc>
          <w:tcPr>
            <w:tcW w:w="34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2" w:right="-174" w:hanging="25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1,332)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1,891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1,291)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1,832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Style w:val="TableGrid"/>
        <w:tblW w:w="94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20"/>
        <w:gridCol w:w="1515"/>
        <w:gridCol w:w="1515"/>
        <w:gridCol w:w="1515"/>
        <w:gridCol w:w="1515"/>
      </w:tblGrid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3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2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2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03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303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695)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856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656)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806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ขึ้นเงินเดือน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860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711)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808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670)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2" w:right="-204" w:hanging="25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1,404)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2,169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1,358)</w:t>
            </w:r>
          </w:p>
        </w:tc>
        <w:tc>
          <w:tcPr>
            <w:tcW w:w="15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hanging="18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2,10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การให้บริการผ่านเครื่องรับชำระเงินอัตโนมัติ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1260"/>
        <w:gridCol w:w="1259"/>
        <w:gridCol w:w="1260"/>
        <w:gridCol w:w="1261"/>
      </w:tblGrid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22" w:right="-104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อดเติมเงินรวมจากการให้บริการเติมเงินโทรศัพท์ระบบเติมเงินล่วงหน้าและรับชำระเงินออนไลน์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741,0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,145,6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670,9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,091,38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3" w:leader="none"/>
              </w:tabs>
              <w:ind w:left="703" w:right="48" w:hanging="70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้นทุนค่าบริการเติมเงินโทรศัพท์ระบบเติมเงินล่วงหน้าและรับชำระเงินออนไลน์อื่น                      ส่วนของผู้ให้บริการระบบโทรศัพท์และ                          ผู้ให้บริการออนไลน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8,078,770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4,235,39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8,017,12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4,190,955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ให้บริการผ่านเครื่องรับชำระเงินอัตโนมัต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62,2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10,2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53,8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00,43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มูลค่าการเติมเงินผ่านเครื่องรับชำระเงินอัตโนมัติ ดังต่อไป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10"/>
        <w:gridCol w:w="1259"/>
        <w:gridCol w:w="1260"/>
        <w:gridCol w:w="1261"/>
        <w:gridCol w:w="1350"/>
      </w:tblGrid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การเติมเงินผ่านเครื่องรับชำระเงินอัตโนมัต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845,5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,268,49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783,9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,224,05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4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51"/>
        <w:gridCol w:w="1261"/>
        <w:gridCol w:w="1259"/>
        <w:gridCol w:w="1261"/>
        <w:gridCol w:w="1260"/>
      </w:tblGrid>
      <w:tr>
        <w:trPr/>
        <w:tc>
          <w:tcPr>
            <w:tcW w:w="9492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: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8,4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85,6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3,9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84,265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3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: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451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9,479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2,85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39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,022)</w:t>
            </w:r>
          </w:p>
        </w:tc>
      </w:tr>
      <w:tr>
        <w:trPr>
          <w:trHeight w:val="468" w:hRule="atLeast"/>
        </w:trPr>
        <w:tc>
          <w:tcPr>
            <w:tcW w:w="4451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ค่าใช้จ่ายภาษีเงินได้ที่แสดงอยู่ในกำไรหรือขาดทุ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68,97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82,8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3,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83,26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                               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90"/>
        <w:gridCol w:w="1191"/>
        <w:gridCol w:w="1194"/>
        <w:gridCol w:w="1191"/>
        <w:gridCol w:w="1194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312" w:right="-378" w:hanging="31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ภาษีเงินได้รอการตัดบัญชีที่เกี่ยวข้องกับกำไรจาก                                 การประมาณการ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ามหลักคณิตศาสตร์ประกันภัย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firstLine="634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กระทบยอดระหว่างกำไรทางบัญชีก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ภาษีเงินได้มีดังนี้</w:t>
      </w:r>
    </w:p>
    <w:tbl>
      <w:tblPr>
        <w:tblW w:w="93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89"/>
        <w:gridCol w:w="1179"/>
        <w:gridCol w:w="1161"/>
        <w:gridCol w:w="1195"/>
        <w:gridCol w:w="1178"/>
      </w:tblGrid>
      <w:tr>
        <w:trPr>
          <w:tblHeader w:val="true"/>
          <w:cantSplit w:val="true"/>
        </w:trPr>
        <w:tc>
          <w:tcPr>
            <w:tcW w:w="9302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37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70,85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82,88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62,21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04,566</w:t>
            </w:r>
          </w:p>
        </w:tc>
      </w:tr>
      <w:tr>
        <w:trPr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-7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อัตราภาษีเงินได้นิติบุคคล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0</w:t>
            </w:r>
          </w:p>
        </w:tc>
      </w:tr>
      <w:tr>
        <w:trPr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4,17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96,57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2,44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00,913</w:t>
            </w:r>
          </w:p>
        </w:tc>
      </w:tr>
      <w:tr>
        <w:trPr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การปรับปรุงค่าใช้จ่ายภาษีเงินได้นิติบุคลของปีก่อ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1)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1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3</w:t>
            </w:r>
          </w:p>
        </w:tc>
      </w:tr>
      <w:tr>
        <w:trPr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ผลแตกต่างชั่วคราวที่ใช้หักภาษีและขาดทุนทางภาษีที่ยังไม่ได้รับรู้ในงวดก่อน ซึ่งนำมาลดค่าใช้จ่ายภาษีเงินได้                  ในปีปัจจุบัน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,62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,35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ผลกระทบจากการตัดบัญชีในการจัดทำงบการเงินรวม</w:t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8,464)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9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:</w:t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  <w:tab w:val="decimal" w:pos="1452" w:leader="none"/>
              </w:tabs>
              <w:ind w:left="69" w:right="71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69" w:right="71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69" w:right="71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69" w:right="71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79" w:leader="none"/>
              </w:tabs>
              <w:ind w:left="69" w:right="71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65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79" w:leader="none"/>
              </w:tabs>
              <w:ind w:left="69" w:right="71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,64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79" w:leader="none"/>
              </w:tabs>
              <w:ind w:left="69" w:right="71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13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79" w:leader="none"/>
              </w:tabs>
              <w:ind w:left="69" w:right="71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,807</w:t>
            </w:r>
          </w:p>
        </w:tc>
      </w:tr>
      <w:tr>
        <w:trPr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79" w:leader="none"/>
              </w:tabs>
              <w:ind w:left="69" w:right="71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7)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79" w:leader="none"/>
              </w:tabs>
              <w:ind w:left="69" w:right="71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21,056)</w:t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79" w:leader="none"/>
              </w:tabs>
              <w:ind w:left="69" w:right="71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79" w:leader="none"/>
              </w:tabs>
              <w:ind w:left="69" w:right="71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20,477)</w:t>
            </w:r>
          </w:p>
        </w:tc>
      </w:tr>
      <w:tr>
        <w:trPr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65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6,410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13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7,670)</w:t>
            </w:r>
          </w:p>
        </w:tc>
      </w:tr>
      <w:tr>
        <w:trPr>
          <w:cantSplit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68,97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82,82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3,57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83,26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ประกอบของสินทรัพย์ภาษีเงินได้รอการตัดบัญชี ประกอบด้วยรายการดังต่อไปนี้</w:t>
      </w:r>
    </w:p>
    <w:tbl>
      <w:tblPr>
        <w:tblW w:w="92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236"/>
        <w:gridCol w:w="1238"/>
        <w:gridCol w:w="1238"/>
        <w:gridCol w:w="1243"/>
      </w:tblGrid>
      <w:tr>
        <w:trPr/>
        <w:tc>
          <w:tcPr>
            <w:tcW w:w="9275" w:type="dxa"/>
            <w:gridSpan w:val="5"/>
            <w:tcBorders/>
          </w:tcPr>
          <w:p>
            <w:pPr>
              <w:pStyle w:val="Normal"/>
              <w:widowControl w:val="false"/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495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firstLine="2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6" w:firstLine="2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6" w:firstLine="2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6" w:firstLine="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6" w:firstLine="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6" w:right="-108" w:firstLine="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6" w:right="-108" w:firstLine="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4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36" w:right="-43" w:hanging="175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ค่าเผื่อผลขาดทุนด้านเครดิตที่คาดว่าจะเกิดขึ้น       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1,6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,5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3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1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ผื่อการลดลงของมูลค่าสินค้าคงเหลือ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56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24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569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24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1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95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9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951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9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1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ผื่ออุปกรณ์เสื่อมสภาพ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ูญหา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1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3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12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3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1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ำไรที่ยังไม่เกิดขึ้นจากการขายสินทรัพย์ระหว่า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,3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8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6,64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,15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,164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6" w:firstLine="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,76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คำนวณโดยการหารกำไร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       ถัวเฉลี่ยถ่วงน้ำหนักของหุ้นสามัญที่ออกอยู่ในระหว่างปีสุทธิจากหุ้นสามัญซื้อคืน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1306"/>
        <w:gridCol w:w="1304"/>
        <w:gridCol w:w="1306"/>
      </w:tblGrid>
      <w:tr>
        <w:trPr>
          <w:trHeight w:val="4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trHeight w:val="4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1,88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0,05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8,64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1,300</w:t>
            </w:r>
          </w:p>
        </w:tc>
      </w:tr>
      <w:tr>
        <w:trPr>
          <w:trHeight w:val="4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3,14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3,14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3,14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3,141</w:t>
            </w:r>
          </w:p>
        </w:tc>
      </w:tr>
      <w:tr>
        <w:trPr>
          <w:trHeight w:val="4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4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5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5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25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กำไรสุทธิประจำปี หักด้วยยอดขาดทุนสะสมยกม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จดทะเบียน สำรอง ตามกฎหมายดังกล่าวไม่สามารถนำไปจ่ายเงินปันผลได้ ในปัจจุบัน บริษัทฯได้สำรองตามกฎหมายไว้ครบถ้วนแล้ว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ค่าใช้จ่ายตามลักษณะ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32"/>
        <w:gridCol w:w="1281"/>
        <w:gridCol w:w="1283"/>
        <w:gridCol w:w="1283"/>
        <w:gridCol w:w="1283"/>
      </w:tblGrid>
      <w:tr>
        <w:trPr>
          <w:tblHeader w:val="true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ind w:left="-18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ผลประโยชน์ให้ผู้แทนบริการ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59,1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89,99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51,37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81,018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0,29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7,58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8,5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5,637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ธรรมเนียมธนาคารจากการให้บริการโอนเงิ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1,4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1,7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1,4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1,763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2,14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3,49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2,78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2,921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บริการระบบรับส่งข้อมูล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1,9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8,00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1,7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7,806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ซ่อมแซมเครื่องรับชำระเงินอัตโนมัต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03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7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03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,61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ให้บริการเติมเงินโทรศัพท์ระบบเติมเงินล่วงหน้า รับชำระเงินออนไลน์ ให้บริการโฆษณาผ่านเครื่องรับชำระเงินอัตโนมัติและให้บริการอื่นๆที่เกี่ยวเนื่องกับเครื่องรับชำระเงินอัตโนมัติ และดำเนินธุรกิจในเขตภูมิศาสตร์เดียว คือ 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ินทรัพย์ในงบการเงิน ดังนั้น รายได้ กำไรจากการดำเนินงาน และสินทรัพย์ทั้งหมดที่แสดงอยู่ในงบการ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ึงถือเป็นการรายงานตามส่วนงานดำเนินงานและเขตภูมิศาสตร์แล้ว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องทุนสำรองเลี้ยงชีพ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พนักงานของ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 อเมริกัน อินเตอร์แนชชั่นแนลแอสชัวรันส์ จำกัด และจะจ่ายให้แก่พนักงานเมื่อพนักงานนั้นออกจากงานตามระเบียบว่าด้วยกองทุนของบริษัทฯ ในระหว่าง                                    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รับรู้เงินสมทบดังกล่าวเป็นค่าใช้จ่าย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2.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43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91"/>
        <w:gridCol w:w="2610"/>
        <w:gridCol w:w="1531"/>
        <w:gridCol w:w="1799"/>
      </w:tblGrid>
      <w:tr>
        <w:trPr/>
        <w:tc>
          <w:tcPr>
            <w:tcW w:w="34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งินปันผล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นุมัติโดย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งินปันผลจ่าย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งินปันผลจ่ายต่อหุ้น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40" w:right="-107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29"/>
                <w:szCs w:val="29"/>
              </w:rPr>
              <w:t>256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pacing w:val="-2"/>
                <w:sz w:val="29"/>
                <w:szCs w:val="29"/>
                <w:highlight w:val="yellow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ascii="Angsana New" w:hAnsi="Angsana New"/>
                <w:sz w:val="29"/>
                <w:szCs w:val="29"/>
              </w:rPr>
              <w:t xml:space="preserve">2564 </w:t>
              <w:br/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เมื่อวันที่ </w:t>
            </w:r>
            <w:r>
              <w:rPr>
                <w:rFonts w:ascii="Angsana New" w:hAnsi="Angsana New"/>
                <w:sz w:val="29"/>
                <w:szCs w:val="29"/>
              </w:rPr>
              <w:t xml:space="preserve">2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เมษายน </w:t>
            </w:r>
            <w:r>
              <w:rPr>
                <w:rFonts w:ascii="Angsana New" w:hAnsi="Angsana New"/>
                <w:sz w:val="29"/>
                <w:szCs w:val="29"/>
              </w:rPr>
              <w:t>256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6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ascii="Angsana New" w:hAnsi="Angsana New"/>
                <w:sz w:val="29"/>
                <w:szCs w:val="29"/>
              </w:rPr>
              <w:t>225,94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0.30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งินปันผลระหว่างกาลจากกำไรสุทธิสำหรับงวดหกเดือนสิ้นสุดวันที่                    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 xml:space="preserve">ที่ประชุมคณะกรรมการบริษัทฯ เมื่อวันที่ </w:t>
            </w:r>
            <w:r>
              <w:rPr>
                <w:rFonts w:ascii="Angsana New" w:hAnsi="Angsana New"/>
                <w:spacing w:val="-4"/>
                <w:sz w:val="29"/>
                <w:szCs w:val="29"/>
              </w:rPr>
              <w:t xml:space="preserve">10 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 xml:space="preserve">สิงหาคม </w:t>
            </w:r>
            <w:r>
              <w:rPr>
                <w:rFonts w:ascii="Angsana New" w:hAnsi="Angsana New"/>
                <w:spacing w:val="-4"/>
                <w:sz w:val="29"/>
                <w:szCs w:val="29"/>
              </w:rPr>
              <w:t>25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6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ascii="Angsana New" w:hAnsi="Angsana New"/>
                <w:sz w:val="29"/>
                <w:szCs w:val="29"/>
              </w:rPr>
              <w:t>195,81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0.26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highlight w:val="yellow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6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21,75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0.56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6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40" w:right="-107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6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highlight w:val="yellow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29"/>
                <w:szCs w:val="29"/>
              </w:rPr>
              <w:t>256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ascii="Angsana New" w:hAnsi="Angsana New"/>
                <w:sz w:val="29"/>
                <w:szCs w:val="29"/>
              </w:rPr>
              <w:t xml:space="preserve">2565 </w:t>
              <w:br/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เมื่อวันที่ </w:t>
            </w:r>
            <w:r>
              <w:rPr>
                <w:rFonts w:ascii="Angsana New" w:hAnsi="Angsana New"/>
                <w:sz w:val="29"/>
                <w:szCs w:val="29"/>
              </w:rPr>
              <w:t xml:space="preserve">2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เมษายน </w:t>
            </w:r>
            <w:r>
              <w:rPr>
                <w:rFonts w:ascii="Angsana New" w:hAnsi="Angsana New"/>
                <w:sz w:val="29"/>
                <w:szCs w:val="29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6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0,622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0.20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งินปันผลระหว่างกาลจากกำไรสุทธิสำหรับงวดหกเดือนสิ้นสุดวันที่                    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มิถุนายน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-81" w:hanging="162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 xml:space="preserve">ที่ประชุมคณะกรรมการบริษัทฯ เมื่อวันที่ </w:t>
            </w:r>
            <w:r>
              <w:rPr>
                <w:rFonts w:ascii="Angsana New" w:hAnsi="Angsana New"/>
                <w:spacing w:val="-4"/>
                <w:sz w:val="29"/>
                <w:szCs w:val="29"/>
              </w:rPr>
              <w:t xml:space="preserve">11 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 xml:space="preserve">สิงหาคม </w:t>
            </w:r>
            <w:r>
              <w:rPr>
                <w:rFonts w:ascii="Angsana New" w:hAnsi="Angsana New"/>
                <w:spacing w:val="-4"/>
                <w:sz w:val="29"/>
                <w:szCs w:val="29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6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6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6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0,628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0.20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highlight w:val="yellow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highlight w:val="yellow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6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01,25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0.4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สามัญซื้อคืนและกำไรสะสมจัดสรรสำหรับหุ้นสามัญซื้อคื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หุ้นสามัญซื้อคืนและกำไรสะสมจัดสรรสำหรับหุ้นสามัญซื้อคื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5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12"/>
        <w:gridCol w:w="1980"/>
        <w:gridCol w:w="1980"/>
        <w:gridCol w:w="1979"/>
      </w:tblGrid>
      <w:tr>
        <w:trPr>
          <w:trHeight w:val="414" w:hRule="atLeast"/>
        </w:trPr>
        <w:tc>
          <w:tcPr>
            <w:tcW w:w="3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52" w:hanging="180"/>
              <w:jc w:val="both"/>
              <w:rPr>
                <w:rFonts w:ascii="Angsana New" w:hAnsi="Angsana New"/>
                <w:b/>
                <w:b/>
                <w:bCs/>
                <w:spacing w:val="-5"/>
                <w:sz w:val="28"/>
              </w:rPr>
            </w:pPr>
            <w:r>
              <w:rPr>
                <w:rFonts w:ascii="Angsana New" w:hAnsi="Angsana New"/>
                <w:b/>
                <w:bCs/>
                <w:spacing w:val="-5"/>
                <w:sz w:val="28"/>
              </w:rPr>
            </w:r>
          </w:p>
        </w:tc>
        <w:tc>
          <w:tcPr>
            <w:tcW w:w="5939" w:type="dxa"/>
            <w:gridSpan w:val="3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outlineLvl w:val="7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88" w:hanging="259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ุ้นสามัญซื้อคื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ุ้นสามัญซื้อคืน</w:t>
            </w:r>
          </w:p>
        </w:tc>
        <w:tc>
          <w:tcPr>
            <w:tcW w:w="19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สะสมจัดสรรสำหรับหุ้นสามัญซื้อคืน</w:t>
            </w:r>
          </w:p>
        </w:tc>
      </w:tr>
      <w:tr>
        <w:trPr/>
        <w:tc>
          <w:tcPr>
            <w:tcW w:w="3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88" w:hanging="259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ุ้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9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88" w:hanging="259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28"/>
              </w:rPr>
              <w:t>256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6,858,700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51,597</w:t>
            </w:r>
          </w:p>
        </w:tc>
        <w:tc>
          <w:tcPr>
            <w:tcW w:w="19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51,597</w:t>
            </w:r>
          </w:p>
        </w:tc>
      </w:tr>
      <w:tr>
        <w:trPr>
          <w:trHeight w:val="70" w:hRule="atLeast"/>
        </w:trPr>
        <w:tc>
          <w:tcPr>
            <w:tcW w:w="3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หุ้นสามัญซื้อคื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0,000,000)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87,342)</w:t>
            </w:r>
          </w:p>
        </w:tc>
        <w:tc>
          <w:tcPr>
            <w:tcW w:w="19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87,342)</w:t>
            </w:r>
          </w:p>
        </w:tc>
      </w:tr>
      <w:tr>
        <w:trPr/>
        <w:tc>
          <w:tcPr>
            <w:tcW w:w="3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88" w:hanging="259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8"/>
              </w:rPr>
              <w:t>256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,858,700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4,255</w:t>
            </w:r>
          </w:p>
        </w:tc>
        <w:tc>
          <w:tcPr>
            <w:tcW w:w="19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4,255</w:t>
            </w:r>
          </w:p>
        </w:tc>
      </w:tr>
      <w:tr>
        <w:trPr/>
        <w:tc>
          <w:tcPr>
            <w:tcW w:w="3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88" w:hanging="259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หุ้นสามัญซื้อคื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9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88" w:hanging="259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8"/>
              </w:rPr>
              <w:t>256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,858,700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4,255</w:t>
            </w:r>
          </w:p>
        </w:tc>
        <w:tc>
          <w:tcPr>
            <w:tcW w:w="197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7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4,25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ารซื้อหุ้นทุนซื้อคืนและกำไรสะสมจัดสรรสำหรับหุ้นทุนซื้อคื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ซื้อหุ้นของบริษัทฯคืนตามโครงการซื้อหุ้นคืนตามมติที่ประชุมคณะกรรมการบริษัทฯวันที่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ทั้งสิ้น </w:t>
      </w:r>
      <w:r>
        <w:rPr>
          <w:rFonts w:ascii="Angsana New" w:hAnsi="Angsana New"/>
          <w:sz w:val="32"/>
          <w:szCs w:val="32"/>
        </w:rPr>
        <w:t xml:space="preserve">26,858,700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ตราไว้หุ้นละ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z w:val="32"/>
          <w:szCs w:val="32"/>
        </w:rPr>
        <w:t xml:space="preserve">3.36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จำหน่ายทั้งหมด โดยมีมูลค่ารวม </w:t>
      </w:r>
      <w:r>
        <w:rPr>
          <w:rFonts w:ascii="Angsana New" w:hAnsi="Angsana New"/>
          <w:sz w:val="32"/>
          <w:szCs w:val="32"/>
        </w:rPr>
        <w:t xml:space="preserve">164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ริษัทฯได้จัดสรรกำไรสะสมเป็นสำรองสำหรับหุ้นสามัญซื้อคืน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164.2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ารลดทุนจดทะเบียนและการตัดหุ้นสามัญซื้อคื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ของบริษัทฯได้มีมติอนุมัติให้ลดทุนจดทะเบียนและทุนชำระแล้วของบริษัทฯ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จาก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                                 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มูลค่าที่ตราไว้หุ้นละ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ารตัดหุ้นสามัญซื้อคื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ตามโครงการซื้อหุ้นคืนเพื่อบริหารทางการเงินที่ได้รับอนุมัติจากที่ประชุมคณะกรรมการบริษัทฯ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จากครบกำหนดระยะเวลา                               การจำหน่าย โดยบริษัทฯได้จดทะเบียนลดทุนจดทะเบียนและทุนชำระแล้วดังกล่าว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ได้โอนกลับกำไรสะสมที่ได้จัดสรรเป็นสำรองหุ้นสามัญซื้อคืนดังกล่าว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เป็นกำไรสะสมที่ยังไม่ได้จัดสร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400" w:before="120" w:after="120"/>
        <w:ind w:left="1094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้ำประกันวงเงินกู้และสัญญาขายและเช่ากลับคืนให้แก่บริษัทร่วมในวง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1094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ของบริษัทฯเหลืออยู่เป็นจำนวนเงินประมาณ </w:t>
      </w:r>
      <w:r>
        <w:rPr>
          <w:rFonts w:ascii="Angsana New" w:hAnsi="Angsana New" w:asciiTheme="majorBidi" w:hAnsiTheme="majorBidi"/>
          <w:sz w:val="32"/>
          <w:szCs w:val="32"/>
        </w:rPr>
        <w:t xml:space="preserve">1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: 164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มีภาระผูกพันรายจ่ายฝ่ายทุนที่เกี่ยวข้องกับการซื้อเครื่องจำหน่ายอัตโนมัติ อุปกรณ์เครื่องจำหน่ายอัตโนมัติและคอมพิวเตอร์ซอฟท์แวร์เป็นจำนวนเงินประมาณ </w:t>
      </w:r>
      <w:r>
        <w:rPr>
          <w:rFonts w:ascii="Angsana New" w:hAnsi="Angsana New" w:ascii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: 28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นที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ภาระผูกพันในการซื้ออะไหล่ที่ใช้ในการซ่อมบำรุงเป็นจำนวนเงินประมาณ </w:t>
      </w:r>
      <w:r>
        <w:rPr>
          <w:rFonts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: 27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605" w:hanging="605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605" w:hanging="605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เงินสดและรายการเทียบเท่าเงินส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ายได้ค้างรับ ลู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หนี้เงินให้กู้ยืมและลูกหนี้อื่น เจ้าหนี้การค้าและเจ้าหนี้อื่น เงินกู้ยืมระยะสั้นจากสถาบันการเงิน                                     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หนี้สินตามสัญญาเช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เงินประกันรับจากผู้แทนบริการ กลุ่มบริษัทมีความเสี่ยงที่เกี่ยวข้องกับเครื่องมือทางการเงินดังกล่าว และมีนโยบายในการบริหารความเสี่ยงดังนี้</w:t>
      </w:r>
    </w:p>
    <w:p>
      <w:pPr>
        <w:pStyle w:val="Normal"/>
        <w:overflowPunct w:val="false"/>
        <w:spacing w:before="120" w:after="120"/>
        <w:ind w:left="605" w:hanging="605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ความเสี่ยงด้านเครดิตที่เกี่ยวเนื่องกับรายได้ค้างรับ ลูกหนี้เงินให้กู้ยืม ลูกหนี้อื่น และเงินฝากกับธนาคาร โดยจำนวนเงินสูงสุดที่กลุ่มบริษัทอาจต้องสูญเสียจากการให้สินเชื่อคือมูลค่าตามบัญชีที่แสดง                                อยู่ในงบแสดงฐานะการเงิน </w:t>
      </w:r>
      <w:bookmarkStart w:id="15" w:name="_Hlk61512590"/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รายได้ค้างรับและลูกหนี้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16" w:name="_Hlk59433075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ดำเนินธุรกิจหลักในการให้บริการเติมเงินโทรศัพท์ระบบเติมเงินล่วงหน้า รับชำระเงินออนไลน์ ให้บริการโฆษณาผ่านเครื่องรับชำระเงินอัตโนมัติ และให้บริการอื่นๆที่เกี่ยวเนื่องกับเครื่องรับชำระเงินอัตโนมัติ กลุ่มบริษัทบริหารความเสี่ยงโดยใช้นโยบายและขั้นตอนในการควบคุมการให้สินเชื่ออย่างเหมาะสม อีกทั้งมีการเรียกเก็บเงินประกันรับจากตัวแทนบริการ ดังนั้นความเสี่ยงด้านการให้สินเชื่อของกลุ่มบริษัทจึงอยู่ในระดับต่ำ และกลุ่มบริษัทไม่คาดว่าจะเกิดผลขาดทุนทางการเงินที่มีสาระสำคัญ นอกจากนี้ กลุ่มบริษัทมีการติดตามยอดคงค้างของรายได้ค้างรับและลูกหนี้อื่นอย่างสม่ำเสมอ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เงินให้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บริหารความเสี่ยงโดยใช้นโยบายและขั้นตอนในการควบคุมการให้สินเชื่ออย่างเหมาะสม จึงไม่คาดว่าจะเกิดผลขาดทุนทางการเงินที่มีสาระสำคัญ นอกจากนี้บริษัทย่อยมีการติดตามยอดคงค้างของลูกหนี้เงินให้กู้ยืมอย่างสม่ำเสมอ ทั้งนี้การให้สินเชื่อของบริษัทย่อยไม่มีการกระจุกตัวเนื่องจากบริษัทฯมีฐานของลูกค้าที่หลากหลายและมีอยู่จำนวนมากร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โดยมีการแบ่งกลุ่มลูกค้าที่มีรูปแบบของความเสี่ยงด้านเครดิตที่มีลักษณะคล้ายคลึงกัน และคำนวณหาอัตราการตั้งสำรองของผลขาดทุนด้านเครดิตที่คาดว่าจะเกิดขึ้นจากอายุหนี้คงค้างนับจากวันที่ถึงกำหนดชำระสำหรับแต่กลุ่มนั้นๆ การคำนวณ                        ผลขาดทุนจากการด้อยค่าด้านเครดิตที่คาดว่าจะเกิดขึ้นคำนึงถึง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 โดยทั่วไป กลุ่มบริษัทจะตัดจำหน่ายลูกหนี้การค้าและลูกหนี้อื่นออกจากบัญชีตามนโยบายของกลุ่มบริษัทโดยพิจารณาตามความเหมาะสม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เงินฝา</w:t>
      </w:r>
      <w:bookmarkStart w:id="17" w:name="_Hlk60739061"/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กสถาบันการเงิน</w:t>
      </w:r>
      <w:bookmarkEnd w:id="17"/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ริหารความเสี่ยงด้านเครดิตที่เกี่ยวข้องกับยอดคงเหลือกับธนาคารและสถาบันการเงินโดยจะลงทุนกับคู่สัญญาที่ได้รับการอนุมัติแล้วเท่านั้นและอยู่ในวงเงินสินเชื่อที่กำหนดให้กับคู่สัญญาแต่ละราย โดยวงเงินสินเชื่อจะถูกสอบทานโดยฝ่ายบริหารของบริษัทฯและอาจมีการปรับปรุงในระหว่างปีขึ้นอยู่กับความเห็นชอบของฝ่ายบริหารของบริษัทฯ การกำหนดวงเงินดังกล่าวเป็นการช่วยลดความเสี่ยงของการกระจุกตัวและบรรเทาผลขาดทุนทางการเงินที่อาจเกิดขึ้นจากการผิดนัดชำระของคู่สัญญา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bookmarkStart w:id="18" w:name="_Hlk59433075"/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ด้านตลาด</w:t>
      </w:r>
      <w:bookmarkEnd w:id="15"/>
      <w:bookmarkEnd w:id="18"/>
    </w:p>
    <w:p>
      <w:pPr>
        <w:pStyle w:val="Normal"/>
        <w:overflowPunct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ด้านตลาดประเภทเดียว ได้แก่ ความเสี่ยงจากอัตราดอกเบี้ย ซึ่งบริษัทฯได้เปิดเผยนโยบายการบริหารความเสี่ยงในเรื่องดังกล่าวไว้ในหัวข้อความเสี่ยงจากอัตราดอกเบี้ย</w:t>
      </w:r>
    </w:p>
    <w:p>
      <w:pPr>
        <w:pStyle w:val="Normal"/>
        <w:overflowPunct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ฝากธนาคาร ลูกหนี้เงินให้กู้ยืม เงินกู้ยืมระยะสั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เงินกู้ยืมระยะยาวที่มีดอกเบี้ย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spacing w:lineRule="exact" w:line="420"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925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01"/>
        <w:gridCol w:w="813"/>
        <w:gridCol w:w="810"/>
        <w:gridCol w:w="809"/>
        <w:gridCol w:w="1169"/>
        <w:gridCol w:w="1098"/>
        <w:gridCol w:w="808"/>
        <w:gridCol w:w="1246"/>
      </w:tblGrid>
      <w:tr>
        <w:trPr>
          <w:cantSplit w:val="true"/>
        </w:trPr>
        <w:tc>
          <w:tcPr>
            <w:tcW w:w="9254" w:type="dxa"/>
            <w:gridSpan w:val="8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675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5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คงที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มากกว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ปรับขึ้นลง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ตามราคาตลาด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วม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3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9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0.125 - 0.45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7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7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ูกหนี้ตามสัญญาเช่าเงินทุน</w:t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.45 - 1.79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ูกหนี้เงินให้กู้ยืม</w:t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1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9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.00 - 25.00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4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3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40</w:t>
            </w:r>
          </w:p>
        </w:tc>
        <w:tc>
          <w:tcPr>
            <w:tcW w:w="8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28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highlight w:val="yellow"/>
              </w:rPr>
            </w:pPr>
            <w:r>
              <w:rPr>
                <w:rFonts w:cs="Angsana New" w:cstheme="majorBidi" w:ascii="Angsana New" w:hAnsi="Angsana New"/>
                <w:szCs w:val="24"/>
                <w:highlight w:val="yell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highlight w:val="yellow"/>
              </w:rPr>
            </w:pPr>
            <w:r>
              <w:rPr>
                <w:rFonts w:cs="Angsana New" w:cstheme="majorBidi" w:ascii="Angsana New" w:hAnsi="Angsana New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.15 - 2.55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9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9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8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8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pacing w:val="-6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6"/>
                <w:szCs w:val="24"/>
              </w:rPr>
              <w:t>เงินประกันรับจากกิจการที่เกี่ยวข้องกั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หนี้สินตามสัญญาเช่า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9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.88 - 6.68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9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2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68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25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01"/>
        <w:gridCol w:w="813"/>
        <w:gridCol w:w="810"/>
        <w:gridCol w:w="809"/>
        <w:gridCol w:w="1169"/>
        <w:gridCol w:w="1098"/>
        <w:gridCol w:w="808"/>
        <w:gridCol w:w="1246"/>
      </w:tblGrid>
      <w:tr>
        <w:trPr>
          <w:cantSplit w:val="true"/>
        </w:trPr>
        <w:tc>
          <w:tcPr>
            <w:tcW w:w="9254" w:type="dxa"/>
            <w:gridSpan w:val="8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675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คงที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มากกว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ปรับขึ้นลง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ตามราคาตลาด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วม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7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6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0.05 - 0.50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8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ูกหนี้ตามสัญญาเช่าเงินทุน</w:t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.45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ูกหนี้เงินให้กู้ยืม</w:t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8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.00 - 25.00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2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7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78</w:t>
            </w:r>
          </w:p>
        </w:tc>
        <w:tc>
          <w:tcPr>
            <w:tcW w:w="8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26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.69 - 1.70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2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2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3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3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6"/>
                <w:szCs w:val="24"/>
              </w:rPr>
              <w:t>เงินประกันรับจากกิจการที่เกี่ยวข้องกั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หนี้สินตามสัญญาเช่า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6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3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.88 - 6.68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6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26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75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2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813"/>
        <w:gridCol w:w="810"/>
        <w:gridCol w:w="809"/>
        <w:gridCol w:w="1169"/>
        <w:gridCol w:w="1079"/>
        <w:gridCol w:w="809"/>
        <w:gridCol w:w="1245"/>
      </w:tblGrid>
      <w:tr>
        <w:trPr>
          <w:tblHeader w:val="true"/>
          <w:cantSplit w:val="true"/>
        </w:trPr>
        <w:tc>
          <w:tcPr>
            <w:tcW w:w="9253" w:type="dxa"/>
            <w:gridSpan w:val="8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6734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5</w:t>
            </w:r>
          </w:p>
        </w:tc>
      </w:tr>
      <w:tr>
        <w:trPr>
          <w:tblHeader w:val="true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คงที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38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มากกว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ปรับขึ้นลง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ไม่มี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ตามราคาตลา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ว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6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2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0.125 - 0.45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8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8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highlight w:val="yellow"/>
              </w:rPr>
            </w:pPr>
            <w:r>
              <w:rPr>
                <w:rFonts w:cs="Angsana New" w:cstheme="majorBidi" w:ascii="Angsana New" w:hAnsi="Angsana New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6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0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highlight w:val="yellow"/>
              </w:rPr>
            </w:pPr>
            <w:r>
              <w:rPr>
                <w:rFonts w:cs="Angsana New" w:cstheme="majorBidi" w:ascii="Angsana New" w:hAnsi="Angsana New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highlight w:val="yellow"/>
              </w:rPr>
            </w:pPr>
            <w:r>
              <w:rPr>
                <w:rFonts w:cs="Angsana New" w:cstheme="majorBidi" w:ascii="Angsana New" w:hAnsi="Angsana New"/>
                <w:szCs w:val="24"/>
                <w:highlight w:val="yell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5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.15 - 2.55</w:t>
            </w:r>
          </w:p>
        </w:tc>
      </w:tr>
      <w:tr>
        <w:trPr>
          <w:trHeight w:val="279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5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5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8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8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6"/>
                <w:szCs w:val="24"/>
              </w:rPr>
              <w:t>เงินประกันรับจากกิจการที่เกี่ยวข้องกั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หนี้สินตามสัญญาเช่า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9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.88 - 6.68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9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2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74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2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813"/>
        <w:gridCol w:w="810"/>
        <w:gridCol w:w="809"/>
        <w:gridCol w:w="1169"/>
        <w:gridCol w:w="1079"/>
        <w:gridCol w:w="809"/>
        <w:gridCol w:w="1245"/>
      </w:tblGrid>
      <w:tr>
        <w:trPr>
          <w:tblHeader w:val="true"/>
          <w:cantSplit w:val="true"/>
        </w:trPr>
        <w:tc>
          <w:tcPr>
            <w:tcW w:w="9253" w:type="dxa"/>
            <w:gridSpan w:val="8"/>
            <w:tcBorders/>
            <w:vAlign w:val="bottom"/>
          </w:tcPr>
          <w:p>
            <w:pPr>
              <w:pStyle w:val="Normal"/>
              <w:pageBreakBefore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6734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4</w:t>
            </w:r>
          </w:p>
        </w:tc>
      </w:tr>
      <w:tr>
        <w:trPr>
          <w:tblHeader w:val="true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คงที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38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มากกว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ปรับขึ้นลง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ไม่มี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ตามราคาตลา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ว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5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4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0.05 - 0.50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7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7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5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6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01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5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.69 - 1.70</w:t>
            </w:r>
          </w:p>
        </w:tc>
      </w:tr>
      <w:tr>
        <w:trPr>
          <w:trHeight w:val="279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กู้ยืมระยะสั้นจากบริษัทย่อย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.70</w:t>
            </w:r>
          </w:p>
        </w:tc>
      </w:tr>
      <w:tr>
        <w:trPr>
          <w:trHeight w:val="279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3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3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2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2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6"/>
                <w:szCs w:val="24"/>
              </w:rPr>
              <w:t>เงินประกันรับจากกิจการที่เกี่ยวข้องกัน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หนี้สินตามสัญญาเช่า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6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3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.88 - 6.68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6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27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83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605" w:right="-43" w:hanging="0"/>
        <w:jc w:val="both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มีการติดตามความเสี่ยงจากการขาดสภาพคล่องโดยการใช้เงินเบิกเกินบัญชี และเงินกู้ยืมระยะสั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ากสถาบันการเงิน กลุ่มบริษัทมีนโยบายในการใช้เงินเบิกเกินบัญชี และเงินกู้ยืมระยะสั้นจากสถาบันการเงินเพื่อใช้หมุนเวียนภายในกลุ่มบริษัทฯภายในวงเงินที่ได้รับอนุมัติจากสถาบันการเงิน ซึ่งจะขึ้นอยู่กับการพิจารณาของฝ่ายบริหาร กลุ่มบริษัทได้ประเมินการกระจุกตัวของความเสี่ยงที่เกี่ยวข้องกับการกู้ยืมเงินเพื่อนำไปชำระหนี้สินเดิมและได้ข้อสรุปว่าความเสี่ยงดังกล่าวอยู่ในระดับต่ำ กลุ่มบริษัทมีความสามารถในการเข้าถึงแหล่งของเงินทุนที่หลากหลายอย่างเพียงพอ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ของบริษัทฯ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2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50"/>
        <w:gridCol w:w="1228"/>
        <w:gridCol w:w="1227"/>
        <w:gridCol w:w="1228"/>
        <w:gridCol w:w="1228"/>
        <w:gridCol w:w="1228"/>
      </w:tblGrid>
      <w:tr>
        <w:trPr>
          <w:tblHeader w:val="true"/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6139" w:type="dxa"/>
            <w:gridSpan w:val="5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613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5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มื่อทวงถาม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50,0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50,000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91,18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91,187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0,48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0,35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9,22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0,065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ประกันรับจากผู้แทนบริการ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85,259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85,259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widowControl w:val="false"/>
              <w:ind w:left="169" w:right="-106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ประกันรับจากกิจการที่เกี่ยวข้องกั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4,298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4,298</w:t>
            </w:r>
          </w:p>
        </w:tc>
      </w:tr>
      <w:tr>
        <w:trPr>
          <w:trHeight w:val="51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19,55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61,67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0,35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9,22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700,809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2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50"/>
        <w:gridCol w:w="1228"/>
        <w:gridCol w:w="1227"/>
        <w:gridCol w:w="614"/>
        <w:gridCol w:w="614"/>
        <w:gridCol w:w="1228"/>
        <w:gridCol w:w="1228"/>
      </w:tblGrid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069" w:type="dxa"/>
            <w:gridSpan w:val="3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307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13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งบการเงินรวม ณ วันที่ </w:t>
            </w:r>
            <w:r>
              <w:rPr>
                <w:rFonts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มื่อทวงถาม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50,000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50,000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25,067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25,067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1,765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0,75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9,3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1,830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ประกันรับจากผู้แทนบริการ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30,59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30,591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widowControl w:val="false"/>
              <w:ind w:left="169" w:right="-106" w:hanging="90"/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ประกันรับจากกิจการที่เกี่ยวข้องกั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,83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,832</w:t>
            </w:r>
          </w:p>
        </w:tc>
      </w:tr>
      <w:tr>
        <w:trPr>
          <w:trHeight w:val="51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34,37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96,832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0,75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9,3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775,3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50"/>
        <w:gridCol w:w="1228"/>
        <w:gridCol w:w="1227"/>
        <w:gridCol w:w="1228"/>
        <w:gridCol w:w="1228"/>
        <w:gridCol w:w="1228"/>
      </w:tblGrid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613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613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5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มื่อทวงถาม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50,0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50,000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50,99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50,999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0,48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0,35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9,22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0,065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ประกันรับจากผู้แทนบริการ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83,71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83,714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widowControl w:val="false"/>
              <w:ind w:left="169" w:right="-106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ประกันรับจากกิจการที่เกี่ยวข้องกั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4,29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4,298</w:t>
            </w:r>
          </w:p>
        </w:tc>
      </w:tr>
      <w:tr>
        <w:trPr>
          <w:trHeight w:val="51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18,01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21,48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0,35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9,22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235,7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50"/>
        <w:gridCol w:w="1228"/>
        <w:gridCol w:w="1227"/>
        <w:gridCol w:w="1228"/>
        <w:gridCol w:w="1228"/>
        <w:gridCol w:w="1228"/>
      </w:tblGrid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613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613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มื่อทวงถาม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กู้ยืมระยะสั้นจากสถาบันการเงิ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50,0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50,000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กู้ยืมระยะสั้นจากบริษัทย่อย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0,00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0,000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32,74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32,749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1,76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0,75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9,3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1,830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ประกันรับจากผู้แทนบริการ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28,88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28,881</w:t>
            </w:r>
          </w:p>
        </w:tc>
      </w:tr>
      <w:tr>
        <w:trPr>
          <w:trHeight w:val="6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widowControl w:val="false"/>
              <w:ind w:left="169" w:right="-106" w:hanging="9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ประกันรับจากกิจการที่เกี่ยวข้องกั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,83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,832</w:t>
            </w:r>
          </w:p>
        </w:tc>
      </w:tr>
      <w:tr>
        <w:trPr>
          <w:trHeight w:val="51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16,71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04,51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0,75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9,31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861,29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ปัจจุบัน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คือการจัดให้มีซึ่งโครงสร้างทุนที่เหมาะสม        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ฯ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5:1 (2564: 1.6: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ฉพาะบริษัท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.6:1 (2564: 1.7:1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40" w:leader="none"/>
        </w:tabs>
        <w:spacing w:before="120" w:after="120"/>
        <w:ind w:left="907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มีมติเสนอต่อที่ประชุมสามัญผู้ถือหุ้นพิจารณาอนุมัติจ่ายเงินปันผลจากผลการดำเนินงาน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ทั้งสิ้นในอัตราหุ้นล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3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ทั้งนี้บริษัทฯได้จ่ายเงินปันผลระหว่างกาลให้แก่ผู้ถือหุ้นไปแล้ว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เงิ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คงเหลือเป็นเงินปันผลจ่ายครั้งที่สอง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เงิ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40" w:leader="none"/>
        </w:tabs>
        <w:spacing w:before="120" w:after="120"/>
        <w:ind w:left="907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9" w:name="_Hlk127990420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 ฟอร์ท เวนดิ้ง จำกัด ซึ่งเป็นบริษัทร่วมของบริษัทฯมีมติเสนอต่อที่ประชุมสามัญผู้ถือหุ้นพิจารณาอนุมัติจ่ายเงินปันผลจากผลการดำเนินงาน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เงิ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bookmarkEnd w:id="19"/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งบการเงินนี้ได้รับการอนุมัติให้ออกโด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ณะกรรมการ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39" w:right="1080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3291180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76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38784064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76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4" w:hanging="180"/>
      </w:pPr>
      <w:rPr/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37795b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qFormat/>
    <w:rsid w:val="0037795b"/>
    <w:pPr>
      <w:keepNext w:val="true"/>
      <w:jc w:val="left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qFormat/>
    <w:rsid w:val="0037795b"/>
    <w:pPr>
      <w:keepNext w:val="true"/>
      <w:jc w:val="left"/>
      <w:outlineLvl w:val="1"/>
    </w:pPr>
    <w:rPr>
      <w:rFonts w:ascii="Angsana New" w:hAnsi="Angsana New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link w:val="Heading6Char"/>
    <w:semiHidden/>
    <w:unhideWhenUsed/>
    <w:qFormat/>
    <w:rsid w:val="00a2297f"/>
    <w:pPr>
      <w:keepNext w:val="true"/>
      <w:keepLines/>
      <w:spacing w:before="200" w:after="0"/>
      <w:outlineLvl w:val="5"/>
    </w:pPr>
    <w:rPr>
      <w:rFonts w:ascii="Cambria" w:hAnsi="Cambria" w:eastAsia="ＭＳ ゴシック" w:cs="Angsana New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qFormat/>
    <w:rsid w:val="0037795b"/>
    <w:pPr>
      <w:keepNext w:val="true"/>
      <w:ind w:left="-35" w:right="-67" w:hanging="0"/>
      <w:jc w:val="center"/>
      <w:outlineLvl w:val="6"/>
    </w:pPr>
    <w:rPr>
      <w:rFonts w:ascii="Angsana New" w:hAnsi="Angsana New"/>
      <w:sz w:val="22"/>
      <w:szCs w:val="22"/>
      <w:u w:val="single"/>
    </w:rPr>
  </w:style>
  <w:style w:type="paragraph" w:styleId="Heading8">
    <w:name w:val="Heading 8"/>
    <w:basedOn w:val="Normal"/>
    <w:next w:val="Normal"/>
    <w:link w:val="Heading8Char"/>
    <w:unhideWhenUsed/>
    <w:qFormat/>
    <w:rsid w:val="000a1191"/>
    <w:pPr>
      <w:keepNext w:val="true"/>
      <w:keepLines/>
      <w:spacing w:before="200" w:after="0"/>
      <w:outlineLvl w:val="7"/>
    </w:pPr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9">
    <w:name w:val="Heading 9"/>
    <w:basedOn w:val="Normal"/>
    <w:next w:val="Normal"/>
    <w:link w:val="Heading9Char"/>
    <w:semiHidden/>
    <w:unhideWhenUsed/>
    <w:qFormat/>
    <w:rsid w:val="00c23993"/>
    <w:pPr>
      <w:keepNext w:val="true"/>
      <w:keepLines/>
      <w:spacing w:before="200" w:after="0"/>
      <w:outlineLvl w:val="8"/>
    </w:pPr>
    <w:rPr>
      <w:rFonts w:ascii="Cambria" w:hAnsi="Cambria" w:eastAsia="ＭＳ ゴシック" w:cs="Angsana New" w:asciiTheme="majorHAnsi" w:cstheme="majorBidi" w:eastAsiaTheme="majorEastAsia" w:hAnsiTheme="majorHAnsi"/>
      <w:i/>
      <w:iCs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7795b"/>
    <w:rPr/>
  </w:style>
  <w:style w:type="character" w:styleId="BodyTextIndent3Char" w:customStyle="1">
    <w:name w:val="Body Text Indent 3 Char"/>
    <w:basedOn w:val="DefaultParagraphFont"/>
    <w:link w:val="BodyTextIndent3"/>
    <w:qFormat/>
    <w:rsid w:val="00cb6422"/>
    <w:rPr>
      <w:rFonts w:cs="Angsana New"/>
      <w:sz w:val="1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467a2"/>
    <w:rPr>
      <w:sz w:val="24"/>
      <w:szCs w:val="28"/>
    </w:rPr>
  </w:style>
  <w:style w:type="character" w:styleId="Heading8Char" w:customStyle="1">
    <w:name w:val="Heading 8 Char"/>
    <w:basedOn w:val="DefaultParagraphFont"/>
    <w:link w:val="Heading8"/>
    <w:qFormat/>
    <w:rsid w:val="000a1191"/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Cs w:val="25"/>
    </w:rPr>
  </w:style>
  <w:style w:type="character" w:styleId="Heading9Char" w:customStyle="1">
    <w:name w:val="Heading 9 Char"/>
    <w:basedOn w:val="DefaultParagraphFont"/>
    <w:link w:val="Heading9"/>
    <w:semiHidden/>
    <w:qFormat/>
    <w:rsid w:val="00c23993"/>
    <w:rPr>
      <w:rFonts w:ascii="Cambria" w:hAnsi="Cambria" w:eastAsia="ＭＳ ゴシック" w:cs="Angsana New" w:asciiTheme="majorHAnsi" w:cstheme="majorBidi" w:eastAsiaTheme="majorEastAsia" w:hAnsiTheme="majorHAnsi"/>
      <w:i/>
      <w:iCs/>
      <w:color w:val="404040" w:themeColor="text1" w:themeTint="bf"/>
      <w:szCs w:val="25"/>
    </w:rPr>
  </w:style>
  <w:style w:type="character" w:styleId="BodyText2Char" w:customStyle="1">
    <w:name w:val="Body Text 2 Char"/>
    <w:basedOn w:val="DefaultParagraphFont"/>
    <w:link w:val="BodyText2"/>
    <w:qFormat/>
    <w:rsid w:val="00226721"/>
    <w:rPr>
      <w:sz w:val="24"/>
      <w:szCs w:val="28"/>
    </w:rPr>
  </w:style>
  <w:style w:type="character" w:styleId="Heading6Char" w:customStyle="1">
    <w:name w:val="Heading 6 Char"/>
    <w:basedOn w:val="DefaultParagraphFont"/>
    <w:link w:val="Heading6"/>
    <w:semiHidden/>
    <w:qFormat/>
    <w:rsid w:val="00a2297f"/>
    <w:rPr>
      <w:rFonts w:ascii="Cambria" w:hAnsi="Cambria" w:eastAsia="ＭＳ ゴシック" w:cs="Angsana New" w:asciiTheme="majorHAnsi" w:cstheme="majorBidi" w:eastAsiaTheme="majorEastAsia" w:hAnsiTheme="majorHAnsi"/>
      <w:i/>
      <w:iCs/>
      <w:color w:val="243F60" w:themeColor="accent1" w:themeShade="7f"/>
      <w:sz w:val="24"/>
      <w:szCs w:val="28"/>
    </w:rPr>
  </w:style>
  <w:style w:type="character" w:styleId="BalloonTextChar" w:customStyle="1">
    <w:name w:val="Balloon Text Char"/>
    <w:basedOn w:val="DefaultParagraphFont"/>
    <w:link w:val="BalloonText"/>
    <w:qFormat/>
    <w:rsid w:val="00ab7354"/>
    <w:rPr>
      <w:rFonts w:ascii="Tahoma" w:hAnsi="Tahoma"/>
      <w:sz w:val="16"/>
    </w:rPr>
  </w:style>
  <w:style w:type="character" w:styleId="Annotationreference">
    <w:name w:val="annotation reference"/>
    <w:basedOn w:val="DefaultParagraphFont"/>
    <w:semiHidden/>
    <w:unhideWhenUsed/>
    <w:qFormat/>
    <w:rsid w:val="00251717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251717"/>
    <w:rPr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251717"/>
    <w:rPr>
      <w:b/>
      <w:bCs/>
      <w:szCs w:val="25"/>
    </w:rPr>
  </w:style>
  <w:style w:type="character" w:styleId="HeaderChar" w:customStyle="1">
    <w:name w:val="Header Char"/>
    <w:basedOn w:val="DefaultParagraphFont"/>
    <w:link w:val="Header"/>
    <w:qFormat/>
    <w:rsid w:val="00c77f53"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7795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37795b"/>
    <w:pPr>
      <w:tabs>
        <w:tab w:val="clear" w:pos="720"/>
        <w:tab w:val="left" w:pos="3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37795b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BodyTextIndent3">
    <w:name w:val="Body Text Indent 3"/>
    <w:basedOn w:val="Normal"/>
    <w:link w:val="BodyTextIndent3Char"/>
    <w:qFormat/>
    <w:rsid w:val="00cb6422"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link w:val="HeaderChar"/>
    <w:rsid w:val="002145a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 w:customStyle="1">
    <w:name w:val="Char1"/>
    <w:basedOn w:val="Normal"/>
    <w:qFormat/>
    <w:rsid w:val="009d30a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8" w:customStyle="1">
    <w:name w:val="อักขระ อักขระ"/>
    <w:basedOn w:val="Normal"/>
    <w:qFormat/>
    <w:rsid w:val="009d30a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 w:customStyle="1">
    <w:name w:val="CM2"/>
    <w:basedOn w:val="Normal"/>
    <w:next w:val="Normal"/>
    <w:uiPriority w:val="99"/>
    <w:qFormat/>
    <w:rsid w:val="00e1588a"/>
    <w:pPr>
      <w:widowControl w:val="false"/>
      <w:overflowPunct w:val="false"/>
      <w:textAlignment w:val="auto"/>
    </w:pPr>
    <w:rPr>
      <w:rFonts w:ascii="Calibri" w:hAnsi="Calibri" w:cs="EucrosiaUPC"/>
      <w:szCs w:val="24"/>
    </w:rPr>
  </w:style>
  <w:style w:type="paragraph" w:styleId="ListParagraph">
    <w:name w:val="List Paragraph"/>
    <w:basedOn w:val="Normal"/>
    <w:uiPriority w:val="34"/>
    <w:qFormat/>
    <w:rsid w:val="00ba749e"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link w:val="BodyText2Char"/>
    <w:qFormat/>
    <w:rsid w:val="00226721"/>
    <w:pPr>
      <w:spacing w:lineRule="auto" w:line="480" w:before="0" w:after="120"/>
    </w:pPr>
    <w:rPr/>
  </w:style>
  <w:style w:type="paragraph" w:styleId="BalloonText">
    <w:name w:val="Balloon Text"/>
    <w:basedOn w:val="Normal"/>
    <w:link w:val="BalloonTextChar"/>
    <w:qFormat/>
    <w:rsid w:val="00ab7354"/>
    <w:pPr/>
    <w:rPr>
      <w:rFonts w:ascii="Tahoma" w:hAnsi="Tahoma"/>
      <w:sz w:val="16"/>
      <w:szCs w:val="20"/>
    </w:rPr>
  </w:style>
  <w:style w:type="paragraph" w:styleId="Annotationtext">
    <w:name w:val="annotation text"/>
    <w:basedOn w:val="Normal"/>
    <w:link w:val="CommentTextChar"/>
    <w:semiHidden/>
    <w:unhideWhenUsed/>
    <w:qFormat/>
    <w:rsid w:val="00251717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251717"/>
    <w:pPr/>
    <w:rPr>
      <w:b/>
      <w:bCs/>
    </w:rPr>
  </w:style>
  <w:style w:type="paragraph" w:styleId="BlockText">
    <w:name w:val="Block Text"/>
    <w:basedOn w:val="Normal"/>
    <w:qFormat/>
    <w:rsid w:val="00c77f53"/>
    <w:pPr>
      <w:tabs>
        <w:tab w:val="left" w:pos="720" w:leader="none"/>
        <w:tab w:val="left" w:pos="2160" w:leader="none"/>
        <w:tab w:val="center" w:pos="5940" w:leader="none"/>
        <w:tab w:val="center" w:pos="7560" w:leader="none"/>
      </w:tabs>
      <w:spacing w:lineRule="exact" w:line="380" w:before="24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aption1">
    <w:name w:val="caption"/>
    <w:basedOn w:val="Normal"/>
    <w:next w:val="Normal"/>
    <w:qFormat/>
    <w:rsid w:val="00192b6f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7795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ad6af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ad6af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ad6af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8607b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74040B8-4C26-466B-8684-323D365559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  <Pages>41</Pages>
  <Words>13733</Words>
  <Characters>54579</Characters>
  <CharactersWithSpaces>68176</CharactersWithSpaces>
  <Paragraphs>13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6:33:00Z</dcterms:created>
  <dc:creator>YourNameHere</dc:creator>
  <dc:description/>
  <dc:language>en-US</dc:language>
  <cp:lastModifiedBy>Pornpan Klaysukpong</cp:lastModifiedBy>
  <cp:lastPrinted>2023-02-23T19:08:00Z</cp:lastPrinted>
  <dcterms:modified xsi:type="dcterms:W3CDTF">2023-02-23T19:11:00Z</dcterms:modified>
  <cp:revision>29</cp:revision>
  <dc:subject/>
  <dc:title>บริษัท เมทัลเวิร์ค นิวแมติค (ไทยแลนด์) จำกั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