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ัดทำขึ้นโดยรวมงบการเงิน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             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                 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                 การกำหนดราคาของรายการธุรกิจกับกิจการที่เกี่ยวข้องกันในระหว่างงวดปัจจุบ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1164"/>
        <w:gridCol w:w="1167"/>
        <w:gridCol w:w="1164"/>
        <w:gridCol w:w="1167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66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662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  <w:trHeight w:val="16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6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5</w:t>
            </w:r>
          </w:p>
        </w:tc>
        <w:tc>
          <w:tcPr>
            <w:tcW w:w="116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ครื่องให้บริการอัตโนมัติและอะไหล่ที่เกี่ยวข้อง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บริการและบริหาร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0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ทรัพย์ไม่มีตัวต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2" w:hanging="18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อะไหล่ที่ใช้ในการซ่อมบำรุงสำหรับเครื่องให้บริการอัตโนมัติ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</w:tr>
      <w:tr>
        <w:trPr>
          <w:trHeight w:val="108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20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05"/>
        <w:gridCol w:w="1306"/>
        <w:gridCol w:w="1304"/>
        <w:gridCol w:w="1306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40"/>
              <w:ind w:left="162" w:right="-108" w:hanging="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-19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8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0</w:t>
            </w:r>
          </w:p>
        </w:tc>
      </w:tr>
      <w:tr>
        <w:trPr>
          <w:trHeight w:val="243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</w:tr>
      <w:tr>
        <w:trPr>
          <w:trHeight w:val="243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17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67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67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1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8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1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6,00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2,2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6,08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2,2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6,08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0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49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9,2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5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9,2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58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7</w:t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6,6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3,791</w:t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,7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2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,7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225</w:t>
            </w:r>
          </w:p>
        </w:tc>
      </w:tr>
      <w:tr>
        <w:trPr>
          <w:trHeight w:val="342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5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7,52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5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7,433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5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7,94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7,2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1,606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,2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98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8,5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2,1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8,5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2,143</w:t>
            </w:r>
          </w:p>
        </w:tc>
      </w:tr>
      <w:tr>
        <w:trPr>
          <w:trHeight w:val="66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1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19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0,1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7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0,1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3,762</w:t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before="120" w:after="0"/>
              <w:ind w:left="158" w:right="-115" w:hanging="15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160" w:right="-108" w:hanging="16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กรรมการและผู้บริหารร่วม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160" w:right="-108" w:hanging="165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0" w:hanging="63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934"/>
        <w:gridCol w:w="193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98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50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2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right="-50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30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7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7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1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6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148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3" w:right="-108" w:hanging="7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2,0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0,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8,8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2,15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7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5,7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4,0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6,982</w:t>
            </w:r>
          </w:p>
        </w:tc>
      </w:tr>
    </w:tbl>
    <w:p>
      <w:pPr>
        <w:pStyle w:val="Normal"/>
        <w:tabs>
          <w:tab w:val="left" w:pos="630" w:leader="none"/>
          <w:tab w:val="left" w:pos="720" w:leader="none"/>
          <w:tab w:val="left" w:pos="144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</w:tabs>
        <w:spacing w:before="240" w:after="120"/>
        <w:ind w:left="63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ฝากธนาคารที่มีข้อจำกัดในการเบิกใช้เป็นการดำรงเงินฝากธนาคารขั้นต่ำสำหรับเงินรับล่วงหน้า                     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                                               ไม่ต่ำกว่ามูลค่ายอดคงค้างของเงินรับล่วงหน้าจากลูกค้า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417"/>
        <w:gridCol w:w="1418"/>
        <w:gridCol w:w="1417"/>
        <w:gridCol w:w="1419"/>
      </w:tblGrid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ab/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2566 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>2565</w:t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2566 </w:t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>2565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)</w:t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เงินปันผล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8,8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8,88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13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1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,1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4,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9,1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6,00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6,2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5,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8,2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6,44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47,2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49,3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6,8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37,78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666,4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00,1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666,47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00,10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8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35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24,92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37,8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74,3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27,7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62,81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รายได้ค้างรับและลูก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64,0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79,4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55,95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89,25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 w:cs="Angsana New" w:asciiTheme="majorBidi" w:cstheme="majorBidi" w:hAnsiTheme="majorBidi"/>
                <w:spacing w:val="-6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ค่าเผื่อผลขาดทุนด้านเครดิตที่คาดว่า    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1"/>
                <w:szCs w:val="31"/>
              </w:rPr>
              <w:tab/>
            </w:r>
            <w:r>
              <w:rPr>
                <w:rFonts w:ascii="Angsana New" w:hAnsi="Angsana New" w:asciiTheme="majorBidi" w:hAnsiTheme="majorBidi"/>
                <w:spacing w:val="-6"/>
                <w:sz w:val="31"/>
                <w:sz w:val="31"/>
                <w:szCs w:val="31"/>
              </w:rPr>
              <w:t xml:space="preserve">จะเกิดขึ้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6,0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3,18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6,08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3,189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57,9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76,2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49,87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786,065</w:t>
            </w:r>
          </w:p>
        </w:tc>
      </w:tr>
    </w:tbl>
    <w:p>
      <w:pPr>
        <w:pStyle w:val="Normal"/>
        <w:spacing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3"/>
        <w:gridCol w:w="1908"/>
        <w:gridCol w:w="1909"/>
      </w:tblGrid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ไม่ค้างชำระหรือค้างชำระไม่เกิ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67,58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85,810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9,79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9,479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2,56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7,485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ำระ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25,97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5,760</w:t>
            </w:r>
          </w:p>
        </w:tc>
      </w:tr>
      <w:tr>
        <w:trPr>
          <w:cantSplit w:val="true"/>
        </w:trPr>
        <w:tc>
          <w:tcPr>
            <w:tcW w:w="52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1,67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,870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227,599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50,404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รอตัดบัญช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2,857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3,852)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52,658)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49,657)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72,08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96,895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79,514)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84,882)</w:t>
            </w:r>
          </w:p>
        </w:tc>
      </w:tr>
      <w:tr>
        <w:trPr>
          <w:cantSplit w:val="true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92,57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2,0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ลูกหนี้เงินให้กู้ยืม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9"/>
        <w:gridCol w:w="1890"/>
      </w:tblGrid>
      <w:tr>
        <w:trPr>
          <w:tblHeader w:val="true"/>
        </w:trPr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96,895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5,551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27,361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3,001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72,084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spacing w:lineRule="exact" w:line="380"/>
              <w:ind w:left="346" w:right="-50" w:hanging="346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79,514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92,570</w:t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ตามสัญญาเช่าเงินทุน </w:t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80"/>
        <w:gridCol w:w="1140"/>
        <w:gridCol w:w="1140"/>
        <w:gridCol w:w="1139"/>
        <w:gridCol w:w="1140"/>
        <w:gridCol w:w="1140"/>
        <w:gridCol w:w="1140"/>
      </w:tblGrid>
      <w:tr>
        <w:trPr/>
        <w:tc>
          <w:tcPr>
            <w:tcW w:w="97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3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ที่ถึงกำหนดชำระ                           ภายในหนึ่งปี</w:t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ที่ถึงกำหนดชำร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กินหนึ่งป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18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77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9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8" w:right="-198" w:hanging="0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ตามสัญญาเช่าเงิ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7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8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0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14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ายได้ดอกเบี้ยรอตัดบัญช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5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58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23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27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78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56" w:right="-50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ขั้นต่ำที่ลูกหนี้ต้องจ่ายตามสัญญ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6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7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29" w:hanging="42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                           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94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66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33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302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28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6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ลูกหนี้ตามสัญญาเช่าเงินทุน 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2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4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ลูกหนี้ตามสัญญาเช่าเงินทุ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40"/>
        <w:gridCol w:w="2249"/>
      </w:tblGrid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0" w:name="_Hlk87026476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1,397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099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รายได้ดอกเบี้ยรอตัดบัญช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10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,315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493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5,089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bookmarkStart w:id="1" w:name="_Hlk87026476"/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404</w:t>
            </w:r>
            <w:bookmarkEnd w:id="1"/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91"/>
        <w:gridCol w:w="990"/>
        <w:gridCol w:w="1215"/>
        <w:gridCol w:w="1215"/>
        <w:gridCol w:w="1215"/>
        <w:gridCol w:w="1214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5" w:firstLine="66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ส่วนได้เสีย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5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เวนดิ้ง จํา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6,5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4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0,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0,5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57" w:right="-105" w:hanging="257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สมาร์ท สบาย เทค จำ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hanging="81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7,0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4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1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0,500</w:t>
            </w:r>
          </w:p>
        </w:tc>
      </w:tr>
    </w:tbl>
    <w:p>
      <w:pPr>
        <w:pStyle w:val="Heading2"/>
        <w:spacing w:before="24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บริษัท ฟอร์ท สมาร์ท สบาย เทค จำกัด ได้เรียกชำระค่าหุ้นเพิ่มทุนร้อยละ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100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องมูลค่าที่ตราไว้ หรือคิดเป็นจำนวน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0.5</w:t>
      </w:r>
      <w:r>
        <w:rPr>
          <w:rFonts w:ascii="Angsana New" w:hAnsi="Angsana New" w:ascii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ล้านบาท โดยบริษัทฯได้จ่ายชำระค่าหุ้นดังกล่าวแล้วทั้งจำนวน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7.2</w:t>
      </w: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tabs>
          <w:tab w:val="clear" w:pos="720"/>
          <w:tab w:val="left" w:pos="1440" w:leader="none"/>
          <w:tab w:val="right" w:pos="639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2295"/>
        <w:gridCol w:w="2296"/>
      </w:tblGrid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ํา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707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883</w:t>
            </w:r>
          </w:p>
        </w:tc>
      </w:tr>
      <w:tr>
        <w:trPr>
          <w:trHeight w:val="346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72" w:right="-108" w:hanging="94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707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736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883</w:t>
            </w:r>
          </w:p>
        </w:tc>
      </w:tr>
    </w:tbl>
    <w:p>
      <w:pPr>
        <w:pStyle w:val="Normal"/>
        <w:overflowPunct w:val="false"/>
        <w:spacing w:before="120" w:after="12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8.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สามเดือนสิ้นสุด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934"/>
        <w:gridCol w:w="1936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8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5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833,895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765,053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14,677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14,288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23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23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345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345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102,599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(95,029)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2566 </w:t>
            </w:r>
          </w:p>
        </w:tc>
        <w:tc>
          <w:tcPr>
            <w:tcW w:w="193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745,843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>684,18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9"/>
        <w:gridCol w:w="1597"/>
        <w:gridCol w:w="1598"/>
        <w:gridCol w:w="1597"/>
        <w:gridCol w:w="1599"/>
      </w:tblGrid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6 </w:t>
            </w:r>
          </w:p>
        </w:tc>
        <w:tc>
          <w:tcPr>
            <w:tcW w:w="159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6 </w:t>
            </w:r>
          </w:p>
        </w:tc>
        <w:tc>
          <w:tcPr>
            <w:tcW w:w="159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5</w:t>
            </w:r>
          </w:p>
        </w:tc>
      </w:tr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8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96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83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83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02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40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210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64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4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075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28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56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94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268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60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1,45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5,74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,369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5,679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55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75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,162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2,72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,72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,76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107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,00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9,29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8,94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4,19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5,09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9,85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,88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1,46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6,70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5: 3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                 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                  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bookmarkStart w:id="2" w:name="_Hlk78895452"/>
      <w:bookmarkEnd w:id="2"/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ไม่รวมกำไรขาดทุ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ัวเฉลี่ยถ่วงน้ำหนักของหุ้นสามัญที่ออกอยู่ในระหว่างงวดสุทธิจากจำนวนหุ้นสามัญซื้อคื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                                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333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ุปกรณ์เครื่องจำหน่ายอัตโนมัต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คอมพิวเตอร์ซอฟท์แวร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ะไหล่ที่ใช้ในการซ่อมบำรุ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เจ้าหนี้การค้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36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วงเงินกู้ของบริษัทร่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</w:tr>
      <w:tr>
        <w:trPr>
          <w:trHeight w:val="324" w:hRule="atLeast"/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36" w:right="-43" w:hanging="0"/>
              <w:rPr>
                <w:rFonts w:ascii="Angsana New" w:hAnsi="Angsana New"/>
                <w:spacing w:val="-8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  <w:lang w:val="en-GB"/>
              </w:rPr>
              <w:t>สัญญาขายและเช่ากลับคืนของบริษัทร่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ษายน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 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สามัญผู้ถือหุ้นของบริษัทฯมีมติอนุมัติการจ่ายเงินปันผลจากกำไรสะสมในอัตราหุ้นละ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ทั้งนี้บริษัทฯได้จ่ายเงินปันผลระหว่างกาลให้แก่ผู้ถือหุ้นไปแล้วในระหว่างปี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เป็นเงินจำนวน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งินปันผลจ่าย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เป็นเงินจำนวน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งินปันผลดังกล่าวได้ถูกจ่ายให้แก่ผู้ถือหุ้นแล้วในเดือนพฤษภาคม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199029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6240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2C63B9A8A432C42A0250F157A9C4FDA" ma:contentTypeVersion="13" ma:contentTypeDescription="Create a new document." ma:contentTypeScope="" ma:versionID="2d1da9edd8a315dc5e46b50b5cc96820">
  <xsd:schema xmlns:xsd="http://www.w3.org/2001/XMLSchema" xmlns:xs="http://www.w3.org/2001/XMLSchema" xmlns:p="http://schemas.microsoft.com/office/2006/metadata/properties" xmlns:ns3="0db40572-c51c-4c03-a9ca-dbc710952d33" xmlns:ns4="2154edf1-7025-4ae1-8b6b-27b7c8d5d0e0" targetNamespace="http://schemas.microsoft.com/office/2006/metadata/properties" ma:root="true" ma:fieldsID="83c60f1eb8e8e05a2b5bf3b468243fd3" ns3:_="" ns4:_="">
    <xsd:import namespace="0db40572-c51c-4c03-a9ca-dbc710952d33"/>
    <xsd:import namespace="2154edf1-7025-4ae1-8b6b-27b7c8d5d0e0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b40572-c51c-4c03-a9ca-dbc710952d3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54edf1-7025-4ae1-8b6b-27b7c8d5d0e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7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21FC153-A8A9-45AF-8950-8EDAE7283CA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db40572-c51c-4c03-a9ca-dbc710952d33"/>
    <ds:schemaRef ds:uri="2154edf1-7025-4ae1-8b6b-27b7c8d5d0e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  <Pages>11</Pages>
  <Words>2090</Words>
  <Characters>11918</Characters>
  <CharactersWithSpaces>13981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4:24:00Z</dcterms:created>
  <dc:creator>sarin.phengthamkeera</dc:creator>
  <dc:description/>
  <dc:language>en-US</dc:language>
  <cp:lastModifiedBy>Pornpan Klaysukpong</cp:lastModifiedBy>
  <cp:lastPrinted>2023-05-11T13:51:00Z</cp:lastPrinted>
  <dcterms:modified xsi:type="dcterms:W3CDTF">2023-05-11T13:51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C63B9A8A432C42A0250F157A9C4FDA</vt:lpwstr>
  </property>
  <property fmtid="{D5CDD505-2E9C-101B-9397-08002B2CF9AE}" pid="3" name="GrammarlyDocumentId">
    <vt:lpwstr>ed1cbed4baf73df799e25f437a66e690c7d12f0776ab237db394b9040daccaa3</vt:lpwstr>
  </property>
</Properties>
</file>