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                                    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                         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before="120" w:after="120"/>
        <w:ind w:right="-43" w:hanging="0"/>
        <w:rPr>
          <w:rFonts w:ascii="Angsana New" w:hAnsi="Angsana New" w:eastAsia="Calibri"/>
          <w:sz w:val="32"/>
          <w:szCs w:val="32"/>
        </w:rPr>
      </w:pPr>
      <w:bookmarkStart w:id="0" w:name="_Hlk124250315"/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     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กำหนด                                     โดยสภาวิชาชีพบัญชี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ในส่วนที่เกี่ยวข้องกับการตรวจสอบ                                           งบการเงิน และข้าพเจ้าได้ปฏิบัติตามความรับผิดชอบด้านจรรยาบรรณอื่นๆ ตามประมวลจรรยาบรรณของ                                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  <w:bookmarkEnd w:id="0"/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        งบการ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                                                     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การรับรู้รายได้จากการให้บริการผ่าน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6"/>
          <w:sz w:val="32"/>
          <w:sz w:val="32"/>
          <w:szCs w:val="32"/>
        </w:rPr>
        <w:t>บริษัทฯดำเนินธุรกิจให้บริการเติมเงินโทรศัพท์ระบบเติมเงินล่วงหน้าและการเติมเงินอื่นๆ การรับชำระเงินออนไลน์และการให้บริการโอนเงินผ่านเครื่องรับชำระ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อัตโนมัติ ซึ่งจำนวนรายการการให้บริการมีจำนวนมาก                                                        และรายได้จากการให้บริการดังกล่าวมีจำนวนที่มีนัยสำคัญและส่งผลกระทบโดยตรงต่อกำไรขาดทุนของกลุ่มบริษัท                                              ด้วยเหตุนี้ ข้าพเจ้าจึงให้ความสำคัญกับการตรวจสอบเกี่ยวกับมูลค่าและระยะเวลาในการรับรู้รายได้จากการให้บริการดังกล่าว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ตรวจสอบการรับรู้รายได้จากการให้บริการผ่านเครื่องรับชำระเงินอัตโนมัติโดยการประเมินและทดสอบระบบสารสนเทศและระบบการควบคุมภายในของบริษัทฯ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นอกจากนี้ ข้าพเจ้า                                                ได้วิเคราะห์เปรียบเทียบอัตราค่าบริการที่ได้รับจากการให้บริการผ่านเครื่องรับชำระเงินอัตโนมัติกับอัตราที่กำหนดในการเรียกเก็บจากผู้ใช้บริการผ่านเครื่องรับชำระเงินอัตโนมัติ วิเคราะห์เปรียบเทียบข้อมูลบัญชีรายได้                                               จากการให้บริการแบบแยกย่อยเพื่อตรวจสอบความผิดปกติที่อาจเกิดขึ้นของรายได้จากการให้บริการตลอดรอบ                                       ระยะเวลาบัญชี รวมถึงตรวจสอบการบันทึกบัญชีที่เกี่ยวข้องกับบัญชีรายได้จากการให้บริการผ่านเครื่องรับชำระเงินอัตโนมัติที่บันทึกผ่านใบสำคัญทั่วไป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                                                    ความเชื่อมั่นในรูปแบบใดๆต่อข้อมูลอื่นนั้น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 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                                                 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                                                               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  <w:r>
        <w:br w:type="page"/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                                           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              การควบคุมภายใน หาก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    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                                            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44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ascii="Angsana New" w:hAnsi="Angsana New"/>
          <w:spacing w:val="-4"/>
          <w:sz w:val="32"/>
          <w:szCs w:val="32"/>
        </w:rPr>
        <w:t xml:space="preserve">: 2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7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706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9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link w:val="Footer"/>
    <w:uiPriority w:val="99"/>
    <w:qFormat/>
    <w:rsid w:val="008467a2"/>
    <w:rPr>
      <w:sz w:val="24"/>
      <w:szCs w:val="28"/>
    </w:rPr>
  </w:style>
  <w:style w:type="character" w:styleId="BalloonTextChar" w:customStyle="1">
    <w:name w:val="Balloon Text Char"/>
    <w:link w:val="BalloonText"/>
    <w:semiHidden/>
    <w:qFormat/>
    <w:rsid w:val="00f13e66"/>
    <w:rPr>
      <w:rFonts w:ascii="Segoe UI" w:hAnsi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701f3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f13e66"/>
    <w:pPr/>
    <w:rPr>
      <w:rFonts w:ascii="Segoe UI" w:hAnsi="Segoe UI"/>
      <w:sz w:val="18"/>
      <w:szCs w:val="22"/>
    </w:rPr>
  </w:style>
  <w:style w:type="paragraph" w:styleId="Default" w:customStyle="1">
    <w:name w:val="Default"/>
    <w:qFormat/>
    <w:rsid w:val="00c95b50"/>
    <w:pPr>
      <w:widowControl w:val="false"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2D108B-AC45-4C55-BA51-E096C1ECD0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  <Pages>6</Pages>
  <Words>1944</Words>
  <Characters>9350</Characters>
  <CharactersWithSpaces>11272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4:00Z</dcterms:created>
  <dc:creator>YourNameHere</dc:creator>
  <dc:description/>
  <dc:language>en-US</dc:language>
  <cp:lastModifiedBy>Keatsuda Twonthai</cp:lastModifiedBy>
  <cp:lastPrinted>2024-02-22T13:04:00Z</cp:lastPrinted>
  <dcterms:modified xsi:type="dcterms:W3CDTF">2024-02-22T13:04:00Z</dcterms:modified>
  <cp:revision>34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