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                          งบการเงินประจำปีล่าสุ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tabs>
          <w:tab w:val="clear" w:pos="720"/>
          <w:tab w:val="left" w:pos="297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605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ฟอร์ท สมาร์ท เซอร์วิส จำกัด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>2566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                 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                 การกำหนดราคาของรายการธุรกิจกับกิจการที่เกี่ยวข้องกันในระหว่างงวดปัจจุบ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9"/>
        <w:gridCol w:w="1165"/>
        <w:gridCol w:w="1167"/>
        <w:gridCol w:w="1165"/>
        <w:gridCol w:w="1166"/>
      </w:tblGrid>
      <w:tr>
        <w:trPr>
          <w:tblHeader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  <w:trHeight w:val="162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32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1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7</w:t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6</w:t>
            </w:r>
          </w:p>
        </w:tc>
        <w:tc>
          <w:tcPr>
            <w:tcW w:w="11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7</w:t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ใหญ่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ครื่องให้บริการอัตโนมัติ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บริการและบริหาร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0" w:hanging="18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hanging="20"/>
              <w:jc w:val="left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ทรัพย์ไม่มีตัวตน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ร่วม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-2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</w:tr>
      <w:tr>
        <w:trPr>
          <w:trHeight w:val="108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hanging="2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108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162" w:hanging="18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ะไหล่ที่ใช้ในการซ่อมบำรุงสำหรับ                   เครื่องให้บริการอัตโนมัติ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108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-20" w:hanging="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04"/>
        <w:gridCol w:w="1306"/>
        <w:gridCol w:w="1304"/>
        <w:gridCol w:w="1306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ันผล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61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61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61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61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ัวแทนบริการ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,67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10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,67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104</w:t>
            </w:r>
          </w:p>
        </w:tc>
      </w:tr>
      <w:tr>
        <w:trPr>
          <w:trHeight w:val="243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,67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10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,67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10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64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2,53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55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47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55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47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63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47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28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,00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สิทธิการใช้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6,9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0,74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6,9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0,7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05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5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05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5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1,9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6,29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1,9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6,29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76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76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8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8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00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00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3</w:t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,33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876</w:t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8,46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,45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8,46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,454</w:t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,70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,83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,6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,497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7,17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0,4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7,47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9,020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31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21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31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215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31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21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31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,215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4,05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7,74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4,05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7,747</w:t>
            </w:r>
          </w:p>
        </w:tc>
      </w:tr>
      <w:tr>
        <w:trPr>
          <w:trHeight w:val="66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37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42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37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427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5,43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9,17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5,43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9,174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before="120" w:after="0"/>
              <w:ind w:left="158" w:right="-11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160" w:right="-108" w:hanging="160"/>
              <w:textAlignment w:val="auto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และผู้บริหารร่วม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4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1920" w:leader="none"/>
        </w:tabs>
        <w:spacing w:before="120" w:after="4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ก่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 การเคลื่อนไหวของเงินให้กู้ยืมดังกล่าวมีรายละเอียดดังนี้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1350"/>
        <w:gridCol w:w="1304"/>
        <w:gridCol w:w="1306"/>
        <w:gridCol w:w="1304"/>
        <w:gridCol w:w="1305"/>
      </w:tblGrid>
      <w:tr>
        <w:trPr>
          <w:tblHeader w:val="true"/>
          <w:trHeight w:val="7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2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7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8" w:right="-6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2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6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0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MS Mincho"/>
                <w:spacing w:val="-6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MS Mincho"/>
                <w:spacing w:val="-6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MS Mincho"/>
                <w:spacing w:val="-6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MS Mincho"/>
                <w:spacing w:val="-6"/>
                <w:sz w:val="28"/>
                <w:sz w:val="28"/>
                <w:szCs w:val="28"/>
              </w:rPr>
              <w:t xml:space="preserve">ณ วันที่                         </w:t>
            </w:r>
            <w:r>
              <w:rPr>
                <w:rFonts w:eastAsia="MS Mincho" w:ascii="Angsana New" w:hAnsi="Angsana New"/>
                <w:spacing w:val="-1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MS Mincho"/>
                <w:spacing w:val="-1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MS Mincho" w:ascii="Angsana New" w:hAnsi="Angsana New"/>
                <w:spacing w:val="-15"/>
                <w:sz w:val="28"/>
                <w:szCs w:val="28"/>
              </w:rPr>
              <w:t>25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MS Mincho"/>
                <w:spacing w:val="-6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MS Mincho"/>
                <w:spacing w:val="-6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MS Mincho"/>
                <w:spacing w:val="-6"/>
                <w:sz w:val="28"/>
                <w:szCs w:val="28"/>
              </w:rPr>
            </w:pPr>
            <w:r>
              <w:rPr>
                <w:rFonts w:ascii="Angsana New" w:hAnsi="Angsana New" w:eastAsia="MS Mincho"/>
                <w:spacing w:val="-6"/>
                <w:sz w:val="28"/>
                <w:sz w:val="28"/>
                <w:szCs w:val="28"/>
              </w:rPr>
              <w:t xml:space="preserve">ณ วันที่                          </w:t>
            </w:r>
            <w:r>
              <w:rPr>
                <w:rFonts w:eastAsia="MS Mincho" w:ascii="Angsana New" w:hAnsi="Angsana New"/>
                <w:spacing w:val="-1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MS Mincho"/>
                <w:spacing w:val="-15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eastAsia="MS Mincho" w:ascii="Angsana New" w:hAnsi="Angsana New"/>
                <w:spacing w:val="-15"/>
                <w:sz w:val="28"/>
                <w:szCs w:val="28"/>
              </w:rPr>
              <w:t>2567</w:t>
            </w:r>
          </w:p>
        </w:tc>
      </w:tr>
      <w:tr>
        <w:trPr>
          <w:trHeight w:val="77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257" w:right="-12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ฟอร์ท สมาร์ท แคปปิตอ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ind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000</w:t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ก่บริษัทย่อยเป็นเงินให้กู้ยืมในรูปตั๋วสัญญาใช้เงินที่ไม่มีหลักประกัน คิด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3.3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3.35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คืนเมื่อทวงถาม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630" w:hanging="630"/>
        <w:rPr>
          <w:rFonts w:ascii="Angsana New" w:hAnsi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09"/>
        <w:gridCol w:w="1935"/>
        <w:gridCol w:w="1936"/>
      </w:tblGrid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ind w:left="162" w:hanging="17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,653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981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ind w:left="162" w:hanging="17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5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20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ind w:left="162" w:right="-50" w:hanging="17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,00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,301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วม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ascii="Angsana New" w:hAnsi="Angsana New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97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96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93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93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73" w:right="-108" w:hanging="73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สดในเครื่องให้บริการอัตโนมัติ                       ที่บริหารโดยบริษัท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9,5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4,02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9,5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4,02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73" w:right="-108" w:hanging="73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,12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6,04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79,5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3,84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37,74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2,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37,74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2,244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31,40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71,27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54,84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9,04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มีเงินฝากธนาคารที่มีข้อจำกัดในการเบิกใช้ ดังนี้</w:t>
      </w:r>
    </w:p>
    <w:p>
      <w:pPr>
        <w:pStyle w:val="Normal"/>
        <w:spacing w:before="120" w:after="120"/>
        <w:ind w:left="900" w:hanging="3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จำนวน </w:t>
      </w:r>
      <w:r>
        <w:rPr>
          <w:rFonts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2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             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จะต้องฝากเงินที่ได้รับล่วงหน้าจากลูกค้าไว้เป็นเงินสดที่ธนาคารพาณิชย์หรือสถาบันการเงินเฉพาะกิจ</w:t>
      </w:r>
      <w:r>
        <w:rPr>
          <w:rFonts w:ascii="Angsana New" w:hAnsi="Angsana New"/>
          <w:sz w:val="32"/>
          <w:sz w:val="32"/>
          <w:szCs w:val="32"/>
        </w:rPr>
        <w:t xml:space="preserve"> ณ เวลาใดเวลาหนึ่งไม่ต่ำกว่ามูลค่ายอดคงค้างของเงินรับล่วงหน้าจากลูกค้า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จำนวน </w:t>
      </w:r>
      <w:r>
        <w:rPr>
          <w:rFonts w:ascii="Angsana New" w:hAnsi="Angsana New"/>
          <w:sz w:val="32"/>
          <w:szCs w:val="32"/>
        </w:rPr>
        <w:t xml:space="preserve">134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79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เงินฝากธนาคาร                     ที่บริษัทฯจะต้องดำรงไว้ให้เพียงพอในแต่ละวันสำหรับการให้บริการรับฝากเงิน รับชำระเงิน และเติมเงินในฐานะที่บริษัทฯเป็นตัวแทนของธนาคารพาณิชย์หลายแห่งในการให้บริการดังกล่า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ได้ค้างรับและลูกหนี้อื่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1416"/>
        <w:gridCol w:w="1419"/>
        <w:gridCol w:w="1416"/>
        <w:gridCol w:w="1419"/>
      </w:tblGrid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(</w:t>
            </w:r>
            <w:r>
              <w:rPr>
                <w:rFonts w:ascii="Angsana New" w:hAnsi="Angsana New"/>
                <w:spacing w:val="-4"/>
                <w:sz w:val="31"/>
                <w:sz w:val="31"/>
                <w:szCs w:val="31"/>
              </w:rPr>
              <w:t>หน่วย</w:t>
            </w:r>
            <w:r>
              <w:rPr>
                <w:rFonts w:ascii="Angsana New" w:hAnsi="Angsana New"/>
                <w:spacing w:val="-4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pacing w:val="-4"/>
                <w:sz w:val="31"/>
                <w:sz w:val="31"/>
                <w:szCs w:val="31"/>
              </w:rPr>
              <w:t>พันบาท</w:t>
            </w:r>
            <w:r>
              <w:rPr>
                <w:rFonts w:ascii="Angsana New" w:hAnsi="Angsana New"/>
                <w:spacing w:val="-4"/>
                <w:sz w:val="31"/>
                <w:szCs w:val="31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41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6"/>
                <w:sz w:val="31"/>
                <w:szCs w:val="31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>2567</w:t>
            </w:r>
          </w:p>
        </w:tc>
        <w:tc>
          <w:tcPr>
            <w:tcW w:w="14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1"/>
                <w:szCs w:val="31"/>
              </w:rPr>
              <w:t>2566</w:t>
            </w:r>
          </w:p>
        </w:tc>
        <w:tc>
          <w:tcPr>
            <w:tcW w:w="141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6"/>
                <w:sz w:val="31"/>
                <w:szCs w:val="31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2567 </w:t>
            </w:r>
          </w:p>
        </w:tc>
        <w:tc>
          <w:tcPr>
            <w:tcW w:w="14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31 </w:t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1"/>
                <w:szCs w:val="31"/>
              </w:rPr>
              <w:t>2566</w:t>
            </w:r>
          </w:p>
        </w:tc>
      </w:tr>
      <w:tr>
        <w:trPr>
          <w:tblHeader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14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r>
          </w:p>
        </w:tc>
        <w:tc>
          <w:tcPr>
            <w:tcW w:w="14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8"/>
                <w:sz w:val="31"/>
                <w:szCs w:val="31"/>
              </w:rPr>
              <w:t>(</w:t>
            </w:r>
            <w:r>
              <w:rPr>
                <w:rFonts w:ascii="Angsana New" w:hAnsi="Angsana New"/>
                <w:spacing w:val="-8"/>
                <w:sz w:val="31"/>
                <w:sz w:val="31"/>
                <w:szCs w:val="31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1"/>
                <w:szCs w:val="31"/>
              </w:rPr>
              <w:t>)</w:t>
            </w:r>
          </w:p>
        </w:tc>
        <w:tc>
          <w:tcPr>
            <w:tcW w:w="14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r>
          </w:p>
        </w:tc>
        <w:tc>
          <w:tcPr>
            <w:tcW w:w="14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pacing w:val="-8"/>
                <w:sz w:val="31"/>
                <w:szCs w:val="31"/>
              </w:rPr>
              <w:t>(</w:t>
            </w:r>
            <w:r>
              <w:rPr>
                <w:rFonts w:ascii="Angsana New" w:hAnsi="Angsana New"/>
                <w:spacing w:val="-8"/>
                <w:sz w:val="31"/>
                <w:sz w:val="31"/>
                <w:szCs w:val="31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 xml:space="preserve"> </w:t>
            </w:r>
            <w:r>
              <w:rPr>
                <w:rFonts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หมายเหตุ </w:t>
            </w:r>
            <w:r>
              <w:rPr>
                <w:rFonts w:ascii="Angsana New" w:hAnsi="Angsana New"/>
                <w:sz w:val="31"/>
                <w:szCs w:val="31"/>
              </w:rPr>
              <w:t>2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ายได้ค้างรับ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5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2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เงินปันผลค้างรับ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5,61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5,61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ตัวแทนบริการ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,67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,10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,67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,10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ลูกหนี้อื่น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2,63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2,47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,28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5,00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5,93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0,59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21,72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23,14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ายได้ค้างรับ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38,02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41,16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34,52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38,02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ลูกหนี้อื่น </w:t>
            </w:r>
            <w:r>
              <w:rPr>
                <w:rFonts w:ascii="Angsana New" w:hAnsi="Angsana New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ตัวแทนบริการ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10,59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64,35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10,59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64,35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ลูกหนี้อื่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4,62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4,58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4,34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14,28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63,23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20,09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59,45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16,66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รายได้ค้างรับและลูกหนี้อื่น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79,17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30,68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81,18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39,80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346" w:right="-50" w:hanging="346"/>
              <w:rPr>
                <w:rFonts w:ascii="Angsana New" w:hAnsi="Angsana New"/>
                <w:spacing w:val="-6"/>
                <w:sz w:val="31"/>
                <w:szCs w:val="31"/>
              </w:rPr>
            </w:pP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>หัก</w:t>
            </w:r>
            <w:r>
              <w:rPr>
                <w:rFonts w:ascii="Angsana New" w:hAnsi="Angsana New"/>
                <w:spacing w:val="-6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ค่าเผื่อผลขาดทุนด้านเครดิตที่คาดว่า     </w:t>
            </w:r>
            <w:r>
              <w:rPr>
                <w:rFonts w:ascii="Angsana New" w:hAnsi="Angsana New"/>
                <w:spacing w:val="-6"/>
                <w:sz w:val="31"/>
                <w:szCs w:val="31"/>
              </w:rPr>
              <w:tab/>
            </w:r>
            <w:r>
              <w:rPr>
                <w:rFonts w:ascii="Angsana New" w:hAnsi="Angsana New"/>
                <w:spacing w:val="-6"/>
                <w:sz w:val="31"/>
                <w:sz w:val="31"/>
                <w:szCs w:val="31"/>
              </w:rPr>
              <w:t xml:space="preserve">จะเกิดขึ้น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(6,183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(6,333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(6,183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(6,333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 w:val="31"/>
                <w:szCs w:val="31"/>
              </w:rPr>
              <w:t xml:space="preserve">รวมรายได้ค้างรับและลูกหนี้อื่น </w:t>
            </w:r>
            <w:r>
              <w:rPr>
                <w:rFonts w:ascii="Angsana New" w:hAnsi="Angsana New"/>
                <w:spacing w:val="-4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pacing w:val="-4"/>
                <w:sz w:val="31"/>
                <w:sz w:val="31"/>
                <w:szCs w:val="31"/>
              </w:rPr>
              <w:t>สุทธิ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72,98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24,35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775,0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/>
                <w:spacing w:val="-4"/>
                <w:sz w:val="31"/>
                <w:szCs w:val="31"/>
              </w:rPr>
              <w:t>833,47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4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เงินให้กู้ยืม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62"/>
        <w:gridCol w:w="1908"/>
        <w:gridCol w:w="1910"/>
      </w:tblGrid>
      <w:tr>
        <w:trPr>
          <w:trHeight w:val="74" w:hRule="atLeast"/>
          <w:cantSplit w:val="true"/>
        </w:trPr>
        <w:tc>
          <w:tcPr>
            <w:tcW w:w="5362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8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8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</w:tcPr>
          <w:p>
            <w:pPr>
              <w:pStyle w:val="Normal"/>
              <w:widowControl w:val="false"/>
              <w:ind w:left="240" w:right="-111" w:hanging="240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3" w:leader="none"/>
              </w:tabs>
              <w:ind w:left="433" w:right="-111" w:hanging="270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ยังไม่ถึงกำหนดชำระหรือค้างชำระไม่เกิน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328,700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290,337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3" w:leader="none"/>
              </w:tabs>
              <w:ind w:left="433" w:right="-111" w:hanging="240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5362" w:type="dxa"/>
            <w:tcBorders/>
          </w:tcPr>
          <w:p>
            <w:pPr>
              <w:pStyle w:val="Normal"/>
              <w:widowControl w:val="false"/>
              <w:ind w:left="433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4,862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6,281</w:t>
            </w:r>
          </w:p>
        </w:tc>
      </w:tr>
      <w:tr>
        <w:trPr>
          <w:cantSplit w:val="true"/>
        </w:trPr>
        <w:tc>
          <w:tcPr>
            <w:tcW w:w="5362" w:type="dxa"/>
            <w:tcBorders/>
          </w:tcPr>
          <w:p>
            <w:pPr>
              <w:pStyle w:val="Normal"/>
              <w:widowControl w:val="false"/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4,652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5,396</w:t>
            </w:r>
          </w:p>
        </w:tc>
      </w:tr>
      <w:tr>
        <w:trPr>
          <w:cantSplit w:val="true"/>
        </w:trPr>
        <w:tc>
          <w:tcPr>
            <w:tcW w:w="53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8,399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1,422</w:t>
            </w:r>
          </w:p>
        </w:tc>
      </w:tr>
      <w:tr>
        <w:trPr>
          <w:cantSplit w:val="true"/>
        </w:trPr>
        <w:tc>
          <w:tcPr>
            <w:tcW w:w="53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45,155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40,394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391,768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353,830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3,676</w:t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3,61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่าจะเกิดขึ้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(62,889)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61,656)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332,555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295,785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(219,274)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193,573)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                   ภายในหนึ่งป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32"/>
              </w:rPr>
            </w:pPr>
            <w:r>
              <w:rPr>
                <w:rFonts w:eastAsia="MS Mincho" w:ascii="Angsana New" w:hAnsi="Angsana New"/>
                <w:caps/>
                <w:sz w:val="32"/>
                <w:szCs w:val="32"/>
              </w:rPr>
              <w:t>113,281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02,21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0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ลูกหนี้เงินให้กู้ยืม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     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89"/>
        <w:gridCol w:w="1890"/>
      </w:tblGrid>
      <w:tr>
        <w:trPr>
          <w:tblHeader w:val="true"/>
        </w:trPr>
        <w:tc>
          <w:tcPr>
            <w:tcW w:w="72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72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6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295,785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86,509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48,506)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1,233)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332,555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346" w:right="-50" w:hanging="346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219,274)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13,28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สมาร์ท ดิสทริบิว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เรียกชำระค่าหุ้นเพิ่มอีก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ที่ตราไว้หรือคิดเป็นจำนวน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ล้านบาท ซึ่งบริษัทฯได้จ่ายชำระค่าหุ้นดังกล่าวเรียบร้อยแล้ว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7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ร่วม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991"/>
        <w:gridCol w:w="990"/>
        <w:gridCol w:w="1215"/>
        <w:gridCol w:w="1215"/>
        <w:gridCol w:w="1215"/>
        <w:gridCol w:w="1214"/>
      </w:tblGrid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9" w:hanging="0"/>
              <w:jc w:val="righ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5" w:firstLine="66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ชื่อบริษัท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ัดส่วนเงินลง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มูลค่าตามบัญชีตามวิธีส่วนได้เสีย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59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59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-16" w:right="-105" w:firstLine="1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ฟอร์ท เวนดิ้ง จํากั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6.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6.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  <w:highlight w:val="yellow"/>
              </w:rPr>
            </w:pPr>
            <w:r>
              <w:rPr>
                <w:rFonts w:ascii="Angsana New" w:hAnsi="Angsana New"/>
                <w:sz w:val="23"/>
                <w:szCs w:val="23"/>
              </w:rPr>
              <w:t>447,79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43,3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4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4,000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257" w:right="-105" w:hanging="257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ฟอร์ท สมาร์ท สบาย เทค จำกัด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.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  <w:highlight w:val="yellow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00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left="66" w:hanging="81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  <w:highlight w:val="yellow"/>
              </w:rPr>
            </w:pPr>
            <w:r>
              <w:rPr>
                <w:rFonts w:ascii="Angsana New" w:hAnsi="Angsana New"/>
                <w:sz w:val="23"/>
                <w:szCs w:val="23"/>
              </w:rPr>
              <w:t>448,29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43,8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4,5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ind w:right="-59" w:hanging="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4,50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>7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รวมและเงินปันผลรับ</w:t>
      </w:r>
    </w:p>
    <w:p>
      <w:pPr>
        <w:pStyle w:val="Normal"/>
        <w:tabs>
          <w:tab w:val="clear" w:pos="720"/>
          <w:tab w:val="left" w:pos="1440" w:leader="none"/>
          <w:tab w:val="right" w:pos="639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บริษัทฯรับรู้ส่วนแบ่งกำไรจากการลงทุนในบริษัทร่วมในงบการเงินรวมและรับรู้เงินปันผลรับจากบริษัทร่วม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687"/>
        <w:gridCol w:w="1688"/>
        <w:gridCol w:w="1687"/>
        <w:gridCol w:w="1689"/>
      </w:tblGrid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7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7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3" w:right="-109" w:hanging="0"/>
              <w:jc w:val="center"/>
              <w:textAlignment w:val="auto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03" w:right="-109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งินลงทุนในบริษัทร่วม</w:t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ฟอร์ท เวนดิ้ง จํากัด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70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883</w:t>
            </w:r>
          </w:p>
        </w:tc>
      </w:tr>
      <w:tr>
        <w:trPr>
          <w:trHeight w:val="346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72" w:right="-108" w:hanging="94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0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70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ind w:right="-5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,88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24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8.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สามเดือนสิ้นสุดวันที่  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909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87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>2566 (</w:t>
            </w: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540,095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509,057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12,991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12,655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จำหน่ายระหว่างงวด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1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1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181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181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ค่าเสื่อมราคา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78,835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72,685)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ผลขาดทุนจากการด้อยค่า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12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12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7 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474,081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448,85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630" w:leader="none"/>
          <w:tab w:val="right" w:pos="7280" w:leader="none"/>
          <w:tab w:val="right" w:pos="8540" w:leader="none"/>
        </w:tabs>
        <w:spacing w:before="24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69"/>
        <w:gridCol w:w="1530"/>
        <w:gridCol w:w="1531"/>
        <w:gridCol w:w="1530"/>
        <w:gridCol w:w="1530"/>
      </w:tblGrid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12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2567 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6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2567 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2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ซื้ออุปก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6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8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6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47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86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7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,7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307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64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3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,172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48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,47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,02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0,29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8,7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8,3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7,37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1,18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0,5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9,3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9,00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รับล่วงหน้าจากผู้ใช้บริ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6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6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4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,4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8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03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46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4,07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2,4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6,9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6,187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1,24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2,94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4,38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7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5,20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ได้โอนกลับเจ้าหนี้อื่นเป็น               รายได้อื่นในส่วนของกำไรหรือขาดทุน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30"/>
        <w:gridCol w:w="1934"/>
        <w:gridCol w:w="2026"/>
      </w:tblGrid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20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ยอดเติมเงินโทรศัพท์หรือยอดโ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ที่ลูกค้าไม่มาใช้บริการเงินเครดิตตั้งแต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6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เติมเงินที่ไม่สามารถเติมเงินตามคำสั่งของลูกค้า </w:t>
            </w:r>
          </w:p>
          <w:p>
            <w:pPr>
              <w:pStyle w:val="Normal"/>
              <w:widowControl w:val="false"/>
              <w:ind w:left="160" w:hanging="16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ดยลูกค้าไม่เรียกร้องเงินคืนนาน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3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6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3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76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โอนเงิน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17"/>
        <w:gridCol w:w="1418"/>
        <w:gridCol w:w="1417"/>
        <w:gridCol w:w="1419"/>
      </w:tblGrid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33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left="-132" w:right="-13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รายจ่ายฝ่าย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ซื้ออุปกรณ์เครื่องจำหน่ายอัตโนมัต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ซื้อคอมพิวเตอร์ซอฟท์แวร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ภาระผูกพั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ซื้ออะไหล่ที่ใช้ในการซ่อมบำรุ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การค้ำ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หนังสือค้ำประกันเจ้าหนี้การ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1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วงเงินกู้ของบริษัทร่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3</w:t>
            </w:r>
          </w:p>
        </w:tc>
      </w:tr>
      <w:tr>
        <w:trPr>
          <w:trHeight w:val="324" w:hRule="atLeast"/>
          <w:cantSplit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pacing w:val="-8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  <w:lang w:val="en-GB"/>
              </w:rPr>
              <w:t xml:space="preserve">       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  <w:lang w:val="en-GB"/>
              </w:rPr>
              <w:t>สัญญาขายและเช่ากลับคืนของบริษัทร่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ฟอร์ท สมาร์ท ดิสทริบิวชั่น จำกัด ซึ่งเป็นบริษัทย่อยของบริษัทฯได้รับสิทธิพิเศษทางภาษีจากคณะกรรมการส่งเสริมการลงทุนสำหรับกิจการสถานีบริการอัดประจุไฟฟ้าสำหรับยานพาหนะไฟฟ้า ตามบัตรส่งเสริมการลงทุนเลขที่ </w:t>
      </w:r>
      <w:r>
        <w:rPr>
          <w:rFonts w:ascii="Angsana New" w:hAnsi="Angsana New"/>
          <w:spacing w:val="-4"/>
          <w:sz w:val="32"/>
          <w:szCs w:val="32"/>
        </w:rPr>
        <w:t xml:space="preserve">67-0787-2-00-1-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เงินลงทุนไม่รวมค่าที่ดินและทุนหมุนเวียนเป็นระยะเวลา             </w:t>
      </w:r>
      <w:r>
        <w:rPr>
          <w:rFonts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นับแต่วันที่เริ่มมีรายได้จากการประกอบกิจการนั้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4"/>
          <w:sz w:val="32"/>
          <w:szCs w:val="32"/>
        </w:rPr>
        <w:t>2567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มีมติอนุมัติการจ่ายเงินปันผลจาก                           ผลการดำเนินงานประจำ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0.36 </w:t>
      </w:r>
      <w:r>
        <w:rPr>
          <w:rFonts w:ascii="Angsana New" w:hAnsi="Angsana New"/>
          <w:sz w:val="32"/>
          <w:sz w:val="32"/>
          <w:szCs w:val="32"/>
        </w:rPr>
        <w:t xml:space="preserve">บาท ทั้งนี้ บริษัทฯได้จ่ายเงินปันผลระหว่างกาลให้แก่ผู้ถือหุ้นไปแล้ว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0.18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จำนวน </w:t>
      </w:r>
      <w:r>
        <w:rPr>
          <w:rFonts w:ascii="Angsana New" w:hAnsi="Angsana New"/>
          <w:sz w:val="32"/>
          <w:szCs w:val="32"/>
        </w:rPr>
        <w:t xml:space="preserve">1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งเหลือ                       เงินปันผลจ่ายในอัตราหุ้นละ </w:t>
      </w:r>
      <w:r>
        <w:rPr>
          <w:rFonts w:ascii="Angsana New" w:hAnsi="Angsana New"/>
          <w:sz w:val="32"/>
          <w:szCs w:val="32"/>
        </w:rPr>
        <w:t xml:space="preserve">0.18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จำนวน </w:t>
      </w:r>
      <w:r>
        <w:rPr>
          <w:rFonts w:ascii="Angsana New" w:hAnsi="Angsana New"/>
          <w:sz w:val="32"/>
          <w:szCs w:val="32"/>
        </w:rPr>
        <w:t xml:space="preserve">1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งินปันผลดังกล่าวได้ถูกจ่ายให้แก่             ผู้ถือหุ้นแล้วในเดือนพฤษภ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7" w:hanging="605"/>
        <w:jc w:val="left"/>
        <w:rPr>
          <w:rFonts w:ascii="Angsana New" w:hAnsi="Angsana New"/>
          <w:spacing w:val="-4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4"/>
          <w:sz w:val="32"/>
          <w:szCs w:val="32"/>
        </w:rPr>
        <w:t>256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2765134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66dde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76dc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c76dc6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76dc6"/>
    <w:rPr>
      <w:rFonts w:ascii="Times New Roman" w:hAnsi="Times New Roman" w:eastAsia="Times New Roman" w:cs="Angsana New"/>
      <w:b/>
      <w:bCs/>
      <w:szCs w:val="25"/>
    </w:rPr>
  </w:style>
  <w:style w:type="character" w:styleId="Uiprovider" w:customStyle="1">
    <w:name w:val="ui-provider"/>
    <w:basedOn w:val="DefaultParagraphFont"/>
    <w:qFormat/>
    <w:rsid w:val="006240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semiHidden/>
    <w:unhideWhenUsed/>
    <w:qFormat/>
    <w:rsid w:val="00c67438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Style9" w:customStyle="1">
    <w:name w:val="à¹×éÍàÃ×èÍ§"/>
    <w:basedOn w:val="Normal"/>
    <w:qFormat/>
    <w:rsid w:val="009e161f"/>
    <w:pPr>
      <w:overflowPunct w:val="false"/>
      <w:ind w:right="386" w:hanging="0"/>
      <w:textAlignment w:val="auto"/>
    </w:pPr>
    <w:rPr>
      <w:rFonts w:cs="AngsanaUPC"/>
      <w:sz w:val="30"/>
      <w:szCs w:val="30"/>
      <w:lang w:val="th-TH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c76dc6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76dc6"/>
    <w:pPr/>
    <w:rPr>
      <w:b/>
      <w:bCs/>
    </w:rPr>
  </w:style>
  <w:style w:type="paragraph" w:styleId="Revision">
    <w:name w:val="Revision"/>
    <w:uiPriority w:val="99"/>
    <w:semiHidden/>
    <w:qFormat/>
    <w:rsid w:val="00c7572e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F0BEBC0D2CD3541A66083827DE2190E" ma:contentTypeVersion="4" ma:contentTypeDescription="Create a new document." ma:contentTypeScope="" ma:versionID="155da293035751fa2eefe345af3c6d39">
  <xsd:schema xmlns:xsd="http://www.w3.org/2001/XMLSchema" xmlns:xs="http://www.w3.org/2001/XMLSchema" xmlns:p="http://schemas.microsoft.com/office/2006/metadata/properties" xmlns:ns2="ee0e5435-2f93-4a04-aa3d-58a0a03076ef" targetNamespace="http://schemas.microsoft.com/office/2006/metadata/properties" ma:root="true" ma:fieldsID="326ca9c7da3a78b971f6ac50dbfb571b" ns2:_="">
    <xsd:import namespace="ee0e5435-2f93-4a04-aa3d-58a0a03076ef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e0e5435-2f93-4a04-aa3d-58a0a03076e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9940E1FE-ABC0-4A98-A9C4-B056E6960B51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e0e5435-2f93-4a04-aa3d-58a0a03076ef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580D3ADC-774F-4841-BCC0-BDC2635B9F34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3CD588D5-FE26-4B7D-9F85-13A7DC27C7E2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11</Pages>
  <Words>2164</Words>
  <Characters>12340</Characters>
  <CharactersWithSpaces>14476</CharactersWithSpaces>
  <Paragraphs>2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3:49:00Z</dcterms:created>
  <dc:creator>sarin.phengthamkeera</dc:creator>
  <dc:description/>
  <dc:language>en-US</dc:language>
  <cp:lastModifiedBy>Pornpan Klaysukpong</cp:lastModifiedBy>
  <cp:lastPrinted>2024-05-09T11:40:00Z</cp:lastPrinted>
  <dcterms:modified xsi:type="dcterms:W3CDTF">2024-05-13T12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0BEBC0D2CD3541A66083827DE2190E</vt:lpwstr>
  </property>
  <property fmtid="{D5CDD505-2E9C-101B-9397-08002B2CF9AE}" pid="3" name="GrammarlyDocumentId">
    <vt:lpwstr>ed1cbed4baf73df799e25f437a66e690c7d12f0776ab237db394b9040daccaa3</vt:lpwstr>
  </property>
</Properties>
</file>