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0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ผลการสอบทานของข้าพเจ้า 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0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706" w:bottom="76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732840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游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370</Words>
  <Characters>1513</Characters>
  <CharactersWithSpaces>1880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02:00Z</dcterms:created>
  <dc:creator>YourNameHere</dc:creator>
  <dc:description/>
  <dc:language>en-US</dc:language>
  <cp:lastModifiedBy>Keatsuda Twonthai</cp:lastModifiedBy>
  <cp:lastPrinted>2024-05-08T02:34:00Z</cp:lastPrinted>
  <dcterms:modified xsi:type="dcterms:W3CDTF">2024-05-08T02:34:00Z</dcterms:modified>
  <cp:revision>16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