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                         ในรูปแบบเช่นเดียวกับงบการเงินประจำปี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                             งบการเงินประจำปีล่าสุด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</w:t>
      </w:r>
    </w:p>
    <w:p>
      <w:pPr>
        <w:pStyle w:val="Normal"/>
        <w:tabs>
          <w:tab w:val="clear" w:pos="720"/>
          <w:tab w:val="left" w:pos="297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20"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งบการเงินรวมนี้จัดทำขึ้นโดยรวมงบการเงินของ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หาชน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ำกัด                                  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 w:asciiTheme="majorBidi" w:hAnsiTheme="majorBidi"/>
          <w:spacing w:val="-2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โดยใช้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โดยมีการเปลี่ยนแปลงโครงสร้างของกลุ่มบริษัทในระหว่างงวดปัจจุบัน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12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4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ผลกระทบอย่างเป็นสาระสำคัญต่องบการเงินของ             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การธุรกิจกับกิจการที่เกี่ยวข้องกัน 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 รายการธุรกิจกับกิจการที่เกี่ยวข้องกันสามารถสรุปได้ดังนี้</w:t>
      </w:r>
    </w:p>
    <w:tbl>
      <w:tblPr>
        <w:tblW w:w="90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1075"/>
        <w:gridCol w:w="1076"/>
        <w:gridCol w:w="1075"/>
        <w:gridCol w:w="1076"/>
      </w:tblGrid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302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302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tblHeader w:val="true"/>
          <w:trHeight w:val="162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15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5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5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4</w:t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5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4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เครื่องให้บริการอัตโนมัติและอะไหล่ที่เกี่ยวข้อ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ในการบริการและบริหาร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ช่าจ่าย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>)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สินทรัพย์ไม่มีตัวต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อุปกรณ์สำหรับเครื่องให้บริการอัตโนมัติ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คอมมิชชั่นจ่า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47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ช่าจ่า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4     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8"/>
        <w:gridCol w:w="1236"/>
        <w:gridCol w:w="1239"/>
        <w:gridCol w:w="1236"/>
        <w:gridCol w:w="1241"/>
      </w:tblGrid>
      <w:tr>
        <w:trPr>
          <w:tblHeader w:val="true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7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2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  <w:tc>
          <w:tcPr>
            <w:tcW w:w="1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5</w:t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4</w:t>
            </w:r>
          </w:p>
        </w:tc>
      </w:tr>
      <w:tr>
        <w:trPr>
          <w:tblHeader w:val="true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2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6"/>
                <w:szCs w:val="26"/>
              </w:rPr>
              <w:t>)</w:t>
            </w:r>
          </w:p>
        </w:tc>
        <w:tc>
          <w:tcPr>
            <w:tcW w:w="1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2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4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0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0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55</w:t>
            </w:r>
          </w:p>
        </w:tc>
      </w:tr>
      <w:tr>
        <w:trPr>
          <w:trHeight w:val="243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ตัวแทน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4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2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3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2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35</w:t>
            </w:r>
          </w:p>
        </w:tc>
      </w:tr>
      <w:tr>
        <w:trPr>
          <w:trHeight w:val="243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2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3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2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35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4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0,848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7,791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,78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,75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,789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,757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,78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,75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3,637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9,548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สินทรัพย์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ใหญ่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72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96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72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966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72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966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728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966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สินทรัพย์สิทธิการใช้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17,58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21,42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17,58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21,420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8,96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9,45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8,96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9,454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26,552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30,87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26,552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30,874</w:t>
            </w:r>
          </w:p>
        </w:tc>
      </w:tr>
      <w:tr>
        <w:trPr/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br/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8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86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9,27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8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9,272</w:t>
            </w:r>
          </w:p>
        </w:tc>
      </w:tr>
      <w:tr>
        <w:trPr>
          <w:trHeight w:val="342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-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23,960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3,871</w:t>
            </w:r>
          </w:p>
        </w:tc>
      </w:tr>
      <w:tr>
        <w:trPr>
          <w:trHeight w:val="342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vertAlign w:val="superscript"/>
              </w:rPr>
              <w:t>(1), (2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54,15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34,510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53,758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33,540</w:t>
            </w:r>
          </w:p>
        </w:tc>
      </w:tr>
      <w:tr>
        <w:trPr>
          <w:trHeight w:val="8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54,341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53,78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77,90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66,683</w:t>
            </w:r>
          </w:p>
        </w:tc>
      </w:tr>
      <w:tr>
        <w:trPr>
          <w:trHeight w:val="8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ใหญ่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22,57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25,985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22,575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25,985</w:t>
            </w:r>
          </w:p>
        </w:tc>
      </w:tr>
      <w:tr>
        <w:trPr>
          <w:trHeight w:val="66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,75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,804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,758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,804</w:t>
            </w:r>
          </w:p>
        </w:tc>
      </w:tr>
      <w:tr>
        <w:trPr>
          <w:trHeight w:val="8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24,333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27,789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24,33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127,789</w:t>
            </w:r>
          </w:p>
        </w:tc>
      </w:tr>
      <w:tr>
        <w:trPr>
          <w:trHeight w:val="8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40" w:before="120" w:after="0"/>
              <w:ind w:left="158" w:right="-115" w:hanging="15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ักษณะความสัมพันธ์กับกิจการที่เกี่ยวข้อง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2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exact" w:line="340"/>
              <w:ind w:left="255" w:right="-108" w:hanging="255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ีกรรมการและผู้บริหารร่วม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228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340"/>
              <w:ind w:left="255" w:right="-108" w:hanging="255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กี่ยวข้องโดยผู้ที่เกี่ยวข้องกับผู้บริหารของบริษัทฯ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4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601" w:leader="none"/>
          <w:tab w:val="right" w:pos="728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เงินกู้ยืมระยะสั้นจากบริษัทย่อ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กู้ยืมระยะสั้นดังกล่าวเป็นเงินกู้ยืมระยะสั้นจากบริษัท ฟอร์ท สมาร์ท แคปปิตอล จำกัด มีอัตราดอกเบี้ยร้อยละ </w:t>
      </w:r>
      <w:r>
        <w:rPr>
          <w:rFonts w:ascii="Angsana New" w:hAnsi="Angsana New" w:asciiTheme="majorBidi" w:hAnsiTheme="majorBidi"/>
          <w:sz w:val="32"/>
          <w:szCs w:val="32"/>
        </w:rPr>
        <w:t xml:space="preserve">1.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เงินกู้ยืมดังกล่าวไม่มีหลักทรัพย์ค้ำประกันและมีกำหนดชำระคืนเมื่อทวงถาม ในระหว่างไตรมาส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ปีปัจจุบัน บริษัทฯได้ชำระคืนเงินกู้ยืมดังกล่าวครบทั้งจำนวนแล้ว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20"/>
        <w:gridCol w:w="1934"/>
        <w:gridCol w:w="1936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5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  <w:u w:val="single"/>
              </w:rPr>
              <w:t>256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162" w:hanging="17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507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87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162" w:hanging="17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ind w:left="162" w:right="-50" w:hanging="177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3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763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,128</w:t>
            </w:r>
          </w:p>
        </w:tc>
      </w:tr>
    </w:tbl>
    <w:p>
      <w:pPr>
        <w:pStyle w:val="Normal"/>
        <w:overflowPunct w:val="false"/>
        <w:spacing w:before="240" w:after="120"/>
        <w:ind w:left="634" w:hanging="605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440"/>
        <w:gridCol w:w="1441"/>
        <w:gridCol w:w="1439"/>
        <w:gridCol w:w="1441"/>
      </w:tblGrid>
      <w:tr>
        <w:trPr>
          <w:tblHeader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2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99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9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967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87,55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61,45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84,36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37,861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ฝากธนาคารที่มีข้อจำกัดในการเบิกใช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8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7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8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77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89,0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64,02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85,84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40,40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ฝากธนาคารที่มีข้อจำกัดในการเบิกใช้เป็นการดำรงเงินฝากธนาคารขั้นต่ำสำหรับเงินรับล่วงหน้าจากลูกค้า 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การให้บริการเงินอิเล็กทรอนิกส์” โดยบริษัทฯจะต้องฝากเงินที่ได้รับล่วงหน้าจากลูกค้าไว้เป็นเงินสดที่ธนาคารพาณิชย์หรือสถาบันการเงินเฉพาะกิจ ณ เวลาใดเวลาหนึ่งไม่ต่ำกว่ามูลค่า                             ยอดคงค้างของเงินรับล่วงหน้าจากลูกค้า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ได้ค้างรับและลูกหนี้อื่น 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60"/>
        <w:gridCol w:w="1349"/>
        <w:gridCol w:w="1350"/>
        <w:gridCol w:w="1351"/>
        <w:gridCol w:w="1350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4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4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2565 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2564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มีน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2565 </w:t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2564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spacing w:lineRule="exact" w:line="340"/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spacing w:lineRule="exact" w:line="340"/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40" w:leader="none"/>
              </w:tabs>
              <w:spacing w:lineRule="exact" w:line="340"/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วแทนบริการ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78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75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3,63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,54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fldChar w:fldCharType="begin"/>
            </w:r>
            <w:r>
              <w:rPr>
                <w:sz w:val="30"/>
                <w:spacing w:val="-4"/>
                <w:szCs w:val="30"/>
                <w:rFonts w:cs="Angsana New" w:ascii="Angsana New" w:hAnsi="Angsana New"/>
              </w:rPr>
              <w:instrText xml:space="preserve"> =SUM(ABOVE)</w:instrText>
            </w:r>
            <w:r>
              <w:rPr>
                <w:sz w:val="30"/>
                <w:spacing w:val="-4"/>
                <w:szCs w:val="30"/>
                <w:rFonts w:cs="Angsana New" w:ascii="Angsana New" w:hAnsi="Angsana New"/>
              </w:rPr>
              <w:fldChar w:fldCharType="separate"/>
            </w:r>
            <w:r>
              <w:rPr>
                <w:sz w:val="30"/>
                <w:spacing w:val="-4"/>
                <w:szCs w:val="30"/>
                <w:rFonts w:cs="Angsana New" w:ascii="Angsana New" w:hAnsi="Angsana New"/>
              </w:rPr>
              <w:t>2,931</w:t>
            </w:r>
            <w:r>
              <w:rPr>
                <w:sz w:val="30"/>
                <w:spacing w:val="-4"/>
                <w:szCs w:val="30"/>
                <w:rFonts w:cs="Angsana New" w:ascii="Angsana New" w:hAnsi="Angsana New"/>
              </w:rPr>
              <w:fldChar w:fldCharType="end"/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908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3,8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,73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0,5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,369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8,92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3,09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วแทนบริการ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49,8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98,61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49,82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98,61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7,19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938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7,14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90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27,5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87,92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15,89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67,60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40"/>
              <w:ind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รายได้ค้างรับและลูกหนี้อื่น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0,4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89,83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9,7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77,34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7" w:leader="none"/>
              </w:tabs>
              <w:spacing w:lineRule="exact" w:line="340"/>
              <w:ind w:left="346" w:right="-50" w:hanging="346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0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97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0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97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40"/>
              <w:ind w:right="-5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รวมรายได้ค้างรับ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0,0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89,33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9,3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40"/>
              <w:ind w:left="-18" w:right="-18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76,848</w:t>
            </w:r>
          </w:p>
        </w:tc>
      </w:tr>
    </w:tbl>
    <w:p>
      <w:pPr>
        <w:pStyle w:val="Normal"/>
        <w:spacing w:before="240" w:after="4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เงินให้กู้ยืม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9"/>
        <w:gridCol w:w="901"/>
        <w:gridCol w:w="74"/>
        <w:gridCol w:w="976"/>
        <w:gridCol w:w="120"/>
        <w:gridCol w:w="810"/>
        <w:gridCol w:w="45"/>
        <w:gridCol w:w="974"/>
        <w:gridCol w:w="61"/>
        <w:gridCol w:w="810"/>
        <w:gridCol w:w="104"/>
        <w:gridCol w:w="976"/>
        <w:gridCol w:w="88"/>
      </w:tblGrid>
      <w:tr>
        <w:trPr>
          <w:tblHeader w:val="true"/>
          <w:trHeight w:val="74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  <w:bookmarkStart w:id="0" w:name="_Hlk39701543"/>
            <w:bookmarkStart w:id="1" w:name="_Hlk39700952"/>
            <w:bookmarkStart w:id="2" w:name="_Hlk39701543"/>
            <w:bookmarkStart w:id="3" w:name="_Hlk39700952"/>
            <w:bookmarkEnd w:id="2"/>
            <w:bookmarkEnd w:id="3"/>
          </w:p>
        </w:tc>
        <w:tc>
          <w:tcPr>
            <w:tcW w:w="5851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เงินให้กู้ยื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94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ผื่อผลขาดทุน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การด้อยค่าด้านเครดิต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9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</w:rPr>
            </w:pPr>
            <w:r>
              <w:rPr>
                <w:rFonts w:ascii="Angsana New" w:hAnsi="Angsana New" w:asciiTheme="majorBidi" w:hAnsiTheme="majorBidi"/>
                <w:spacing w:val="-2"/>
              </w:rPr>
              <w:t>ค่าเผื่อผลขาด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</w:rPr>
            </w:pPr>
            <w:r>
              <w:rPr>
                <w:rFonts w:ascii="Angsana New" w:hAnsi="Angsana New" w:asciiTheme="majorBidi" w:hAnsiTheme="majorBidi"/>
                <w:spacing w:val="-2"/>
              </w:rPr>
              <w:t>ด้านเครดิต                                ที่คาดว่าจะเกิด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4" w:name="_Hlk39700952"/>
            <w:bookmarkStart w:id="5" w:name="_Hlk39700952"/>
            <w:bookmarkEnd w:id="5"/>
          </w:p>
        </w:tc>
      </w:tr>
      <w:tr>
        <w:trPr>
          <w:tblHeader w:val="true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7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/>
                <w:spacing w:val="-4"/>
              </w:rPr>
              <w:t>มีน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/>
                <w:spacing w:val="-4"/>
              </w:rPr>
              <w:t>2565</w:t>
            </w:r>
          </w:p>
        </w:tc>
        <w:tc>
          <w:tcPr>
            <w:tcW w:w="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</w:rPr>
              <w:t>2564</w:t>
            </w:r>
          </w:p>
        </w:tc>
        <w:tc>
          <w:tcPr>
            <w:tcW w:w="97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43" w:right="-43" w:hanging="0"/>
              <w:jc w:val="center"/>
              <w:rPr>
                <w:rFonts w:ascii="Angsana New" w:hAnsi="Angsana New"/>
                <w:spacing w:val="-4"/>
              </w:rPr>
            </w:pPr>
            <w:r>
              <w:rPr>
                <w:rFonts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/>
                <w:spacing w:val="-4"/>
              </w:rPr>
              <w:t>มีน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/>
                <w:spacing w:val="-4"/>
              </w:rPr>
              <w:t>2565</w:t>
            </w:r>
          </w:p>
        </w:tc>
        <w:tc>
          <w:tcPr>
            <w:tcW w:w="9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</w:rPr>
              <w:t>2564</w:t>
            </w:r>
          </w:p>
        </w:tc>
        <w:tc>
          <w:tcPr>
            <w:tcW w:w="97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/>
                <w:spacing w:val="-4"/>
              </w:rPr>
              <w:t>มีนาคม</w:t>
            </w:r>
            <w:r>
              <w:rPr>
                <w:rFonts w:ascii="Angsana New" w:hAnsi="Angsana New"/>
                <w:spacing w:val="-4"/>
              </w:rPr>
              <w:t>2565</w:t>
            </w:r>
          </w:p>
        </w:tc>
        <w:tc>
          <w:tcPr>
            <w:tcW w:w="9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/>
                <w:spacing w:val="-8"/>
              </w:rPr>
              <w:t xml:space="preserve">31 </w:t>
            </w:r>
            <w:r>
              <w:rPr>
                <w:rFonts w:ascii="Angsana New" w:hAnsi="Angsana New"/>
                <w:spacing w:val="-8"/>
              </w:rPr>
              <w:t xml:space="preserve">ธันวาคม </w:t>
            </w:r>
            <w:r>
              <w:rPr>
                <w:rFonts w:ascii="Angsana New" w:hAnsi="Angsana New"/>
                <w:spacing w:val="-8"/>
              </w:rPr>
              <w:t>2564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72" w:right="-50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17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72" w:right="-50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/>
                <w:spacing w:val="-8"/>
              </w:rPr>
              <w:t>(</w:t>
            </w:r>
            <w:r>
              <w:rPr>
                <w:rFonts w:ascii="Angsana New" w:hAnsi="Angsana New"/>
                <w:spacing w:val="-8"/>
              </w:rPr>
              <w:t>ตรวจสอบแล้ว</w:t>
            </w:r>
            <w:r>
              <w:rPr>
                <w:rFonts w:ascii="Angsana New" w:hAnsi="Angsana New"/>
                <w:spacing w:val="-8"/>
              </w:rPr>
              <w:t>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72" w:right="-50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08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72" w:right="-50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/>
                <w:spacing w:val="-8"/>
              </w:rPr>
              <w:t>(</w:t>
            </w:r>
            <w:r>
              <w:rPr>
                <w:rFonts w:ascii="Angsana New" w:hAnsi="Angsana New"/>
                <w:spacing w:val="-8"/>
              </w:rPr>
              <w:t>ตรวจสอบแล้ว</w:t>
            </w:r>
            <w:r>
              <w:rPr>
                <w:rFonts w:ascii="Angsana New" w:hAnsi="Angsana New"/>
                <w:spacing w:val="-8"/>
              </w:rPr>
              <w:t>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72" w:right="-50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16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72" w:right="-50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ascii="Angsana New" w:hAnsi="Angsana New"/>
                <w:spacing w:val="-8"/>
              </w:rPr>
              <w:t>(</w:t>
            </w:r>
            <w:r>
              <w:rPr>
                <w:rFonts w:ascii="Angsana New" w:hAnsi="Angsana New"/>
                <w:spacing w:val="-8"/>
              </w:rPr>
              <w:t>ตรวจสอบแล้ว</w:t>
            </w:r>
            <w:r>
              <w:rPr>
                <w:rFonts w:ascii="Angsana New" w:hAnsi="Angsana New"/>
                <w:spacing w:val="-8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asciiTheme="majorBidi" w:hAnsiTheme="majorBidi"/>
                <w:spacing w:val="-6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6"/>
              </w:rPr>
              <w:t>เดือน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09,53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01,502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,0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985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ค้างชำระ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 </w:t>
            </w:r>
            <w:r>
              <w:rPr>
                <w:rFonts w:ascii="Angsana New" w:hAnsi="Angsana New" w:asciiTheme="majorBidi" w:hAnsiTheme="majorBidi"/>
              </w:rPr>
              <w:t>เดือน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,39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,325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7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ค้างชำระ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 </w:t>
            </w:r>
            <w:r>
              <w:rPr>
                <w:rFonts w:ascii="Angsana New" w:hAnsi="Angsana New" w:asciiTheme="majorBidi" w:hAnsiTheme="majorBidi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6 </w:t>
            </w:r>
            <w:r>
              <w:rPr>
                <w:rFonts w:ascii="Angsana New" w:hAnsi="Angsana New" w:asciiTheme="majorBidi" w:hAnsiTheme="majorBidi"/>
              </w:rPr>
              <w:t>เดือน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4,48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4,446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00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4,48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4,446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spacing w:val="-6"/>
              </w:rPr>
              <w:t>ค้าง</w:t>
            </w:r>
            <w:r>
              <w:rPr>
                <w:rFonts w:ascii="Angsana New" w:hAnsi="Angsana New" w:asciiTheme="majorBidi" w:hAnsiTheme="majorBidi"/>
              </w:rPr>
              <w:t xml:space="preserve">ชำระ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6 </w:t>
            </w:r>
            <w:r>
              <w:rPr>
                <w:rFonts w:ascii="Angsana New" w:hAnsi="Angsana New" w:asciiTheme="majorBidi" w:hAnsiTheme="majorBidi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2 </w:t>
            </w:r>
            <w:r>
              <w:rPr>
                <w:rFonts w:ascii="Angsana New" w:hAnsi="Angsana New" w:asciiTheme="majorBidi" w:hAnsiTheme="majorBidi"/>
              </w:rPr>
              <w:t>เดือน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,89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3,560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00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,89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3,560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asciiTheme="majorBidi" w:hAnsiTheme="majorBidi"/>
                <w:spacing w:val="-6"/>
              </w:rPr>
              <w:t xml:space="preserve">ค้างชำระมากกว่า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</w:rPr>
              <w:t xml:space="preserve">12 </w:t>
            </w:r>
            <w:r>
              <w:rPr>
                <w:rFonts w:ascii="Angsana New" w:hAnsi="Angsana New" w:asciiTheme="majorBidi" w:hAnsiTheme="majorBidi"/>
                <w:spacing w:val="-6"/>
              </w:rPr>
              <w:t>เดือน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,4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3,706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0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00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,48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3,706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3509" w:type="dxa"/>
            <w:tcBorders/>
            <w:vAlign w:val="cente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97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23,792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14,539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975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highlight w:val="yellow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3,949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2,724</w:t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ดอกเบี้ยค้างรับ</w:t>
            </w:r>
          </w:p>
        </w:tc>
        <w:tc>
          <w:tcPr>
            <w:tcW w:w="97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1,251)</w:t>
            </w:r>
          </w:p>
        </w:tc>
        <w:tc>
          <w:tcPr>
            <w:tcW w:w="9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1,105)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ind w:left="255" w:right="-111" w:hanging="25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spacing w:val="-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2"/>
              </w:rPr>
              <w:t>ค่าเผื่อผลขาดทุนด้านเครดิตที่คาด</w:t>
            </w:r>
            <w:r>
              <w:rPr>
                <w:rFonts w:ascii="Angsana New" w:hAnsi="Angsana New" w:asciiTheme="majorBidi" w:hAnsiTheme="majorBidi"/>
              </w:rPr>
              <w:t>ว่าจะเกิดขึ้น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13,949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highlight w:val="yellow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12,724)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ลูกหนี้เงินให้กู้ยืม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สุทธิ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08,59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00,710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ส่วนที่จะถึงกำหนดชำระภายในหนึ่งปี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32,344)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32,638)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4" w:hRule="atLeast"/>
          <w:cantSplit w:val="true"/>
        </w:trPr>
        <w:tc>
          <w:tcPr>
            <w:tcW w:w="3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ลูกหนี้เงินให้กู้ยืม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9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76,24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68,072</w:t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97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5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6" w:name="_Hlk39701543"/>
            <w:bookmarkStart w:id="7" w:name="_Hlk39701543"/>
            <w:bookmarkEnd w:id="7"/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40"/>
        <w:gridCol w:w="2249"/>
      </w:tblGrid>
      <w:tr>
        <w:trPr>
          <w:tblHeader w:val="true"/>
        </w:trPr>
        <w:tc>
          <w:tcPr>
            <w:tcW w:w="6840" w:type="dxa"/>
            <w:tcBorders/>
          </w:tcPr>
          <w:p>
            <w:pPr>
              <w:pStyle w:val="Normal"/>
              <w:pageBreakBefore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ind w:left="-18"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684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80"/>
              <w:ind w:left="-18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4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spacing w:lineRule="exact" w:line="380"/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00,71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spacing w:lineRule="exact" w:line="380"/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0,908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ับชำระระหว่างงวด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spacing w:lineRule="exact" w:line="380"/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11,801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spacing w:lineRule="exact" w:line="380"/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1,225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widowControl w:val="false"/>
              <w:spacing w:lineRule="exact" w:line="380"/>
              <w:ind w:right="-5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spacing w:lineRule="exact" w:line="380"/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08,592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27" w:leader="none"/>
              </w:tabs>
              <w:spacing w:lineRule="exact" w:line="380"/>
              <w:ind w:left="346" w:right="-50" w:hanging="346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spacing w:lineRule="exact" w:line="380"/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32,344)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widowControl w:val="false"/>
              <w:spacing w:lineRule="exact" w:line="380"/>
              <w:ind w:right="-50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ลูกหนี้เงินให้กู้ยื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6" w:leader="none"/>
              </w:tabs>
              <w:spacing w:lineRule="exact" w:line="380"/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6,248</w:t>
            </w:r>
          </w:p>
        </w:tc>
      </w:tr>
    </w:tbl>
    <w:p>
      <w:pPr>
        <w:pStyle w:val="Normal"/>
        <w:tabs>
          <w:tab w:val="clear" w:pos="720"/>
          <w:tab w:val="left" w:pos="601" w:leader="none"/>
          <w:tab w:val="right" w:pos="7280" w:leader="none"/>
          <w:tab w:val="right" w:pos="8540" w:leader="none"/>
        </w:tabs>
        <w:spacing w:before="240" w:after="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tbl>
      <w:tblPr>
        <w:tblW w:w="972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80"/>
        <w:gridCol w:w="1140"/>
        <w:gridCol w:w="1140"/>
        <w:gridCol w:w="1139"/>
        <w:gridCol w:w="1140"/>
        <w:gridCol w:w="1140"/>
        <w:gridCol w:w="1140"/>
      </w:tblGrid>
      <w:tr>
        <w:trPr/>
        <w:tc>
          <w:tcPr>
            <w:tcW w:w="971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4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683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right="-142" w:hanging="4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right="-142" w:hanging="4"/>
              <w:jc w:val="center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ส่วนที่ถึงกำหนดชำระ                           ภายในหนึ่งปี</w:t>
            </w:r>
          </w:p>
        </w:tc>
        <w:tc>
          <w:tcPr>
            <w:tcW w:w="22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right="-142" w:hanging="4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ส่วนที่ถึงกำหนดชำร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right="-142" w:hanging="4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เกินหนึ่งปี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right="-142" w:hanging="4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right="-142" w:hanging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มีนาคม            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5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right="-142" w:hanging="0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1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4</w:t>
            </w:r>
          </w:p>
        </w:tc>
        <w:tc>
          <w:tcPr>
            <w:tcW w:w="11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-18" w:right="-142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มีนาคม 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5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ind w:left="-18" w:right="-142" w:hanging="0"/>
              <w:jc w:val="center"/>
              <w:rPr>
                <w:rFonts w:ascii="Angsana New" w:hAnsi="Angsana New"/>
                <w:spacing w:val="-10"/>
                <w:sz w:val="26"/>
                <w:szCs w:val="26"/>
              </w:rPr>
            </w:pPr>
            <w:r>
              <w:rPr>
                <w:rFonts w:ascii="Angsana New" w:hAnsi="Angsana New"/>
                <w:spacing w:val="-1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4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ind w:left="-18" w:right="-142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มีนาคม 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5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40"/>
              <w:ind w:left="-18" w:right="-142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1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1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hanging="0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right="-142" w:hanging="0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spacing w:lineRule="exact" w:line="340"/>
              <w:ind w:left="-77" w:right="-142" w:hanging="0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)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spacing w:lineRule="exact" w:line="340"/>
              <w:ind w:left="-47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spacing w:lineRule="exact" w:line="340"/>
              <w:ind w:left="-47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)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spacing w:lineRule="exact" w:line="340"/>
              <w:ind w:left="-47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spacing w:lineRule="exact" w:line="340"/>
              <w:ind w:left="-49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40"/>
              <w:ind w:left="-18" w:right="-198" w:hanging="0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ลูกหนี้สัญญาเช่าเงิ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3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04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0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3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1,44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,42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40"/>
              <w:ind w:left="156" w:right="-198" w:hanging="156"/>
              <w:rPr>
                <w:rFonts w:ascii="Angsana New" w:hAnsi="Angsana New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pacing w:val="-2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รายได้ดอกเบี้ยที่ยังไม่ถือเป็นรายได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,825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68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3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0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3,355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669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40"/>
              <w:ind w:left="156" w:right="-50" w:hanging="15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ขั้นต่ำที่ลูกหนี้ต้องจ่ายตามสัญญ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56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7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5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,09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75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40"/>
              <w:ind w:left="516" w:hanging="516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991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24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715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exact" w:line="340"/>
              <w:ind w:right="-5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ลูกหนี้ตามสัญญาเช่าเงินทุ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57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07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,8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67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,3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7" w:leader="none"/>
              </w:tabs>
              <w:spacing w:lineRule="exact" w:line="340"/>
              <w:ind w:left="-18" w:right="-142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,757</w:t>
            </w:r>
          </w:p>
        </w:tc>
      </w:tr>
    </w:tbl>
    <w:p>
      <w:pPr>
        <w:pStyle w:val="Normal"/>
        <w:spacing w:before="24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ลูกหนี้ตามสัญญาเช่าเงินทุน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40"/>
        <w:gridCol w:w="2249"/>
      </w:tblGrid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bookmarkStart w:id="8" w:name="_Hlk87026476"/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18" w:right="-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4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spacing w:lineRule="exact" w:line="380"/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8,757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spacing w:lineRule="exact" w:line="380"/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0,831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ับชำระระหว่างงวด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spacing w:lineRule="exact" w:line="380"/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1,882)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ับรู้รายได้ดอกเบี้ยรอตัดบัญชี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spacing w:lineRule="exact" w:line="380"/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84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spacing w:lineRule="exact" w:line="380"/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1,715)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spacing w:lineRule="exact" w:line="380"/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6,375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2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spacing w:lineRule="exact" w:line="380"/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8,573)</w:t>
            </w:r>
          </w:p>
        </w:tc>
      </w:tr>
      <w:tr>
        <w:trPr/>
        <w:tc>
          <w:tcPr>
            <w:tcW w:w="684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6" w:leader="none"/>
              </w:tabs>
              <w:spacing w:lineRule="exact" w:line="380"/>
              <w:ind w:left="-18" w:right="-20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bookmarkStart w:id="9" w:name="_Hlk87026476"/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,802</w:t>
            </w:r>
            <w:bookmarkEnd w:id="9"/>
          </w:p>
        </w:tc>
      </w:tr>
    </w:tbl>
    <w:p>
      <w:pPr>
        <w:pStyle w:val="Normal"/>
        <w:tabs>
          <w:tab w:val="clear" w:pos="720"/>
          <w:tab w:val="left" w:pos="601" w:leader="none"/>
          <w:tab w:val="right" w:pos="7280" w:leader="none"/>
          <w:tab w:val="right" w:pos="85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ปรับปรุงอาคารเช่า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ส่วนปรับปรุงอาคารเช่าและอุปกรณ์สำหรับงวดสามเดือนสิ้นสุดวันที่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0"/>
        <w:gridCol w:w="1980"/>
        <w:gridCol w:w="1980"/>
      </w:tblGrid>
      <w:tr>
        <w:trPr>
          <w:cantSplit w:val="true"/>
        </w:trPr>
        <w:tc>
          <w:tcPr>
            <w:tcW w:w="9090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>2564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,142,928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ascii="Angsana New" w:hAnsi="Angsana New"/>
                <w:kern w:val="0"/>
                <w:sz w:val="29"/>
                <w:szCs w:val="29"/>
                <w:lang w:val="en-US" w:eastAsia="en-US" w:bidi="th-TH"/>
              </w:rPr>
              <w:t>1,044,774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ราคาทุน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52,949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52,403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 ณ วันที่จำหน่าย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61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61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 ณ วันที่ตัดจำหน่าย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297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297)</w:t>
            </w:r>
          </w:p>
        </w:tc>
      </w:tr>
      <w:tr>
        <w:trPr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ค่าเสื่อมราคาสำหรับงวด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13,906)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  <w:highlight w:val="yellow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06,331)</w:t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โอนกลับค่าเผื่อการเสื่อมสภาพ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/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สูญหายสำหรับงวด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3,134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3,219</w:t>
            </w:r>
          </w:p>
        </w:tc>
      </w:tr>
      <w:tr>
        <w:trPr>
          <w:trHeight w:val="70" w:hRule="atLeast"/>
          <w:cantSplit w:val="true"/>
        </w:trPr>
        <w:tc>
          <w:tcPr>
            <w:tcW w:w="51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2565 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,084,747</w:t>
            </w:r>
          </w:p>
        </w:tc>
        <w:tc>
          <w:tcPr>
            <w:tcW w:w="19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993,707</w:t>
            </w:r>
          </w:p>
        </w:tc>
      </w:tr>
    </w:tbl>
    <w:p>
      <w:pPr>
        <w:pStyle w:val="Normal"/>
        <w:tabs>
          <w:tab w:val="clear" w:pos="720"/>
          <w:tab w:val="decimal" w:pos="73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69"/>
        <w:gridCol w:w="1553"/>
        <w:gridCol w:w="1553"/>
        <w:gridCol w:w="1551"/>
        <w:gridCol w:w="1554"/>
      </w:tblGrid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1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1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5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5 </w:t>
            </w:r>
          </w:p>
        </w:tc>
        <w:tc>
          <w:tcPr>
            <w:tcW w:w="155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4</w:t>
            </w:r>
          </w:p>
        </w:tc>
        <w:tc>
          <w:tcPr>
            <w:tcW w:w="15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5 </w:t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4</w:t>
            </w:r>
          </w:p>
        </w:tc>
      </w:tr>
      <w:tr>
        <w:trPr>
          <w:tblHeader w:val="true"/>
        </w:trPr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5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  <w:tc>
          <w:tcPr>
            <w:tcW w:w="15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5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ค่าซื้ออุปกรณ์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56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958</w:t>
            </w:r>
          </w:p>
        </w:tc>
        <w:tc>
          <w:tcPr>
            <w:tcW w:w="1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163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989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71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420</w:t>
            </w:r>
          </w:p>
        </w:tc>
        <w:tc>
          <w:tcPr>
            <w:tcW w:w="1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539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,65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06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406</w:t>
            </w:r>
          </w:p>
        </w:tc>
        <w:tc>
          <w:tcPr>
            <w:tcW w:w="15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202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04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,34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,784</w:t>
            </w:r>
          </w:p>
        </w:tc>
        <w:tc>
          <w:tcPr>
            <w:tcW w:w="15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7,904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,68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0,92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0,725</w:t>
            </w:r>
          </w:p>
        </w:tc>
        <w:tc>
          <w:tcPr>
            <w:tcW w:w="1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0,715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0,38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2,58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8,337</w:t>
            </w:r>
          </w:p>
        </w:tc>
        <w:tc>
          <w:tcPr>
            <w:tcW w:w="1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1,716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7,41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รับล่วงหน้าจากผู้ใช้บริการ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7</w:t>
            </w:r>
          </w:p>
        </w:tc>
        <w:tc>
          <w:tcPr>
            <w:tcW w:w="1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9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7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5,93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1,644</w:t>
            </w:r>
          </w:p>
        </w:tc>
        <w:tc>
          <w:tcPr>
            <w:tcW w:w="15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314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7,69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0,03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1,28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5,33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6,066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4,37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5,06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3,23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2,749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โอนกลับเจ้าหนี้อื่น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4: 4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ซึ่งเป็นยอดเติมเงินโทรศัพท์หรือยอดโอนเงินที่ลูกค้าไม่มาใช้บริการเงินเครดิตตั้งแต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ปีขึ้นไป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ป็นยอดเติมเงินที่ไม่สามารถเติมเงินตามคำสั่งของลูกค้าโดยลูกค้าไม่เรียกร้องเงินคืนนา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เป็นจำนวนประมาณ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4: 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ายได้อื่นในส่วนของกำไรหรือขาดทุน </w:t>
      </w:r>
      <w:bookmarkStart w:id="10" w:name="_Hlk78895452"/>
      <w:bookmarkEnd w:id="10"/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ำไรต่อหุ้นขั้นพื้นฐานคำนวณโดยการหารกำไรสำหรับงวด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ด้วยจำนวน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ถัวเฉลี่ยถ่วงน้ำหนักของหุ้นสามัญที่ออกอยู่ในระหว่างงวดสุทธิจากจำนวนหุ้นสามัญซื้อคื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ให้บริการเติมเงินโทรศัพท์ระบบเติมเงินล่วงหน้า รับชำระเงินออนไลน์ ให้บริการโฆษณาผ่านเครื่องรับชำระเงินอัตโนมัติและให้บริการอื่นๆที่เกี่ยวเนื่องกับเครื่องรับชำระเงินอัตโนมัติ และดำเนินธุรกิจในเขตภูมิศาสตร์เดียว                                  คือ 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ในงบการเงิน ดังนั้น รายได้ กำไรจากการดำเนินงาน และสินทรัพย์ทั้งหมดที่แสดงอยู่ใน                         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7"/>
        <w:gridCol w:w="1345"/>
        <w:gridCol w:w="1346"/>
        <w:gridCol w:w="1345"/>
        <w:gridCol w:w="1347"/>
      </w:tblGrid>
      <w:tr>
        <w:trPr/>
        <w:tc>
          <w:tcPr>
            <w:tcW w:w="3887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6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6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9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3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4</w:t>
            </w:r>
          </w:p>
        </w:tc>
      </w:tr>
      <w:tr>
        <w:trPr>
          <w:trHeight w:val="333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ind w:left="-132" w:right="-13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ind w:left="-114" w:right="-10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>รายจ่ายฝ่ายทุน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  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ซื้ออุปกรณ์เครื่องจำหน่ายอัตโนมัติ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ซื้อคอมพิวเตอร์ซอฟท์แวร์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>ภาระผูกพันอื่น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ซื้ออะไหล่ที่ใช้ในการซ่อมบำรุง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</w:t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lang w:val="en-GB"/>
              </w:rPr>
              <w:t>การค้ำประกัน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8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  <w:t xml:space="preserve">     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นังสือค้ำประกันเจ้าหนี้การค้า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3</w:t>
            </w:r>
          </w:p>
        </w:tc>
        <w:tc>
          <w:tcPr>
            <w:tcW w:w="13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5</w:t>
            </w:r>
          </w:p>
        </w:tc>
        <w:tc>
          <w:tcPr>
            <w:tcW w:w="13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3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งทุนในบริษัทร่วมทุนแห่งใหม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มีมติรับทราบแผนการดำเนินการจดทะเบียนจัดตั้งบริษัทร่วมทุนแห่งใหม่ โดยลงทุนร่วมกับบริษัท สบาย เทคโนโลยี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 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บาย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มีทุนจดทะเบีย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ฯและสบายจะถือหุ้นในบริษัทร่วมทุนดังกล่าวในสัดส่ว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และสบายได้จดทะเบียนจัดตั้งบริษัท ฟอร์ทสมาร์ท สบาย เทค จำกั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ดังกล่าวถือเป็นบริษัทร่วม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บกระทรวงพาณิชย์ โดยบริษัทฯถือหุ้นในบริษัท                             ฟอร์ทสมาร์ท สบาย เทค จำกัด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 อย่างไรก็ตาม ปัจจุบันบริษัทดังกล่าวยังไม่ได้เรียกชำระเงินค่าหุ้นจากบริษัทฯและสบ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จ่าย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สามัญผู้ถือหุ้นของบริษัทฯมีมติอนุมัติการจ่ายเงินปันผลจาก                      กำไรสะสม 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4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ทั้งนี้บริษัทฯได้จ่ายเงินปันผลระหว่างกาลให้แก่ผู้ถือหุ้นไปแล้ว                 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เป็นเงิ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คงเหลือเป็นเงินปันผลจ่าย                           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ครั้งที่สองในอัตราหุ้น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0.2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าท เป็นเงิน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5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 เงินปันผลดังกล่าวได้จ่ายให้แก่ผู้ถือหุ้นแล้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ในเดือน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05" w:hanging="605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ลงทุนในหุ้นสามัญเพิ่มทุนของ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บริษัท ฟอร์ท เวนดิ้ง จำกัด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ระชุมสามัญผู้ถือหุ้นของ บริษัท ฟอร์ท เวนดิ้ง จำกัด มีมติอนุมัติการเพิ่มทุ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จดทะเบียนจาก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,07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07,000,00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,40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0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ารออกหุ้นสามัญเพิ่มทุน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3,000,0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าท ให้แก่ผู้ถือหุ้นเดิมตามสัดส่วนการถือหุ้น ในราคาหุ้น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ที่ประชุมคณะกรรมการของบริษัทฯ มีมติอนุมัติให้บริษัทฯซื้อหุ้นเพิ่มทุนในบริษัท ฟอร์ท เวนดิ้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กัด ในจำนว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,7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5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85686946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15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66dde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qFormat/>
    <w:rsid w:val="003f10b1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link w:val="Heading6Char"/>
    <w:qFormat/>
    <w:rsid w:val="003f10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3f10b1"/>
    <w:pPr>
      <w:keepNext w:val="true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3f10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3f10b1"/>
    <w:pPr>
      <w:keepNext w:val="true"/>
      <w:tabs>
        <w:tab w:val="clear" w:pos="720"/>
        <w:tab w:val="left" w:pos="900" w:leader="none"/>
        <w:tab w:val="left" w:pos="2160" w:leader="none"/>
        <w:tab w:val="decimal" w:pos="7380" w:leader="none"/>
      </w:tabs>
      <w:jc w:val="left"/>
      <w:outlineLvl w:val="8"/>
    </w:pPr>
    <w:rPr>
      <w:rFonts w:ascii="Angsana New" w:hAnsi="Angsana New"/>
      <w:b/>
      <w:bCs/>
      <w:sz w:val="32"/>
      <w:szCs w:val="3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3f10b1"/>
    <w:rPr>
      <w:rFonts w:ascii="Arial" w:hAnsi="Arial" w:eastAsia="Times New Roman" w:cs="Angsana New"/>
      <w:b/>
      <w:bCs/>
      <w:i/>
      <w:iCs/>
      <w:sz w:val="28"/>
    </w:rPr>
  </w:style>
  <w:style w:type="character" w:styleId="Heading6Char" w:customStyle="1">
    <w:name w:val="Heading 6 Char"/>
    <w:basedOn w:val="DefaultParagraphFont"/>
    <w:link w:val="Heading6"/>
    <w:qFormat/>
    <w:rsid w:val="003f10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3f10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3f10b1"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qFormat/>
    <w:rsid w:val="003f10b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3f10b1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81b29"/>
    <w:rPr>
      <w:rFonts w:ascii="Times New Roman" w:hAnsi="Times New Roman" w:eastAsia="Times New Roman" w:cs="Angsana New"/>
      <w:sz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76dc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c76dc6"/>
    <w:rPr>
      <w:rFonts w:ascii="Times New Roman" w:hAnsi="Times New Roman" w:eastAsia="Times New Roman" w:cs="Angsana New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c76dc6"/>
    <w:rPr>
      <w:rFonts w:ascii="Times New Roman" w:hAnsi="Times New Roman" w:eastAsia="Times New Roman" w:cs="Angsana New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BodyTextIndent2Char"/>
    <w:qFormat/>
    <w:rsid w:val="003f10b1"/>
    <w:pPr>
      <w:tabs>
        <w:tab w:val="left" w:pos="720" w:leader="none"/>
        <w:tab w:val="left" w:pos="900" w:leader="none"/>
        <w:tab w:val="right" w:pos="7280" w:leader="none"/>
        <w:tab w:val="right" w:pos="8540" w:leader="none"/>
      </w:tabs>
      <w:spacing w:before="24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f10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3f10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semiHidden/>
    <w:qFormat/>
    <w:rsid w:val="003f10b1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link w:val="BodyText2Char"/>
    <w:qFormat/>
    <w:rsid w:val="003f10b1"/>
    <w:pPr>
      <w:spacing w:lineRule="auto" w:line="480" w:before="0" w:after="120"/>
    </w:pPr>
    <w:rPr/>
  </w:style>
  <w:style w:type="paragraph" w:styleId="TextBodyIndent">
    <w:name w:val="Body Text Indent"/>
    <w:basedOn w:val="Normal"/>
    <w:link w:val="BodyTextIndentChar"/>
    <w:rsid w:val="003f10b1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rsid w:val="003f10b1"/>
    <w:pPr>
      <w:tabs>
        <w:tab w:val="left" w:pos="720" w:leader="none"/>
        <w:tab w:val="left" w:pos="2160" w:leader="none"/>
        <w:tab w:val="center" w:pos="5940" w:leader="none"/>
        <w:tab w:val="center" w:pos="7560" w:leader="none"/>
      </w:tabs>
      <w:spacing w:lineRule="exact" w:line="380" w:before="24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4a41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c700f4"/>
    <w:pPr>
      <w:spacing w:before="0" w:after="0"/>
      <w:ind w:left="720" w:hanging="0"/>
      <w:contextualSpacing/>
    </w:pPr>
    <w:rPr>
      <w:szCs w:val="3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981b29"/>
    <w:pPr>
      <w:spacing w:before="0" w:after="120"/>
      <w:ind w:left="360" w:hanging="0"/>
    </w:pPr>
    <w:rPr>
      <w:sz w:val="16"/>
      <w:szCs w:val="20"/>
    </w:rPr>
  </w:style>
  <w:style w:type="paragraph" w:styleId="1" w:customStyle="1">
    <w:name w:val="1 อักขระ"/>
    <w:basedOn w:val="Normal"/>
    <w:qFormat/>
    <w:rsid w:val="005f5f8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uiPriority w:val="99"/>
    <w:semiHidden/>
    <w:unhideWhenUsed/>
    <w:qFormat/>
    <w:rsid w:val="00c67438"/>
    <w:pPr>
      <w:overflowPunct w:val="false"/>
      <w:spacing w:beforeAutospacing="1" w:afterAutospacing="1"/>
      <w:textAlignment w:val="auto"/>
    </w:pPr>
    <w:rPr>
      <w:rFonts w:eastAsia="" w:cs="Times New Roman" w:eastAsiaTheme="minorEastAsia"/>
    </w:rPr>
  </w:style>
  <w:style w:type="paragraph" w:styleId="Style9" w:customStyle="1">
    <w:name w:val="à¹×éÍàÃ×èÍ§"/>
    <w:basedOn w:val="Normal"/>
    <w:qFormat/>
    <w:rsid w:val="009e161f"/>
    <w:pPr>
      <w:overflowPunct w:val="false"/>
      <w:ind w:right="386" w:hanging="0"/>
      <w:textAlignment w:val="auto"/>
    </w:pPr>
    <w:rPr>
      <w:rFonts w:cs="AngsanaUPC"/>
      <w:sz w:val="30"/>
      <w:szCs w:val="30"/>
      <w:lang w:val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c76dc6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76dc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81b2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B2C63B9A8A432C42A0250F157A9C4FDA" ma:contentTypeVersion="13" ma:contentTypeDescription="Create a new document." ma:contentTypeScope="" ma:versionID="2d1da9edd8a315dc5e46b50b5cc96820">
  <xsd:schema xmlns:xsd="http://www.w3.org/2001/XMLSchema" xmlns:xs="http://www.w3.org/2001/XMLSchema" xmlns:p="http://schemas.microsoft.com/office/2006/metadata/properties" xmlns:ns3="0db40572-c51c-4c03-a9ca-dbc710952d33" xmlns:ns4="2154edf1-7025-4ae1-8b6b-27b7c8d5d0e0" targetNamespace="http://schemas.microsoft.com/office/2006/metadata/properties" ma:root="true" ma:fieldsID="83c60f1eb8e8e05a2b5bf3b468243fd3" ns3:_="" ns4:_="">
    <xsd:import namespace="0db40572-c51c-4c03-a9ca-dbc710952d33"/>
    <xsd:import namespace="2154edf1-7025-4ae1-8b6b-27b7c8d5d0e0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db40572-c51c-4c03-a9ca-dbc710952d33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154edf1-7025-4ae1-8b6b-27b7c8d5d0e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7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8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9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20" nillable="true" ma:displayName="Length (seconds)" ma:internalName="MediaLengthInSeconds" ma:readOnly="true">
      <xsd:simpleType>
        <xsd:restriction base="dms:Unknown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1FC153-A8A9-45AF-8950-8EDAE7283CA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db40572-c51c-4c03-a9ca-dbc710952d33"/>
    <ds:schemaRef ds:uri="2154edf1-7025-4ae1-8b6b-27b7c8d5d0e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3CD588D5-FE26-4B7D-9F85-13A7DC27C7E2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AC843B36-39D1-401F-9026-658698243AB2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4.xml><?xml version="1.0" encoding="utf-8"?>
<ds:datastoreItem xmlns:ds="http://schemas.openxmlformats.org/officeDocument/2006/customXml" ds:itemID="{580D3ADC-774F-4841-BCC0-BDC2635B9F3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  <Pages>9</Pages>
  <Words>2152</Words>
  <Characters>12268</Characters>
  <CharactersWithSpaces>14392</CharactersWithSpaces>
  <Paragraphs>28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25:00Z</dcterms:created>
  <dc:creator>sarin.phengthamkeera</dc:creator>
  <dc:description/>
  <dc:language>en-US</dc:language>
  <cp:lastModifiedBy>Pornpan Klaysukpong</cp:lastModifiedBy>
  <cp:lastPrinted>2022-05-12T13:06:00Z</cp:lastPrinted>
  <dcterms:modified xsi:type="dcterms:W3CDTF">2022-05-12T13:0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2C63B9A8A432C42A0250F157A9C4FDA</vt:lpwstr>
  </property>
</Properties>
</file>