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ind w:right="-5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 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1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20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1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1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spacing w:lineRule="exact" w:line="410"/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</w:rPr>
        <w:t>2565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880" w:footer="446" w:bottom="5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9286809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FBD151-D9EC-4DDC-8E87-B1F789D15B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370</Words>
  <Characters>1502</Characters>
  <CharactersWithSpaces>1869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9:50:00Z</dcterms:created>
  <dc:creator>YourNameHere</dc:creator>
  <dc:description/>
  <dc:language>en-US</dc:language>
  <cp:lastModifiedBy>Pornpan Klaysukpong</cp:lastModifiedBy>
  <cp:lastPrinted>2022-05-12T09:43:00Z</cp:lastPrinted>
  <dcterms:modified xsi:type="dcterms:W3CDTF">2022-05-12T09:44:00Z</dcterms:modified>
  <cp:revision>7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