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pacing w:val="-3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่อเนื่อง ทั้งนี้ 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นี้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กัด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                        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                        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359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ไม่มีผลกระทบอย่างเป็นสาระสำคัญต่อ      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2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1"/>
        <w:gridCol w:w="2143"/>
        <w:gridCol w:w="1052"/>
        <w:gridCol w:w="1053"/>
        <w:gridCol w:w="1053"/>
        <w:gridCol w:w="1053"/>
      </w:tblGrid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ให้บริการ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26"/>
          <w:szCs w:val="26"/>
        </w:rPr>
      </w:pPr>
      <w:r>
        <w:rPr>
          <w:rFonts w:cs="Angsana New" w:cstheme="majorBidi" w:ascii="Angsana New" w:hAnsi="Angsana New"/>
          <w:spacing w:val="-4"/>
          <w:sz w:val="26"/>
          <w:szCs w:val="26"/>
        </w:rPr>
      </w:r>
    </w:p>
    <w:tbl>
      <w:tblPr>
        <w:tblW w:w="912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1"/>
        <w:gridCol w:w="2143"/>
        <w:gridCol w:w="972"/>
        <w:gridCol w:w="80"/>
        <w:gridCol w:w="1053"/>
        <w:gridCol w:w="1053"/>
        <w:gridCol w:w="1053"/>
      </w:tblGrid>
      <w:tr>
        <w:trPr>
          <w:tblHeader w:val="true"/>
          <w:trHeight w:val="351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23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</w:tr>
      <w:tr>
        <w:trPr>
          <w:trHeight w:val="297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ครื่องให้บริการ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23"/>
        <w:gridCol w:w="1215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4,0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3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4,7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,2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cyan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0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2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5,25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5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4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5,19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5,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15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16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0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81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2,77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5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2,2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28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3,94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7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3,50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7,24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9,362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9,3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84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8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1,21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1,2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20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101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417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2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01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353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4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027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799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56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039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783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838</w:t>
            </w:r>
          </w:p>
        </w:tc>
      </w:tr>
    </w:tbl>
    <w:p>
      <w:pPr>
        <w:pStyle w:val="Normal"/>
        <w:overflowPunct w:val="false"/>
        <w:spacing w:before="240" w:after="120"/>
        <w:ind w:left="630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9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9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9,52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4,7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6,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53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8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1,7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6,5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7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4,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7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299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97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75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88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,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,9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52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6,2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6,2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9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0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8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9,1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3,1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10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9,92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8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8,1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86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42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42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9,3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0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7,59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8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06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96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42,21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5,18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7,031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6,28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96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42,217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5,18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7,031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6,288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22" w:right="-1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7,39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5,18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2,20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1,37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7,39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5,18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2,20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1,37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0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                                 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1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98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3,3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2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65,7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2,7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9,0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4,99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076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07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97)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6,881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3,00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4,319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2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1,20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5,640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5,4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8,6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61,3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50,1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96,8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8,7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ดอกเบี้ยที่แท้จริง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ร้อยละ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2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810"/>
        <w:gridCol w:w="165"/>
        <w:gridCol w:w="976"/>
        <w:gridCol w:w="120"/>
        <w:gridCol w:w="810"/>
        <w:gridCol w:w="45"/>
        <w:gridCol w:w="974"/>
        <w:gridCol w:w="151"/>
        <w:gridCol w:w="720"/>
        <w:gridCol w:w="104"/>
        <w:gridCol w:w="976"/>
        <w:gridCol w:w="88"/>
      </w:tblGrid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5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6,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7,75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4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8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9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6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6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6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6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9,08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4,99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1,2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,64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1,076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97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จะเกิดขึ้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11,200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,640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6,8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76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-110" w:hanging="0"/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End w:id="2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ตามสัญญาเช่าเงิน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ตามสัญญาเช่าเงินทุนเป็นลูกหนี้ภายใต้สัญญาเช่าซื้อโทรศัพท์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ระบุในสัญญาเช่าเงินทุน ลูกหนี้จะต้องจ่ายเงินงวดตามสัญญาเช่าเงินทุนให้แก่บริษัทย่อย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 และมีกำหนดการจ่ายค่างวดเท่ากันทุกงวดและคิดดอกเบี้ยคงที่ตลอดอายุสัญญ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ยอดคงเหลือและการเปลี่ยนแปลงของบัญชีลูกหนี้ตามสัญญาเช่าเงินทุ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710"/>
        <w:gridCol w:w="1709"/>
        <w:gridCol w:w="1710"/>
      </w:tblGrid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2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เกิ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สัญญาเช่าเงิน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6,09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5,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11,72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</w:tabs>
              <w:ind w:left="343" w:right="-228" w:hanging="3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ดอกเบี้ยที่ยังไม่ถือเป็นราย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976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90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,877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ปัจจุบันของจำนวนเงินขั้นต่ำที่ลูกหนี้                              ต้องจ่าย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5,11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4,7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22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0"/>
                <w:szCs w:val="30"/>
              </w:rPr>
              <w:t>9,850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lineRule="exact" w:line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" w:name="_Hlk87026476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158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08)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,850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5,118)</w:t>
            </w:r>
          </w:p>
        </w:tc>
      </w:tr>
      <w:tr>
        <w:trPr/>
        <w:tc>
          <w:tcPr>
            <w:tcW w:w="70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bookmarkStart w:id="4" w:name="_Hlk87026476"/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732</w:t>
            </w:r>
            <w:bookmarkEnd w:id="4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31"/>
        <w:gridCol w:w="1133"/>
        <w:gridCol w:w="1131"/>
        <w:gridCol w:w="1133"/>
        <w:gridCol w:w="1131"/>
        <w:gridCol w:w="1133"/>
      </w:tblGrid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9,95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ถือหุ้นโดยบริษัท  ฟอร์ท สมาร์ท              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9,9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ในไตรมาสที่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ของปีปัจจุบัน บริษัท ฟอร์ท สมาร์ท ดิสทริบิวชั่น จำกัด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ริษัทย่อย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ได้เรียกชำระค่าหุ้นเพิ่มอีก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90" w:right="-11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การเพิ่มทุนจดทะเบียนจาก </w:t>
      </w:r>
      <w:r>
        <w:rPr>
          <w:rFonts w:ascii="Angsana New" w:hAnsi="Angsana New" w:asciiTheme="majorBidi" w:hAnsiTheme="majorBidi"/>
          <w:sz w:val="32"/>
          <w:szCs w:val="32"/>
        </w:rPr>
        <w:t xml:space="preserve">6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6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7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10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เดิม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บริษัทฯได้เข้าซื้อหุ้นเพิ่มทุน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                                ที่ตราไว้ หรือคิด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510,95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384,171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84,28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82,558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15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94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533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533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368,518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345,644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24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18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225,402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119,77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>
          <w:cantSplit w:val="true"/>
        </w:trPr>
        <w:tc>
          <w:tcPr>
            <w:tcW w:w="908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841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44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,000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6,6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9"/>
        <w:gridCol w:w="1980"/>
        <w:gridCol w:w="1979"/>
      </w:tblGrid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395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4,795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6,419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7,508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9,848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7,121)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6,099)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5,182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0,1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980"/>
        <w:gridCol w:w="1865"/>
        <w:gridCol w:w="1863"/>
      </w:tblGrid>
      <w:tr>
        <w:trPr/>
        <w:tc>
          <w:tcPr>
            <w:tcW w:w="903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3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66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70 - 1.9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  <w:tr>
        <w:trPr/>
        <w:tc>
          <w:tcPr>
            <w:tcW w:w="5309" w:type="dxa"/>
            <w:gridSpan w:val="2"/>
            <w:tcBorders/>
          </w:tcPr>
          <w:p>
            <w:pPr>
              <w:pStyle w:val="Normal"/>
              <w:widowControl w:val="false"/>
              <w:ind w:left="66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ดังกล่าวเป็นเงินกู้ยืมระยะสั้นจากบริษัท ฟอร์ท สมาร์ท แคปปิตอล จำกัด เป็นจำนวน   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งินกู้ยืมดังกล่าวไม่มีหลักทรัพย์ค้ำประกันและมีกำหนด                               ชำระคืนเมื่อทวงถาม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7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27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3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8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98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8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9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50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,7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5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6,9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34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4,9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8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4,1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69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7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4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5,4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1,0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1,5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7,13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8,4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5,00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3,2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0,64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5,7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3: 12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5" w:name="_Hlk78895452"/>
      <w:bookmarkEnd w:id="5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9"/>
        <w:gridCol w:w="1621"/>
        <w:gridCol w:w="1620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67,2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1,669</w:t>
            </w:r>
          </w:p>
        </w:tc>
      </w:tr>
      <w:tr>
        <w:trPr>
          <w:trHeight w:val="70" w:hRule="atLeast"/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4,19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8,546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3,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3,123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42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031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6,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8,0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1"/>
        <w:gridCol w:w="3231"/>
        <w:gridCol w:w="1192"/>
        <w:gridCol w:w="1192"/>
        <w:gridCol w:w="1192"/>
        <w:gridCol w:w="1194"/>
      </w:tblGrid>
      <w:tr>
        <w:trPr>
          <w:trHeight w:val="390" w:hRule="atLeast"/>
        </w:trPr>
        <w:tc>
          <w:tcPr>
            <w:tcW w:w="1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00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3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12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8,08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,260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7,997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432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91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024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54)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650)</w:t>
            </w:r>
          </w:p>
        </w:tc>
      </w:tr>
      <w:tr>
        <w:trPr>
          <w:trHeight w:val="457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7,495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23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7,843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3,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1"/>
        <w:gridCol w:w="3338"/>
        <w:gridCol w:w="1193"/>
        <w:gridCol w:w="1192"/>
        <w:gridCol w:w="1193"/>
        <w:gridCol w:w="1193"/>
      </w:tblGrid>
      <w:tr>
        <w:trPr/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10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4,998</w:t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9,746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4,490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7,620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</w:t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,219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983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76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,029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2,793</w:t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758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3,736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6,58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งวดสุทธิจาก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112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,01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2,935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,045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1,975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3,160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3,160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9,28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3,768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6,555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,539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2,382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2,382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                                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52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11"/>
        <w:gridCol w:w="2701"/>
        <w:gridCol w:w="1619"/>
        <w:gridCol w:w="1890"/>
      </w:tblGrid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ะหว่างกาลจากกำไรสุทธิ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2562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,9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8,5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4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4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,9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5,8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6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1,7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4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: 1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1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  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นเนื่องจากสัญญาการให้บริการกับผู้ให้บริการโทรศัพท์เคลื่อนที่เป็นจำนวนเงินรวม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งินเพิ่ม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บริษัทฯไม่เห็นด้วยกับการประเมินดังกล่าว บริษัทฯจึงได้ยื่นหนังสือคำอุทธรณ์และคัดค้านการประเมินภาษีอากรต่อคณะกรรมการพิจารณาอุทธรณ์ของกรมสรรพากร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พิจารณาอุทธรณ์ได้พิจารณาแจ้งให้ปลดภาษีตามหนังสือแจ้งการประเมินค่าอากรแสตมป์ดังกล่าว เนื่องจากสัญญาดังกล่าวไม่เป็นตราสารที่ระบุไว้ในบัญชีอากรแสตมป์ ดังนั้น บริษัทฯจึงไม่มีหน้าที่เสียภาษีอากรดังกล่าว และบริษัทฯได้ไถ่ถอนหนังสือค้ำประกันที่ออกโดยธนาคารในนามบริษัทฯสำหรับการถูกประเมินภาษี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ลดทุนจดทะเบียนและทุนชำระแล้ว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         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ตัดหุ้นสามัญซื้อคื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ตามโครงการซื้อหุ้นคืนเพื่อบริหารทางการเงินที่ได้รับอนุมัติจาก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ครบกำหนดระยะเวลา                               การ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ผนการเข้าร่วมทุนในบริษัทร่วมทุนแห่ง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มีมติรับทราบแผนการดำเนินการ                                  จดทะเบียนจัดตั้งบริษัทร่วมทุนแห่งใหม่ของบริษัทฯ โดยลงทุนร่วมกับบริษัท สบาย เทคโนโลย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บริษัทดังกล่าวจะถือหุ้นในบริษัทร่วมทุนดังกล่าว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ทุนจดทะเบ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073072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8</Pages>
  <Words>3930</Words>
  <Characters>22406</Characters>
  <CharactersWithSpaces>26284</CharactersWithSpaces>
  <Paragraphs>5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08:00Z</dcterms:created>
  <dc:creator>sarin.phengthamkeera</dc:creator>
  <dc:description/>
  <dc:language>en-US</dc:language>
  <cp:lastModifiedBy>Pornpan Klaysukpong</cp:lastModifiedBy>
  <cp:lastPrinted>2021-11-11T11:05:00Z</cp:lastPrinted>
  <dcterms:modified xsi:type="dcterms:W3CDTF">2021-11-11T11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</Properties>
</file>