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9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2"/>
                <w:szCs w:val="32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                                            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รวม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ปีสิ้นสุดวันเดียวกัน และ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                         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                                          ในการแสดงความเห็นของข้าพเจ้า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39" w:right="1080" w:gutter="0" w:header="706" w:top="3312" w:footer="57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                  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                งบการเงิน</w:t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                                            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                                                     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 w:val="32"/>
          <w:szCs w:val="32"/>
        </w:rPr>
        <w:t>การรับรู้รายได้จากการให้บริการผ่านเครื่องรับชำระเงินอัตโนมัติ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6"/>
          <w:sz w:val="32"/>
          <w:sz w:val="32"/>
          <w:szCs w:val="32"/>
        </w:rPr>
        <w:t>บริษัทฯดำเนินธุรกิจให้บริการเติมเงินโทรศัพท์ระบบเติมเงินล่วงหน้าและรับชำระเงินออนไลน์ผ่านเครื่องรับชำระเงิน</w:t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อัตโนมัติ ซึ่งจำนวนรายการการให้บริการมีจำนวนมากและรายได้จากการให้บริการดังกล่าวมีจำนวนที่มีนัยสำคัญและส่งผลกระทบโดยตรงต่อกำไรขาดทุนของกลุ่มบริษัท ด้วยเหตุนี้ ข้าพเจ้าจึงให้ความสำคัญกับการตรวจสอบเกี่ยวกับมูลค่าและระยะเวลาในการรับรู้รายได้จากการให้บริการดังกล่าว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ข้าพเจ้าได้ตรวจสอบการรับรู้รายได้จากการให้บริการผ่านเครื่องรับชำระเงินอัตโนมัติโดยการประเมินและทดสอบระบบสารสนเทศและระบบการควบคุมภายในของบริษัทฯที่เกี่ยวข้องกับวงจรรายได้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นอกจากนี้ ข้าพเจ้า                                                ได้วิเคราะห์เปรียบเทียบอัตราค่าบริการที่ได้รับจากการให้บริการผ่านเครื่องรับชำระเงินอัตโนมัติกับอัตราที่กำหนดในการเรียกเก็บจากผู้ใช้บริการผ่านเครื่องรับชำระเงินอัตโนมัติ วิเคราะห์เปรียบเทียบข้อมูลบัญชีรายได้                                               จากการให้บริการแบบแยกย่อยเพื่อตรวจสอบความผิดปกติที่อาจเกิดขึ้นของรายได้จากการให้บริการตลอดรอบ                                       ระยะเวลาบัญชี รวมถึงตรวจสอบการบันทึกบัญชีที่เกี่ยวข้องกับบัญชีรายได้จากการให้บริการผ่านเครื่องรับชำระเงินอัตโนมัติที่บันทึกผ่านใบสำคัญทั่วไป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                                                       ความเชื่อมั่นในรูปแบบใดๆต่อข้อมูลอื่นนั้น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                         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                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                                                 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MS Mincho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                                                กลุ่มบริษัท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overflowPunct w:val="false"/>
        <w:spacing w:lineRule="exact" w:line="42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overflowPunct w:val="false"/>
        <w:spacing w:lineRule="exact" w:line="42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                                                               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overflowPunct w:val="false"/>
        <w:spacing w:lineRule="exact" w:line="42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overflowPunct w:val="false"/>
        <w:spacing w:lineRule="exact" w:line="42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  <w:r>
        <w:br w:type="page"/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                                           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                การควบคุมภายใน หากข้าพเจ้าได้พบในระหว่างการตรวจสอบของข้าพเจ้า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24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ๆ ที่มีนัยสำคัญที่สุดใน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                                                          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                                            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44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ascii="Angsana New" w:hAnsi="Angsana New"/>
          <w:spacing w:val="-4"/>
          <w:sz w:val="32"/>
          <w:szCs w:val="32"/>
        </w:rPr>
        <w:t xml:space="preserve">: 2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>2565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39" w:right="1080" w:gutter="0" w:header="706" w:top="2160" w:footer="57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9</w:t>
    </w:r>
    <w:r>
      <w:rPr>
        <w:sz w:val="32"/>
        <w:szCs w:val="32"/>
        <w:rFonts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7795b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37795b"/>
    <w:pPr>
      <w:keepNext w:val="true"/>
      <w:jc w:val="left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37795b"/>
    <w:pPr>
      <w:keepNext w:val="true"/>
      <w:jc w:val="left"/>
      <w:outlineLvl w:val="1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rsid w:val="0037795b"/>
    <w:pPr>
      <w:keepNext w:val="true"/>
      <w:ind w:left="-35" w:right="-67" w:hanging="0"/>
      <w:jc w:val="center"/>
      <w:outlineLvl w:val="6"/>
    </w:pPr>
    <w:rPr>
      <w:rFonts w:ascii="Angsana New" w:hAnsi="Angsana New"/>
      <w:sz w:val="22"/>
      <w:szCs w:val="2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7795b"/>
    <w:rPr/>
  </w:style>
  <w:style w:type="character" w:styleId="BodyTextIndent3Char" w:customStyle="1">
    <w:name w:val="Body Text Indent 3 Char"/>
    <w:link w:val="BodyTextIndent3"/>
    <w:qFormat/>
    <w:rsid w:val="00cb6422"/>
    <w:rPr>
      <w:rFonts w:cs="Angsana New"/>
      <w:sz w:val="16"/>
    </w:rPr>
  </w:style>
  <w:style w:type="character" w:styleId="FooterChar" w:customStyle="1">
    <w:name w:val="Footer Char"/>
    <w:link w:val="Footer"/>
    <w:uiPriority w:val="99"/>
    <w:qFormat/>
    <w:rsid w:val="008467a2"/>
    <w:rPr>
      <w:sz w:val="24"/>
      <w:szCs w:val="28"/>
    </w:rPr>
  </w:style>
  <w:style w:type="character" w:styleId="BalloonTextChar" w:customStyle="1">
    <w:name w:val="Balloon Text Char"/>
    <w:link w:val="BalloonText"/>
    <w:semiHidden/>
    <w:qFormat/>
    <w:rsid w:val="00f13e66"/>
    <w:rPr>
      <w:rFonts w:ascii="Segoe UI" w:hAnsi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779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37795b"/>
    <w:pPr>
      <w:tabs>
        <w:tab w:val="clear" w:pos="720"/>
        <w:tab w:val="left" w:pos="3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cb6422"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rsid w:val="002145a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 w:customStyle="1">
    <w:name w:val="อักขระ อักขระ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e1588a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uiPriority w:val="34"/>
    <w:qFormat/>
    <w:rsid w:val="00701f3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f13e66"/>
    <w:pPr/>
    <w:rPr>
      <w:rFonts w:ascii="Segoe UI" w:hAnsi="Segoe UI"/>
      <w:sz w:val="18"/>
      <w:szCs w:val="22"/>
    </w:rPr>
  </w:style>
  <w:style w:type="paragraph" w:styleId="Default" w:customStyle="1">
    <w:name w:val="Default"/>
    <w:qFormat/>
    <w:rsid w:val="00c95b50"/>
    <w:pPr>
      <w:widowControl w:val="false"/>
      <w:bidi w:val="0"/>
      <w:spacing w:before="0" w:after="0"/>
      <w:jc w:val="left"/>
    </w:pPr>
    <w:rPr>
      <w:rFonts w:ascii="EucrosiaUPC" w:hAnsi="EucrosiaUPC" w:eastAsia="MS Mincho" w:cs="EucrosiaUPC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779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2D108B-AC45-4C55-BA51-E096C1ECD0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  <Pages>6</Pages>
  <Words>1921</Words>
  <Characters>9058</Characters>
  <CharactersWithSpaces>10958</CharactersWithSpaces>
  <Paragraphs>2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4:00Z</dcterms:created>
  <dc:creator>YourNameHere</dc:creator>
  <dc:description/>
  <dc:language>en-US</dc:language>
  <cp:lastModifiedBy>Pornpan Klaysukpong</cp:lastModifiedBy>
  <cp:lastPrinted>2022-02-15T13:11:00Z</cp:lastPrinted>
  <dcterms:modified xsi:type="dcterms:W3CDTF">2022-02-15T13:17:00Z</dcterms:modified>
  <cp:revision>22</cp:revision>
  <dc:subject/>
  <dc:title>บริษัท เมทัลเวิร์ค นิวแมติค (ไทยแลนด์)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