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4</w:t>
      </w:r>
    </w:p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บริษัท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เป็นบริษัทมหาชนซึ่งจัดตั้งและมีภูมิลำเนา                                           ในประเทศไทย โด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บริษัท ฟอร์ท คอร์ปอเรชั่น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เป็นบริษัทที่จดทะเบียนจัดตั้ง                                ในประเทศไทยเป็นบริษัทใหญ่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ธุรกิจหลักของบริษัทฯคือ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ให้บริการเติมเงินโทรศัพท์ระบบเติมเงินล่วงหน้า การรับชำระเงินออนไลน์และการให้บริการโฆษณาผ่านเครื่องรับชำระเงินอัตโนมัติ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ที่อยู่ตามที่                     จดทะเบียนของบริษัทฯอยู่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นนพหลโยธิน แขวงสามเสนใน เขตพญาไท กรุงเทพมหานค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ascii="Angsana New" w:hAnsi="Angsana New" w:asciiTheme="majorBidi" w:hAnsiTheme="majorBidi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ัจจุบันยัง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 ฝ่ายบริหารได้ใช้ประมาณการและดุลยพินิจในประเด็นต่าง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         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 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่อย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ดังต่อไปนี้</w:t>
      </w:r>
    </w:p>
    <w:tbl>
      <w:tblPr>
        <w:tblW w:w="8523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2862"/>
        <w:gridCol w:w="1170"/>
        <w:gridCol w:w="895"/>
        <w:gridCol w:w="896"/>
      </w:tblGrid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อัตราร้อยละ</w:t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21" w:right="-90" w:hanging="121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ถือหุ้นโดยบริษัทฯ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08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3" w:leader="none"/>
              </w:tabs>
              <w:ind w:left="144" w:hanging="14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 xml:space="preserve">บริษัท </w:t>
            </w:r>
            <w:bookmarkStart w:id="0" w:name="_Hlk46937541"/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 xml:space="preserve">ฟอร์ท สมาร์ท แคปปิตอล </w:t>
            </w:r>
            <w:bookmarkEnd w:id="0"/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จำกัด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ind w:left="144" w:hanging="144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ให้บริการสินเชื่อรายย่อยและสินเชื่อส่วนบุคคล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08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13" w:leader="none"/>
              </w:tabs>
              <w:ind w:left="144" w:hanging="144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บริษัท ฟอร์ท สมาร์ท ดิสทริบิวชั่น จำกัด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ind w:left="144" w:hanging="144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ขายสินค้าและบริการอื่นๆที่เกี่ยวเนื่องกับเครื่องรับชำระเงินอัตโนมัติ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08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7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21" w:right="-90" w:hanging="121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ถือหุ้นโดยบริษัทย่อยของบริษัทฯ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ind w:left="144" w:hanging="14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08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21" w:right="-90" w:hanging="12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ฟอร์ท สมาร์ท ดิจิตอล จำกัด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ind w:left="144" w:hanging="14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ดำเนินธุรกิจพาณิชย์อิเล็กทรอนิกส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08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</w:tr>
    </w:tbl>
    <w:p>
      <w:pPr>
        <w:pStyle w:val="Normal"/>
        <w:spacing w:before="240" w:after="120"/>
        <w:ind w:left="1094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                                          มีส่วนได้เสียในผลตอบแทนของกิจการที่เข้าไปลงทุน และสามารถใช้อำนาจในการสั่งการกิจกรรม                                 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ฉ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ัดทำงบการเงินเฉพาะกิจการโดยแสดงเงินลงทุนในบริษัทย่อยตามวิธีราคา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รายงานทางการเงิ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cstheme="majorBidi"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firstLine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รายได้ผลตอบแทนจากการให้บริการเติมเงินโทรศัพท์ระบบเติมเงินล่วงหน้าและรับชำระเงินออนไลน์อื่นๆ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รับรู้รายได้จากการให้บริการเติมเงินโทรศัพท์ระบบเติมเงินล่วงหน้าและรับชำระเงินออนไลน์อื่นๆ เมื่อบริษัทฯได้ให้บริการแล้วและลูกค้าได้ชำระเงินผ่านเครื่องรับชำระเงินอัตโนมัติแล้ว โดยรับรู้เป็นจำนวนสุทธิเท่ากับรายได้ผลตอบแทนส่ว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ต้นทุนค่าบริการโทรศัพท์และค่าบริการออนไลน์อื่นส่วนของผู้ให้บริการระบบโทรศัพท์และผู้ให้บริการออนไลน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รายได้จากการให้บริการผ่านเครื่องรับชำระเงินอัตโนมัติ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ให้บริการผ่านเครื่องรับชำระเงินอัตโนมัติรับรู้เมื่อบริษัทฯได้ให้บริการแล้วและลูกค้าได้ชำระเงินค่าบริการผ่านเครื่องรับชำระเงินอัตโนมัติแล้ว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รายได้ค่าโฆษณา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รายได้ค่าโฆษณารับรู้เป็นรายได้ตลอดช่วงเวลาที่ให้บริการ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พิจารณาถึงขั้นความสำเร็จของงาน อัตราค่าบริการเป็นไปตามที่กำหนดในสัญญ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อื่น ได้แก่ เงินประกันเครื่องรับชำระเงินอัตโนมัติ รายได้เงินเครดิตลูกค้าเติมเงิน รายได้รายการเติมเงินที่ไม่สามารถเติมเงินตามคำสั่งของลูกค้า และรายได้อื่นๆ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ประกันเครื่องรับชำระเงินอัตโนมัติเป็นเงินค่าประกันภัยเครื่องรับชำระเงินอัตโนมัติที่เรียกเก็บจากผู้แทนบริการ โดยบริษัทฯบันทึกเป็นรายได้ตามระยะเวลา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เงินเครดิตลูกค้าเติมเงิ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/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อนเงินเป็นเงินเครดิตที่เครื่องรับชำระเงินอัตโนมัติเก็บไว้ให้กับลูกค้า เนื่องจากระบบเครื่องรับชำระเงินอัตโนมัติไม่มีการทอนเงิน โดยบริษัทฯรับรู้เป็นรายได้ เมื่อลูกค้าไม่ใช้เงินเครดิตนา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รายการเติมเงินที่ไม่สามารถเติมเงินตามคำสั่งของลูกค้า บริษัทฯรับรู้รายได้เมื่อลูกค้าไม่เรียกร้องเงินดังกล่าวคืนนา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 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  <w:r>
        <w:br w:type="page"/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สภาพ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ล่องสูง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ดือนนับจากวันที่ได้มาและไม่มีข้อจำกัดในการ                          เบิกใช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ค้าสำเร็จรูปแสดงมูลค่าตามราคาทุ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ิธีถัวเฉลี่ยถ่วงน้ำหนั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1022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>ลงทุ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บริษัทย่อย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ปรับปรุงอาคารเช่าและ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th-TH"/>
        </w:rPr>
        <w:t xml:space="preserve">อุปกรณ์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th-TH"/>
        </w:rPr>
        <w:t>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ับปรุงอาคารเช่าและ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อุปกรณ์แสดงมูลค่าตามราคาทุนหักค่าเสื่อมราคาสะสม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ค่าเสื่อมราคาของส่วนปรับปรุงอาคารเช่าและอุปกรณ์คำนวณจากราคาทุนของสินทรัพย์โดยวิธีเส้นตรงตามอายุการให้ประโยชน์โดยประมาณ ดังนี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</w:p>
    <w:tbl>
      <w:tblPr>
        <w:tblStyle w:val="TableGrid"/>
        <w:tblW w:w="79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20"/>
        <w:gridCol w:w="540"/>
        <w:gridCol w:w="2160"/>
      </w:tblGrid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่วนปรับปรุงอาคารเช่า</w:t>
            </w:r>
          </w:p>
        </w:tc>
        <w:tc>
          <w:tcPr>
            <w:tcW w:w="5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152" w:leader="none"/>
                <w:tab w:val="left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ab/>
              <w:t>5</w:t>
              <w:tab/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ครื่องบริการรับชำระเงินอัตโนมัติและอุปกรณ์ที่เกี่ยวข้อง</w:t>
            </w:r>
          </w:p>
        </w:tc>
        <w:tc>
          <w:tcPr>
            <w:tcW w:w="5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152" w:leader="none"/>
                <w:tab w:val="left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ab/>
              <w:t>5, 8</w:t>
              <w:tab/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ุปกรณ์และเครื่องใช้สำนักงาน</w:t>
            </w:r>
          </w:p>
        </w:tc>
        <w:tc>
          <w:tcPr>
            <w:tcW w:w="5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152" w:leader="none"/>
                <w:tab w:val="left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ab/>
              <w:t>5</w:t>
              <w:tab/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ยานพาหนะ</w:t>
            </w:r>
          </w:p>
        </w:tc>
        <w:tc>
          <w:tcPr>
            <w:tcW w:w="5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152" w:leader="none"/>
                <w:tab w:val="left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ab/>
              <w:t>10</w:t>
              <w:tab/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เสื่อมราคารวมอยู่ในการคำนวณผลการดำเนินงาน 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สินทรัพย์รอการติดตั้ง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ตัดรายการส่วนปรับปรุงอาคารเช่า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ที่มีอายุการให้ประโยชน์จำกัด ได้แก่ คอมพิวเตอร์ซอฟต์แวร์ ซึ่งมีอายุการให้ประโยชน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กลุ่มบริษัทหรือถูกกลุ่มบริษัทควบคุมไม่ว่าจะเป็นโดยทางตรงหรือทางอ้อม หรืออยู่ภายใต้การควบคุมเดียวกันกับ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และบุคคลหรือกิจการที่มีสิทธิออกเสียง 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 ที่มีอำนาจในการวางแผนและควบคุมการดำเนินงานของกลุ่มบริษัท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นฐานะผู้เช่า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left" w:pos="6120" w:leader="none"/>
        </w:tabs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าคา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10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left" w:pos="6120" w:leader="none"/>
        </w:tabs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จักรและอุปกรณ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  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left" w:pos="6120" w:leader="none"/>
        </w:tabs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านพาหน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  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ส่วนปรับปรุงอาคารเช่าและอุปกรณ์ สินทรัพย์สิทธิการใช้ หรือสินทรัพย์ที่ไม่มีตัวตนอื่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 </w:t>
      </w:r>
    </w:p>
    <w:p>
      <w:pPr>
        <w:pStyle w:val="Normal"/>
        <w:tabs>
          <w:tab w:val="clear" w:pos="720"/>
          <w:tab w:val="left" w:pos="288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0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Projected Unit Credit Method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                      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                              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Cs w:val="32"/>
          <w:highlight w:val="cyan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รายได้ค้างรับและลูกหนี้อื่น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 w:asciiTheme="majorBidi" w:hAnsiTheme="majorBidi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มูลค่ายุติธรรมผ่านกำไรขาดทุนเบ็ดเสร็จอื่น และ</w:t>
      </w:r>
      <w:r>
        <w:rPr>
          <w:rFonts w:ascii="Angsana New" w:hAnsi="Angsana New" w:asciiTheme="majorBidi" w:hAnsiTheme="majorBidi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eastAsia="Arial Unicode MS" w:cs="Angsana New" w:asciiTheme="majorBidi" w:cstheme="majorBidi" w:hAnsiTheme="majorBidi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asciiTheme="majorBidi" w:hAnsiTheme="majorBidi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                               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ทั้งนี้ สินทรัพย์ทางการเงินดังกล่าว หมายถึง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ตราสารทุนของบริษัทที่ไม่ใช่บริษัทจดทะเบีย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eastAsia="Arial Unicode MS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eastAsia="Arial Unicode MS" w:cs="Angsana New" w:asciiTheme="majorBidi" w:cstheme="majorBidi" w:hAnsiTheme="majorBidi"/>
          <w:sz w:val="32"/>
          <w:szCs w:val="32"/>
        </w:rPr>
      </w:pPr>
      <w:r>
        <w:rPr>
          <w:rFonts w:eastAsia="Arial Unicode MS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                                       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                                        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แม้ว่าจะไม่มีการโอนหรือไม่ได้คงไว้ซึ่งความเสี่ยงและผลตอบแทนเกือบทั้งหมดของสินทรัพย์นั้น 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รายได้ค้างรับและลูกหนี้อื่น ดังนั้นทุกวันสิ้นรอบระยะเวลารายงาน กลุ่มบริษัทจึงไม่มีการติดตามการเปลี่ยนแปลง                      ความเสี่ยงด้านเครดิตแต่จะรับรู้ค่าเผื่อผลขาดทุนจากผลขาดทุนด้านเครดิตที่คาดว่าจะเกิดขึ้นตลอดอายุของรายได้ค้างรับและลูกหนี้อื่น การคำนวณผลขาดทุนด้านเครดิตที่คาดว่าจะเกิดขึ้นข้างต้นอ้างอิงจากข้อมูล                              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ใช้วิธีการอย่างง่ายในการคำนวณผลขาดทุนด้านเครดิตที่คาดว่าจะเกิดขึ้นสำหรับลูกหนี้                                  เงินให้กู้ยืม ดังนั้น ทุกวันสิ้นรอบระยะเวลารายงาน บริษัทย่อยจึงไม่มีการติดตามการเปลี่ยนแปลง                             ความเสี่ยงด้านเครดิตแต่จะรับรู้ค่าเผื่อผลขาดทุนจากผลขาดทุนด้านเครดิตที่คาดว่าจะเกิดขึ้นตลอดอายุของ</w:t>
      </w:r>
      <w:bookmarkStart w:id="1" w:name="_Hlk59432702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เงินให้กู้ยืม การคำนวณผลขาดทุนด้านเครดิตที่คาดว่าจะเกิดขึ้นข้างต้นอ้างอิงจากข้อมูลผลขาดทุน                  ด้านเครดิตจากประสบการณ์ในอดีตของบริษัทย่อยและของกลุ่มอุตสาหกรรม </w:t>
      </w:r>
      <w:bookmarkEnd w:id="1"/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22"/>
          <w:szCs w:val="22"/>
        </w:rPr>
      </w:pP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  <w:bookmarkStart w:id="2" w:name="_Hlk61511850"/>
    </w:p>
    <w:p>
      <w:pPr>
        <w:pStyle w:val="Caption1"/>
        <w:spacing w:lineRule="auto" w:line="240"/>
        <w:ind w:left="540" w:right="-36" w:hanging="0"/>
        <w:rPr>
          <w:rFonts w:ascii="Angsana New" w:hAnsi="Angsana New" w:cs="Angsana New" w:asciiTheme="majorBidi" w:cstheme="majorBidi" w:hAnsiTheme="majorBidi"/>
          <w:b/>
          <w:b/>
          <w:bCs/>
          <w:u w:val="none"/>
        </w:rPr>
      </w:pPr>
      <w:r>
        <w:rPr>
          <w:rFonts w:ascii="Angsana New" w:hAnsi="Angsana New" w:asciiTheme="majorBidi" w:hAnsiTheme="majorBidi"/>
          <w:b/>
          <w:b/>
          <w:bCs/>
          <w:u w:val="none"/>
        </w:rPr>
        <w:t>ค่าเผื่อผลขาดทุนด้านเครดิตที่คาดว่าจะเกิดขึ้นของรายได้ค้างรับ ลูกหนี้เงินให้กู้ยืมและลูกหนี้อื่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bookmarkStart w:id="3" w:name="_Hlk59432712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ารประมาณค่าเผื่อผลขาดทุนด้านเครดิตที่คาดว่าจะเกิดขึ้นของรายได้ค้างรับ ลูกหนี้เงินให้กู้ยืม                              และลูกหนี้อื่นฝ่ายบริหารจำเป็นต้องใช้ดุลยพินิจในการประมาณการผลขาดทุนด้านเครดิตที่คาดว่า                             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ข้อมูล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  <w:bookmarkEnd w:id="2"/>
      <w:bookmarkEnd w:id="3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ปรับปรุงอาคารเช่า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คำนวณค่าเสื่อมราคาของส่วนปรับปรุงอาคารเช่า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ส่วนปรับปรุงอาคารเช่า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ฝ่ายบริหารจำเป็นต้องสอบทานการด้อยค่าของส่วนปรับปรุงอาคารเช่า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  <w:r>
        <w:br w:type="page"/>
      </w:r>
    </w:p>
    <w:p>
      <w:pPr>
        <w:pStyle w:val="Normal"/>
        <w:spacing w:before="120" w:after="120"/>
        <w:ind w:left="540" w:hanging="533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33" w:right="-43" w:hanging="533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2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2341"/>
        <w:gridCol w:w="996"/>
        <w:gridCol w:w="997"/>
        <w:gridCol w:w="998"/>
        <w:gridCol w:w="996"/>
      </w:tblGrid>
      <w:tr>
        <w:trPr>
          <w:tblHeader w:val="true"/>
        </w:trPr>
        <w:tc>
          <w:tcPr>
            <w:tcW w:w="92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94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asciiTheme="majorBidi" w:hAnsiTheme="majorBidi"/>
                <w:i/>
                <w:i/>
                <w:iCs/>
                <w:color w:val="auto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</w:pPr>
            <w:r>
              <w:rPr>
                <w:rFonts w:asciiTheme="majorBidi" w:hAnsiTheme="majorBidi" w:ascii="Angsana New" w:hAnsi="Angsana New"/>
                <w:color w:val="auto"/>
                <w:sz w:val="28"/>
                <w:szCs w:val="28"/>
                <w:u w:val="single"/>
              </w:rPr>
            </w:r>
          </w:p>
        </w:tc>
        <w:tc>
          <w:tcPr>
            <w:tcW w:w="996" w:type="dxa"/>
            <w:tcBorders/>
          </w:tcPr>
          <w:p>
            <w:pPr>
              <w:pStyle w:val="Heading8"/>
              <w:widowControl w:val="false"/>
              <w:spacing w:before="0" w:after="0"/>
              <w:ind w:right="-13" w:hanging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  <w:t>2564</w:t>
            </w:r>
          </w:p>
        </w:tc>
        <w:tc>
          <w:tcPr>
            <w:tcW w:w="997" w:type="dxa"/>
            <w:tcBorders/>
          </w:tcPr>
          <w:p>
            <w:pPr>
              <w:pStyle w:val="Heading8"/>
              <w:widowControl w:val="false"/>
              <w:spacing w:before="0" w:after="0"/>
              <w:ind w:right="-13" w:hanging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  <w:t>256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right="-13" w:hanging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  <w:t>256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right="-13" w:hanging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เครื่องให้บริการอัตโนมัติ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สินทรัพย์ไม่มีตัวตน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ในการบริการและบริหาร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ช่าจ่าย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อื่น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สินทรัพย์ไม่มีตัวตน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ในการบริการและบริหาร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อื่น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8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คอมมิชชั่นจ่าย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ช่าจ่าย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33" w:right="-43" w:hanging="533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บริษัทฯ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36"/>
        <w:gridCol w:w="1238"/>
        <w:gridCol w:w="1238"/>
        <w:gridCol w:w="1240"/>
      </w:tblGrid>
      <w:tr>
        <w:trPr>
          <w:tblHeader w:val="true"/>
          <w:cantSplit w:val="true"/>
        </w:trPr>
        <w:tc>
          <w:tcPr>
            <w:tcW w:w="918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u w:val="single"/>
              </w:rPr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47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8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5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53</w:t>
            </w:r>
          </w:p>
        </w:tc>
      </w:tr>
      <w:tr>
        <w:trPr>
          <w:trHeight w:val="243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ตัวแทน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8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0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03</w:t>
            </w:r>
          </w:p>
        </w:tc>
      </w:tr>
      <w:tr>
        <w:trPr>
          <w:trHeight w:val="243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0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8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,79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8,83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75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5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75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5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75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,54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9,29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สินทรัพย์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ใหญ่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9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93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6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93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6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94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สินทรัพย์สิทธิการใช้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21,42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6,75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21,4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6,75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,4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1,4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,4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1,40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0,87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48,16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0,87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48,16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8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9,27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4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9,27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45</w:t>
            </w:r>
          </w:p>
        </w:tc>
      </w:tr>
      <w:tr>
        <w:trPr>
          <w:trHeight w:val="342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,87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5,816</w:t>
            </w:r>
          </w:p>
        </w:tc>
      </w:tr>
      <w:tr>
        <w:trPr>
          <w:trHeight w:val="342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vertAlign w:val="superscript"/>
              </w:rPr>
              <w:t>(1), (2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4,51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1,57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3,5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1,284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3,78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1,71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66,68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67,245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25,98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9,29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25,98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9,295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80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97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80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976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27,78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41,27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27,78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41,271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before="120" w:after="0"/>
              <w:ind w:left="158" w:right="-115" w:hanging="158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ักษณะความสัมพันธ์กับกิจการที่เกี่ยวข้อง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มีกรรมการและผู้บริหารร่วม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กี่ยวข้องโดยผู้ที่เกี่ยวข้องกับผู้บริหารของบริษัทฯ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00" w:after="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920" w:leader="none"/>
        </w:tabs>
        <w:spacing w:before="200" w:after="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19"/>
        <w:gridCol w:w="1440"/>
        <w:gridCol w:w="1441"/>
        <w:gridCol w:w="1439"/>
        <w:gridCol w:w="1441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  <w:br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,05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158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0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052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-18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,06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,21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40"/>
        <w:gridCol w:w="1441"/>
        <w:gridCol w:w="1439"/>
        <w:gridCol w:w="1441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99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12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9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095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61,45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34,78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37,86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2,532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ฝากธนาคารที่มีข้อจำกัดในการเบิกใช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7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0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7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06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64,02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36,51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40,40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4,23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ฝากออมทรัพย์มี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       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ฝากธนาคารที่มีข้อจำกัดในการเบิกใช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: 0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การดำรงเงินฝากธนาคารขั้นต่ำสำหรับเงินรับล่วงหน้าจากลูกค้า 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การให้บริการเงินอิเล็กทรอนิกส์” โดยบริษัทฯจะต้องฝากเงิน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ไม่ต่ำกว่ามูลค่ายอดคงค้างของเงินรับล่วงหน้าจากลูกค้า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ค้างรับและลูกหนี้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38"/>
        <w:gridCol w:w="1304"/>
        <w:gridCol w:w="1306"/>
        <w:gridCol w:w="1306"/>
        <w:gridCol w:w="1306"/>
      </w:tblGrid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522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  <w:u w:val="single"/>
              </w:rPr>
              <w:t>256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  <w:u w:val="single"/>
              </w:rPr>
              <w:t>256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  <w:u w:val="single"/>
              </w:rPr>
              <w:t>256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53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วแทนบริการ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3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75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6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,54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9,299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90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8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,73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9,755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,36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7,61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3,09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,526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วแทน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98,61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83,64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98,6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83,640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93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2,01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90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,940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87,92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3,26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67,60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77,106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รายได้ค้างรับและลูกหนี้อื่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89,83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3,84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77,34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6,861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7" w:leader="none"/>
              </w:tabs>
              <w:ind w:left="346" w:right="-50" w:hanging="34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97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95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97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95)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รวมรายได้ค้างรับ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89,33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3,05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76,84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6,066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00" w:after="4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1212"/>
        <w:gridCol w:w="1212"/>
        <w:gridCol w:w="1211"/>
        <w:gridCol w:w="1212"/>
        <w:gridCol w:w="1212"/>
        <w:gridCol w:w="1212"/>
      </w:tblGrid>
      <w:tr>
        <w:trPr/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7271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24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ราคาทุน</w:t>
            </w:r>
          </w:p>
        </w:tc>
        <w:tc>
          <w:tcPr>
            <w:tcW w:w="24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สุทธิ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  <w:tc>
          <w:tcPr>
            <w:tcW w:w="12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ind w:left="162" w:right="-108" w:hanging="162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อะไหล่ประกอบและติดตั้ง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3,114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8,277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6,213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,989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6,901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6,288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รวมสินค้าคงเหลือ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3,114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8,277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6,213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,989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6,901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6,288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1212"/>
        <w:gridCol w:w="1212"/>
        <w:gridCol w:w="1211"/>
        <w:gridCol w:w="1212"/>
        <w:gridCol w:w="1212"/>
        <w:gridCol w:w="1212"/>
      </w:tblGrid>
      <w:tr>
        <w:trPr/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7271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24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ราคาทุน</w:t>
            </w:r>
          </w:p>
        </w:tc>
        <w:tc>
          <w:tcPr>
            <w:tcW w:w="24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สุทธิ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  <w:tc>
          <w:tcPr>
            <w:tcW w:w="12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ind w:left="176" w:right="-108" w:hanging="180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bookmarkStart w:id="4" w:name="_Hlk55378298"/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อะไหล่ประกอบและติดตั้ง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7,842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3,367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6,213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,989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1,629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bookmarkStart w:id="5" w:name="_Hlk55378298"/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1,378</w:t>
            </w:r>
            <w:bookmarkEnd w:id="5"/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รวมสินค้าคงเหลือ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7,842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3,367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6,213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,989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1,629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1,378</w:t>
            </w:r>
          </w:p>
        </w:tc>
      </w:tr>
    </w:tbl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กลุ่มบริษัทบันทึกการปรับลดราคาทุนของสินค้าคงเหลือให้เป็นมูลค่าสุทธิที่จะได้รับ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เป็นส่วนหนึ่งของต้นทุนบริการ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เงินให้กู้ยืม</w:t>
      </w:r>
      <w:bookmarkStart w:id="6" w:name="_Hlk39671066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ุทธิ</w:t>
      </w:r>
      <w:bookmarkEnd w:id="6"/>
    </w:p>
    <w:p>
      <w:pPr>
        <w:pStyle w:val="Normal"/>
        <w:spacing w:lineRule="exact" w:line="420" w:before="120" w:after="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7" w:name="_Hlk39699901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เงินให้กู้ยื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ลูกหนี้ภายใต้สัญญาเงินให้กู้ยืมแก่ตัวแทนบริการและเงินให้กู้ยืมส่วนบุคคลของบริษัท ฟอร์ท สมาร์ท แคปปิตอล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  <w:bookmarkEnd w:id="7"/>
    </w:p>
    <w:tbl>
      <w:tblPr>
        <w:tblW w:w="92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095"/>
        <w:gridCol w:w="1096"/>
        <w:gridCol w:w="1095"/>
        <w:gridCol w:w="1095"/>
        <w:gridCol w:w="1095"/>
        <w:gridCol w:w="1095"/>
      </w:tblGrid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  <w:bookmarkStart w:id="8" w:name="_Hlk39699916"/>
            <w:bookmarkStart w:id="9" w:name="_Hlk39699916"/>
          </w:p>
        </w:tc>
        <w:tc>
          <w:tcPr>
            <w:tcW w:w="65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5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5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นวนเงินที่ถึงกำหนดรับชำระตามสัญญา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ปี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ปี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240" w:right="-228" w:hanging="25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ูกหนี้เงินให้กู้ยืมและดอกเบี้ยค้างรับ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42,18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42,20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72,35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52,79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114,53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94,998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240" w:right="-228" w:hanging="25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1,105)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597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1,105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  <w:highlight w:val="yellow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597)</w:t>
            </w:r>
          </w:p>
        </w:tc>
      </w:tr>
      <w:tr>
        <w:trPr>
          <w:trHeight w:val="74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435" w:right="-18" w:hanging="454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8,442)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3,000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4,282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2,640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12,724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5,640)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240" w:right="-228" w:hanging="25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ลูกหนี้เงินให้กู้ยื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32,63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38,6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68,07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50,1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100,71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bookmarkStart w:id="10" w:name="_Hlk39699916"/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88,761</w:t>
            </w:r>
            <w:bookmarkEnd w:id="10"/>
          </w:p>
        </w:tc>
      </w:tr>
    </w:tbl>
    <w:p>
      <w:pPr>
        <w:pStyle w:val="Normal"/>
        <w:spacing w:lineRule="exact" w:line="420" w:before="240" w:after="4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อดคงเหลือดังกล่าวมีอัตราดอกเบี้ยแท้จริงอยู่ระหว่างร้อย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อายุสัญญามีระยะเวลาตั้งแต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เงินให้กู้ยืมดังกล่าวไม่มีหลักประกัน</w:t>
      </w:r>
    </w:p>
    <w:p>
      <w:pPr>
        <w:pStyle w:val="Normal"/>
        <w:spacing w:lineRule="exact" w:line="420" w:before="120" w:after="4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11" w:name="_Hlk39701543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อดลูกหนี้ตามสัญญาเงินให้กู้ยืมแก่ตัวแทนบริการและเงินให้กู้ยืม                                   ส่วนบุคคลแยกตามอายุลูกหนี้ที่ค้างชำร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0"/>
        <w:gridCol w:w="975"/>
        <w:gridCol w:w="974"/>
        <w:gridCol w:w="976"/>
        <w:gridCol w:w="975"/>
        <w:gridCol w:w="974"/>
        <w:gridCol w:w="975"/>
      </w:tblGrid>
      <w:tr>
        <w:trPr>
          <w:tblHeader w:val="true"/>
          <w:trHeight w:val="432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  <w:bookmarkStart w:id="12" w:name="_Hlk39700952"/>
            <w:bookmarkStart w:id="13" w:name="_Hlk39700952"/>
            <w:bookmarkEnd w:id="11"/>
            <w:bookmarkEnd w:id="13"/>
          </w:p>
        </w:tc>
        <w:tc>
          <w:tcPr>
            <w:tcW w:w="584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ูกหนี้เงินให้กู้ยื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ผื่อผลขาดทุน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ารด้อยค่าด้านเครดิต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ด้านเครดิต                                ที่คาดว่าจะเกิด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101,50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87,7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9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84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240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ค้างชำระ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1,32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2,4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5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ค้างชำระ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4,44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2,2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1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1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4,44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2,26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ค้าง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ชำระ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3,56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2,2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1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1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3,56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2,20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 xml:space="preserve">ค้างชำระมากกว่า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3,70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27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1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1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3,70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273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114,53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94,99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cstheme="majorBidi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cstheme="majorBidi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  <w:highlight w:val="yellow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12,72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5,640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1,105)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597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cstheme="majorBidi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cstheme="majorBidi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cstheme="majorBidi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cstheme="majorBidi" w:ascii="Angsana New" w:hAnsi="Angsana New"/>
                <w:caps/>
                <w:sz w:val="26"/>
                <w:szCs w:val="2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255" w:right="-111" w:hanging="25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ค่าเผื่อผลขาดทุนด้านเครดิตที่คาด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ว่าจะเกิดขึ้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12,724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  <w:highlight w:val="yellow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5,640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cstheme="majorBidi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cstheme="majorBidi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cstheme="majorBidi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cstheme="majorBidi" w:ascii="Angsana New" w:hAnsi="Angsana New"/>
                <w:cap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ลูกหนี้เงินให้กู้ยื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100,71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88,76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cstheme="majorBidi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cstheme="majorBidi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cstheme="majorBidi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cstheme="majorBidi" w:ascii="Angsana New" w:hAnsi="Angsana New"/>
                <w:caps/>
                <w:sz w:val="26"/>
                <w:szCs w:val="26"/>
              </w:rPr>
            </w:r>
            <w:bookmarkStart w:id="14" w:name="_Hlk39700952"/>
            <w:bookmarkStart w:id="15" w:name="_Hlk39700952"/>
            <w:bookmarkEnd w:id="15"/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01" w:leader="none"/>
          <w:tab w:val="right" w:pos="7280" w:leader="none"/>
          <w:tab w:val="right" w:pos="85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ลูกหนี้สัญญาเช่าเงินทุ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spacing w:lineRule="exact" w:line="420"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ตามสัญญาเช่าเงินทุนเป็นลูกหนี้ภายใต้สัญญาเช่าซื้อโทรศัพท์ของบริษัท ฟอร์ท สมาร์ท แคปปิตอล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ที่ระบุในสัญญาเช่าเงินทุน ลูกหนี้จะต้องจ่ายเงินงวดตามสัญญาเช่าเงินทุนให้แก่บริษัทย่อยเป็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วด และมีกำหนดการจ่ายค่างวดเท่ากันทุกงวดและคิดดอกเบี้ยคงที่ตลอดอายุสัญญ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ยอดคงเหลือและการเปลี่ยนแปลงของบัญชีลูกหนี้สัญญาเช่าเงินทุนสำหรับปีสิ้นสุดวันที่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711"/>
        <w:gridCol w:w="1710"/>
        <w:gridCol w:w="1709"/>
      </w:tblGrid>
      <w:tr>
        <w:trPr>
          <w:tblHeader w:val="true"/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400"/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-18" w:right="-2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1" w:hRule="atLeast"/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400"/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8" w:right="-2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400"/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8" w:right="-2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8" w:right="-2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เกินหนึ่งป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8" w:right="-2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240" w:right="-228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สัญญาเช่าเงินทุ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00"/>
              <w:ind w:left="-18" w:right="-22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0"/>
                <w:szCs w:val="30"/>
              </w:rPr>
              <w:t>6,04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00"/>
              <w:ind w:left="-18" w:right="-22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0"/>
                <w:szCs w:val="30"/>
              </w:rPr>
              <w:t>4,379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00"/>
              <w:ind w:left="-18" w:right="-22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0"/>
                <w:szCs w:val="30"/>
              </w:rPr>
              <w:t>10,426</w:t>
            </w:r>
          </w:p>
        </w:tc>
      </w:tr>
      <w:tr>
        <w:trPr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3" w:leader="none"/>
              </w:tabs>
              <w:spacing w:lineRule="exact" w:line="400"/>
              <w:ind w:left="343" w:right="-228" w:hanging="3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ดอกเบี้ยที่ยังไม่ถือเป็นรายได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ind w:left="-18" w:right="-22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0"/>
                <w:szCs w:val="30"/>
              </w:rPr>
              <w:t>(968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ind w:left="-18" w:right="-22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0"/>
                <w:szCs w:val="30"/>
              </w:rPr>
              <w:t>(701)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ind w:left="-18" w:right="-22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0"/>
                <w:szCs w:val="30"/>
              </w:rPr>
              <w:t>(1,669)</w:t>
            </w:r>
          </w:p>
        </w:tc>
      </w:tr>
      <w:tr>
        <w:trPr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240" w:right="-228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ปัจจุบันของจำนวนเงินขั้นต่ำที่ลูกหนี้                              ต้องจ่ายตามสัญญ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ind w:left="-18" w:right="-22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0"/>
                <w:szCs w:val="30"/>
              </w:rPr>
              <w:t>5,07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ind w:left="-18" w:right="-22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0"/>
                <w:szCs w:val="30"/>
              </w:rPr>
              <w:t>3,678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ind w:left="-18" w:right="-22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0"/>
                <w:szCs w:val="30"/>
              </w:rPr>
              <w:t>8,757</w:t>
            </w:r>
          </w:p>
        </w:tc>
      </w:tr>
    </w:tbl>
    <w:p>
      <w:pPr>
        <w:pStyle w:val="Normal"/>
        <w:tabs>
          <w:tab w:val="clear" w:pos="720"/>
          <w:tab w:val="left" w:pos="601" w:leader="none"/>
          <w:tab w:val="right" w:pos="7280" w:leader="none"/>
          <w:tab w:val="right" w:pos="8540" w:leader="none"/>
        </w:tabs>
        <w:spacing w:lineRule="exact" w:line="24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09"/>
        <w:gridCol w:w="2070"/>
      </w:tblGrid>
      <w:tr>
        <w:trPr/>
        <w:tc>
          <w:tcPr>
            <w:tcW w:w="7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16" w:name="_Hlk87026476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8" w:right="-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7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7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พิ่มขึ้นระหว่างปี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158</w:t>
            </w:r>
          </w:p>
        </w:tc>
      </w:tr>
      <w:tr>
        <w:trPr/>
        <w:tc>
          <w:tcPr>
            <w:tcW w:w="7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ับชำระระหว่างปี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401)</w:t>
            </w:r>
          </w:p>
        </w:tc>
      </w:tr>
      <w:tr>
        <w:trPr/>
        <w:tc>
          <w:tcPr>
            <w:tcW w:w="7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757</w:t>
            </w:r>
          </w:p>
        </w:tc>
      </w:tr>
      <w:tr>
        <w:trPr/>
        <w:tc>
          <w:tcPr>
            <w:tcW w:w="7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,079)</w:t>
            </w:r>
          </w:p>
        </w:tc>
      </w:tr>
      <w:tr>
        <w:trPr/>
        <w:tc>
          <w:tcPr>
            <w:tcW w:w="7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6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bookmarkStart w:id="17" w:name="_Hlk87026476"/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,678</w:t>
            </w:r>
            <w:bookmarkEnd w:id="17"/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120" w:after="6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3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90"/>
        <w:gridCol w:w="1086"/>
        <w:gridCol w:w="1073"/>
        <w:gridCol w:w="14"/>
        <w:gridCol w:w="1088"/>
        <w:gridCol w:w="1058"/>
        <w:gridCol w:w="28"/>
        <w:gridCol w:w="1087"/>
        <w:gridCol w:w="1135"/>
      </w:tblGrid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30"/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30"/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30"/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มูลค่าตามบัญชีตามวิธีราคาทุน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30"/>
              <w:ind w:left="-9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4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3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30"/>
              <w:ind w:left="-9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4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3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30"/>
              <w:ind w:left="-9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3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30"/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6"/>
                <w:sz w:val="26"/>
                <w:szCs w:val="26"/>
              </w:rPr>
              <w:t>ถือหุ้นโดยบริษัทฯ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spacing w:lineRule="exact" w:line="330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บริษัท ฟอร์ท สมาร์ท แคปปิตอล จำกัด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00,000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00,000</w:t>
            </w:r>
          </w:p>
        </w:tc>
        <w:tc>
          <w:tcPr>
            <w:tcW w:w="10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99,970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99,970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30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ฟอร์ท สมาร์ท ดิสทริบิวชั่น จำกัด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0,000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0,000</w:t>
            </w:r>
          </w:p>
        </w:tc>
        <w:tc>
          <w:tcPr>
            <w:tcW w:w="10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7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spacing w:lineRule="exact" w:line="330"/>
              <w:ind w:right="96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9,955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9,985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30"/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6"/>
                <w:sz w:val="26"/>
                <w:szCs w:val="26"/>
              </w:rPr>
              <w:t>ถือหุ้นโดยบริษัท  ฟอร์ท สมาร์ท            แคปปิตอล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6"/>
                <w:sz w:val="26"/>
                <w:szCs w:val="26"/>
              </w:rPr>
              <w:t xml:space="preserve">จำกัด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30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ฟอร์ท สมาร์ท ดิจิตอล จำกัด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5,000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5,000</w:t>
            </w:r>
          </w:p>
        </w:tc>
        <w:tc>
          <w:tcPr>
            <w:tcW w:w="10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30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49,9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49,955</w:t>
            </w:r>
          </w:p>
        </w:tc>
      </w:tr>
    </w:tbl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eastAsia="Calibri" w:asciiTheme="majorBidi" w:hAnsiTheme="majorBidi"/>
          <w:spacing w:val="-4"/>
          <w:sz w:val="32"/>
          <w:szCs w:val="32"/>
          <w:u w:val="single"/>
        </w:rPr>
      </w:pP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  <w:u w:val="single"/>
        </w:rPr>
        <w:t>บริษัท ฟอร์ท สมาร์ท ดิสทริบิวชั่น จำกัด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eastAsia="Calibri" w:asciiTheme="majorBidi" w:hAnsiTheme="majorBidi"/>
          <w:spacing w:val="-4"/>
          <w:sz w:val="32"/>
          <w:szCs w:val="32"/>
        </w:rPr>
      </w:pP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5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ได้มีการจดทะเบียนจัดตั้งบริษัท ฟอร์ท สมาร์ท ดิสทริบิวชั่น จำกัด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บริษัทย่อย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โดยมีทุนจดทะเบียนจำนวน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20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สามัญ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20,000,00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บาท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)                                         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เพื่อดำเนินธุรกิจขายสินค้าและให้บริการอื่นๆที่เกี่ยวเนื่องกับเครื่องรับชำระเงินอัตโนมัติ ธุรกิจจัดจำหน่าย                                   ยาเส้น ธุรกิจสื่อโฆษณาประชาสัมพันธ์ บริษัทฯถือหุ้นในบริษัทย่อยนี้ในอัตราร้อยละ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99.97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ในระหว่างปีบริษัทย่อยได้เรียกชำระค่าหุ้นร้อยละ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25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ของมูลค่าที่ตราไว้ หรือจำนวน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5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ล้านบาท ซึ่งบริษัทฯได้จ่ายชำระค่าหุ้นดังกล่าวเรียบร้อยแล้ว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ในไตรมาสที่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2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ของปีปัจจุบัน บริษัทย่อยได้เรียกชำระค่าหุ้นเพิ่มอีก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5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ของมูลค่าที่ตราไว้                                 หรือคิดเป็นจำนวน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99.97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ล้านบาท ซึ่งบริษัทฯได้จ่ายชำระค่าหุ้นดังกล่าวเรียบร้อยแล้ว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eastAsia="Calibri" w:asciiTheme="majorBidi" w:hAnsiTheme="majorBidi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สินทรัพย์ทางการเงินไม่หมุนเวียนอื่น ณ วันที่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และ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530"/>
        <w:gridCol w:w="1530"/>
        <w:gridCol w:w="1530"/>
        <w:gridCol w:w="1530"/>
      </w:tblGrid>
      <w:tr>
        <w:trPr>
          <w:tblHeader w:val="true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ับปรุงมูลค่ายุติธรร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                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 ฟอร์ท เวนดิ้ง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000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 บ๊อกซ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4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15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152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,15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,00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152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000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 ฟอร์ท เวนดิ้ง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000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ind w:right="-1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 บ๊อกซ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4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15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152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,15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00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,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530"/>
        <w:gridCol w:w="1530"/>
        <w:gridCol w:w="1530"/>
        <w:gridCol w:w="1530"/>
      </w:tblGrid>
      <w:tr>
        <w:trPr>
          <w:tblHeader w:val="true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pageBreakBefore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ับปรุงมูลค่ายุติธรร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 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ind w:left="-21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ind w:left="-21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 ฟอร์ท เวนดิ้ง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000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ind w:left="-21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00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,00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000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ind w:left="-21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ind w:left="-21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ind w:left="-21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 ฟอร์ท เวนดิ้ง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000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ind w:left="-2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,00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00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000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  <w:u w:val="single"/>
        </w:rPr>
        <w:t>บริษัท ฟอร์ท เวนดิ้ง จำกัด</w:t>
      </w:r>
    </w:p>
    <w:p>
      <w:pPr>
        <w:pStyle w:val="Normal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บริษัท ฟอร์ท เวนดิ้ง จำกัด ได้เรียกชำระค่าหุ้นส่วนที่เหลือทั้งหมด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ล้านบาท ซึ่งบริษัทฯได้จ่ายชำระค่าหุ้นดังกล่าวเรียบร้อยแล้ว</w:t>
      </w:r>
    </w:p>
    <w:p>
      <w:pPr>
        <w:pStyle w:val="Normal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8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ที่ประชุมวิสามัญผู้ถือหุ้นของ บริษัท ฟอร์ท เวนดิ้ง จำกัด มีมติอนุมัติเพิ่มทุน                        จดทะเบียนของบริษัทฯจากทุนจดทะเบีย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62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62,000,00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 มูลค่าหุ้นละ                     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าท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เป็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67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67,000,00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าท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โดยการออก                       หุ้นสามัญใหม่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5,000,00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าท จำหน่ายให้แก่ผู้ถือหุ้นเดิม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ตามสัดส่วนการลงทุน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 บริษัทฯได้เข้าซื้อหุ้นเพิ่มทุนดังกล่าวเป็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500,00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บาท รวมเป็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5                            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เพื่อรักษาสัดส่วนการถือหุ้นไว้คงเดิม และในปี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บริษัทฯได้จ่ายชำระค่าหุ้นดังกล่าวแล้ว 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ของ บริษัท ฟอร์ท เวนดิ้ง จำกัด มีมติอนุมัติการเพิ่มทุนจดทะเบียนจาก </w:t>
      </w:r>
      <w:r>
        <w:rPr>
          <w:rFonts w:ascii="Angsana New" w:hAnsi="Angsana New" w:asciiTheme="majorBidi" w:hAnsiTheme="majorBidi"/>
          <w:sz w:val="32"/>
          <w:szCs w:val="32"/>
        </w:rPr>
        <w:t xml:space="preserve">67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 w:asciiTheme="majorBidi" w:hAnsiTheme="majorBidi"/>
          <w:sz w:val="32"/>
          <w:szCs w:val="32"/>
        </w:rPr>
        <w:t xml:space="preserve">67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,070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 w:asciiTheme="majorBidi" w:hAnsiTheme="majorBidi"/>
          <w:sz w:val="32"/>
          <w:szCs w:val="32"/>
        </w:rPr>
        <w:t xml:space="preserve">107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4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ให้แก่ผู้ถือหุ้นเดิม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โดยบริษัทฯได้เข้าลงทุนในหุ้นจดทะเบียนเพิ่มทุนดังกล่า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ฟอร์ท เวนดิ้ง จำกัด ได้เรียกชำระค่าหุ้นเพิ่มทุน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มูลค่า                                ที่ตราไว้ หรือคิดเป็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ซึ่งบริษัทฯได้จ่ายชำระค่าหุ้นดังกล่าวเรียบร้อยแล้ว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ปรับปรุงอาคารเช่าและอุปกรณ์</w:t>
      </w:r>
    </w:p>
    <w:tbl>
      <w:tblPr>
        <w:tblW w:w="1015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82"/>
        <w:gridCol w:w="1244"/>
        <w:gridCol w:w="1246"/>
        <w:gridCol w:w="1245"/>
        <w:gridCol w:w="1244"/>
        <w:gridCol w:w="1246"/>
        <w:gridCol w:w="1244"/>
      </w:tblGrid>
      <w:tr>
        <w:trPr>
          <w:tblHeader w:val="true"/>
          <w:cantSplit w:val="true"/>
        </w:trPr>
        <w:tc>
          <w:tcPr>
            <w:tcW w:w="10151" w:type="dxa"/>
            <w:gridSpan w:val="7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พัน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ส่วนปรับปรุง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ครื่องบริการรับ  ชำระเงินอัตโนมัติและ</w:t>
            </w:r>
            <w:r>
              <w:rPr>
                <w:rFonts w:ascii="Angsana New" w:hAnsi="Angsana New" w:asciiTheme="majorBidi" w:hAnsiTheme="majorBidi"/>
                <w:szCs w:val="24"/>
              </w:rPr>
              <w:t>อุปกรณ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ุปกรณ์</w:t>
            </w:r>
          </w:p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และ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ครื่อง</w:t>
            </w:r>
            <w:r>
              <w:rPr>
                <w:rFonts w:ascii="Angsana New" w:hAnsi="Angsana New" w:asciiTheme="majorBidi" w:hAnsiTheme="majorBidi"/>
                <w:szCs w:val="24"/>
              </w:rPr>
              <w:t>ใช้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cs="Angsana New" w:cstheme="majorBidi" w:ascii="Angsana New" w:hAnsi="Angsana New"/>
                <w:szCs w:val="24"/>
                <w:lang w:val="th-TH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สินทรัพย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าคารเช่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ที่เกี่ยวข้อ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สำนักงา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ยานพาหน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รอการติดตั้ง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lang w:val="th-TH"/>
              </w:rPr>
              <w:t>ราคาทุ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48,67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4,214,14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109,47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4,89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4,377,193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ซื้อเพิ่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7,3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47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89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65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3,588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4,922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09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5,131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92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256,53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0,73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,7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65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425,650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ซื้อเพิ่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5,33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23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70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74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2,083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2,748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80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988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4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4,120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59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,604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9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351,7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3,60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,50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79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523,613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1,2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304,37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2,12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0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420,838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,17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6,27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3,56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7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09,589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0,078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10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0,288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0,46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770,5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5,47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62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910,139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,18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66,94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,20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2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7,958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0,078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79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889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1,346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64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217,44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7,30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35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376,751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ค่าเผื่อการเสื่อมสภาพ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ูญห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03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031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21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213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ดลงระหว่างปี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,690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,690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55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554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1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16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ดลงระหว่างปี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,436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,436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93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934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lang w:val="th-TH"/>
              </w:rPr>
              <w:t xml:space="preserve">มูลค่าสุทธิตามบัญชี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,46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481,41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5,26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16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65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510,957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4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130,34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,29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1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79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142,928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8907" w:type="dxa"/>
            <w:gridSpan w:val="6"/>
            <w:tcBorders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 (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485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09,589</w:t>
            </w:r>
          </w:p>
        </w:tc>
      </w:tr>
      <w:tr>
        <w:trPr>
          <w:cantSplit w:val="true"/>
        </w:trPr>
        <w:tc>
          <w:tcPr>
            <w:tcW w:w="8907" w:type="dxa"/>
            <w:gridSpan w:val="6"/>
            <w:tcBorders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 (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465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7,95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1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1244"/>
        <w:gridCol w:w="1245"/>
        <w:gridCol w:w="1245"/>
        <w:gridCol w:w="1246"/>
        <w:gridCol w:w="1229"/>
        <w:gridCol w:w="16"/>
        <w:gridCol w:w="1244"/>
      </w:tblGrid>
      <w:tr>
        <w:trPr>
          <w:tblHeader w:val="true"/>
          <w:trHeight w:val="225" w:hRule="atLeast"/>
          <w:cantSplit w:val="true"/>
        </w:trPr>
        <w:tc>
          <w:tcPr>
            <w:tcW w:w="10169" w:type="dxa"/>
            <w:gridSpan w:val="8"/>
            <w:tcBorders/>
          </w:tcPr>
          <w:p>
            <w:pPr>
              <w:pStyle w:val="Normal"/>
              <w:pageBreakBefore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พัน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7469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ส่วนปรับปรุ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ครื่องบริการรับ  ชำระเงินอัตโนมัติและ</w:t>
            </w:r>
            <w:r>
              <w:rPr>
                <w:rFonts w:ascii="Angsana New" w:hAnsi="Angsana New" w:asciiTheme="majorBidi" w:hAnsiTheme="majorBidi"/>
                <w:szCs w:val="24"/>
              </w:rPr>
              <w:t>อุปกรณ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ุปกรณ์</w:t>
            </w:r>
          </w:p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และ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ครื่อง</w:t>
            </w:r>
            <w:r>
              <w:rPr>
                <w:rFonts w:ascii="Angsana New" w:hAnsi="Angsana New" w:asciiTheme="majorBidi" w:hAnsiTheme="majorBidi"/>
                <w:szCs w:val="24"/>
              </w:rPr>
              <w:t>ใช้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cs="Angsana New" w:cstheme="majorBidi" w:ascii="Angsana New" w:hAnsi="Angsana New"/>
                <w:szCs w:val="24"/>
                <w:lang w:val="th-TH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สินทรัพย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08" w:right="290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าคารเช่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ที่เกี่ยวข้อ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สำนักงาน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ยานพาหนะ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รอการติดตั้ง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lang w:val="th-TH"/>
              </w:rPr>
              <w:t>ราคาทุ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48,67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4,009,56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108,70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4,896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4,171,845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ซื้อเพิ่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25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58,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1,39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1,893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62,094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(24,922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(209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(25,131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48,92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4,043,19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109,89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6,789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4,208,808</w:t>
            </w:r>
          </w:p>
        </w:tc>
      </w:tr>
      <w:tr>
        <w:trPr>
          <w:trHeight w:val="31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ซื้อเพิ่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3,57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0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707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74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0,099</w:t>
            </w:r>
          </w:p>
        </w:tc>
      </w:tr>
      <w:tr>
        <w:trPr>
          <w:trHeight w:val="7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2,713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80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988)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4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4,085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3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,309)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98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135,3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2,5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,508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36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304,822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31,28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2,243,4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81,90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3,050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2,359,65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right="-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9,17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457,58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13,39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573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480,731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(20,074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(210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(20,284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40,46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2,680,9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95,09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3,623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2,820,097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right="-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,18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36,51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,02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25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57,355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0,065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79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889)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1,333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64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097,37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6,74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359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256,11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ค่าเผื่อการเสื่อมสภาพ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ูญห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9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975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2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ดลงระหว่าง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,635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,635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54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54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1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15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ดลงระหว่าง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,326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,326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92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92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lang w:val="th-TH"/>
              </w:rPr>
              <w:t xml:space="preserve">มูลค่าสุทธิตามบัญชี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8,46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1,357,73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14,79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3,166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1,384,171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4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034,05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,7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149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3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044,774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8909" w:type="dxa"/>
            <w:gridSpan w:val="6"/>
            <w:tcBorders/>
          </w:tcPr>
          <w:p>
            <w:pPr>
              <w:pStyle w:val="Normal"/>
              <w:widowControl w:val="false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 (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458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15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0,731</w:t>
            </w:r>
          </w:p>
        </w:tc>
      </w:tr>
      <w:tr>
        <w:trPr>
          <w:trHeight w:val="189" w:hRule="atLeast"/>
          <w:cantSplit w:val="true"/>
        </w:trPr>
        <w:tc>
          <w:tcPr>
            <w:tcW w:w="8909" w:type="dxa"/>
            <w:gridSpan w:val="6"/>
            <w:tcBorders/>
          </w:tcPr>
          <w:p>
            <w:pPr>
              <w:pStyle w:val="Normal"/>
              <w:widowControl w:val="false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 (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437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15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57,35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60" w:after="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เครื่องบริการรับชำระเงินอัตโนมัติและอุปกรณ์จำนวนหนึ่งซึ่งตัด        ค่าเสื่อมราคาหมดแล้วแต่ยังใช้งานอยู่ มูลค่าตามบัญชีก่อนหักค่าเสื่อมราคาสะสมและค่าเผื่อการเสื่อมสภา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/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ูญหายของสินทรัพย์ดังกล่าวมี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1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73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90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  <w:gridCol w:w="2250"/>
        <w:gridCol w:w="2255"/>
      </w:tblGrid>
      <w:tr>
        <w:trPr>
          <w:tblHeader w:val="true"/>
        </w:trPr>
        <w:tc>
          <w:tcPr>
            <w:tcW w:w="9095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10" w:hanging="21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04" w:leader="none"/>
                <w:tab w:val="center" w:pos="837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10" w:hanging="21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4: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03,149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1,598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38,971)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31,479)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ตามบัญชี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4,178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0,119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10" w:hanging="21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3: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4,135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79,616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29,340)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23,196)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ตามบัญชี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4,795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6,4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1463"/>
        <w:gridCol w:w="1462"/>
        <w:gridCol w:w="1463"/>
        <w:gridCol w:w="1463"/>
      </w:tblGrid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58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hanging="1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ต้นปี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4,79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5,55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6,42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2,95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โปรแกรมคอมพิวเตอร์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9,01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7,89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1,98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0,498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9,631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8,658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8,283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7,034)</w:t>
            </w:r>
          </w:p>
        </w:tc>
      </w:tr>
      <w:tr>
        <w:trPr>
          <w:trHeight w:val="56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-18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ปลายป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,17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4,79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,11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6,42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24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0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10"/>
        <w:gridCol w:w="2700"/>
        <w:gridCol w:w="1440"/>
        <w:gridCol w:w="1440"/>
      </w:tblGrid>
      <w:tr>
        <w:trPr/>
        <w:tc>
          <w:tcPr>
            <w:tcW w:w="909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อัตราดอกเบี้ย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.69 - 1.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0,000</w:t>
            </w:r>
          </w:p>
        </w:tc>
      </w:tr>
      <w:tr>
        <w:trPr/>
        <w:tc>
          <w:tcPr>
            <w:tcW w:w="62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0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ดังกล่าวไม่มีหลักทรัพย์ค้ำประกั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สั้นจากบริษัทย่อ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กู้ยืมระยะสั้นดังกล่าวเป็นเงินกู้ยืมระยะสั้นจากบริษัท ฟอร์ท สมาร์ท แคปปิตอล จำกัด เป็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โดยมีอัตราดอกเบี้ยร้อยละ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 xml:space="preserve">1.7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ต่อปี เงินกู้ยืมดังกล่าวไม่มีหลักทรัพย์ค้ำประกันและมีกำหนด        ชำระคืนเมื่อทวงถาม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1463"/>
        <w:gridCol w:w="1462"/>
        <w:gridCol w:w="1463"/>
        <w:gridCol w:w="1463"/>
      </w:tblGrid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8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95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02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,98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73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42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80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,65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,13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40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04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38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3,78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,71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6,68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7,245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0,72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8,53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0,38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8,34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8,33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1,88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7,41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1,69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รับล่วงหน้าจากผู้ใช้บริการ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1,64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0,47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7,69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7,85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1,28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91,50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66,06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88,498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25,06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33,22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32,74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55,74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โอนกลับเจ้าหนี้อื่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1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ซึ่งเป็นยอดเติมเงินโทรศัพท์หรือยอดโอนเงินที่ลูกค้าไม่มาใช้บริการเงินเครดิตตั้งแต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ปีขึ้นไป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4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ป็นยอดเติมเงินที่ไม่สามารถเติมเงินตามคำสั่งของลูกค้าโดยลูกค้าไม่เรียกร้อง                                             เงินคืนนา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1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รายได้อื่นในส่วนของกำไรหรือขาด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highlight w:val="magenta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นฐานะผู้เช่าเข้าทำสัญญาเช่าที่เกี่ยวข้องกับการเช่าอาคารสำนักงาน คลังสินค้า ยานพาหนะ อุปกรณ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-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highlight w:val="magenta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120" w:after="120"/>
        <w:ind w:firstLine="54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69"/>
        <w:gridCol w:w="1305"/>
        <w:gridCol w:w="1306"/>
        <w:gridCol w:w="1304"/>
        <w:gridCol w:w="1306"/>
      </w:tblGrid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522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ฉพาะกิจการ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ุปกรณ์และเครื่องใช้สำนั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ตามบัญชีสุทธิ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6,49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8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8,91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8,355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94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,076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ตามบัญชีสุทธิ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8,13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9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9,841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พิ่มขึ้นระหว่า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4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44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,278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94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,999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ตามบัญชีสุทธิ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0,70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1,686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</w:tabs>
        <w:spacing w:before="24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ListParagraph"/>
        <w:tabs>
          <w:tab w:val="clear" w:pos="720"/>
          <w:tab w:val="left" w:pos="900" w:leader="none"/>
        </w:tabs>
        <w:spacing w:before="120" w:after="120"/>
        <w:ind w:left="720" w:hanging="180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ของบัญชีหนี้สินตามสัญญาเช่า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0"/>
        <w:gridCol w:w="2070"/>
        <w:gridCol w:w="2070"/>
      </w:tblGrid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249" w:hanging="26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1,83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1,669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249" w:hanging="26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22,798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28,546)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249" w:hanging="26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39,03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53,123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249" w:hanging="26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6,589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5,031)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249" w:hanging="26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22,44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38,092</w:t>
            </w:r>
          </w:p>
        </w:tc>
      </w:tr>
    </w:tbl>
    <w:p>
      <w:pPr>
        <w:pStyle w:val="ListParagraph"/>
        <w:spacing w:before="240" w:after="120"/>
        <w:ind w:left="547" w:right="-43" w:hanging="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วิเคราะห์การกำหนดของจำนวนเงินที่ต้องจ่ายตามสัญญาเช่าเปิดเผยข้อมูลอยู่ในหมายเหตุประกอบ                         งบการเงินรวมข้อ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.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ค่าใช้จ่ายเกี่ยวกับสัญญาเช่าที่รับรู้ในส่วนของกำไรหรือขาดทุ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ี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0"/>
        <w:gridCol w:w="2114"/>
        <w:gridCol w:w="2116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40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spacing w:lineRule="exact" w:line="40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51" w:right="-72" w:hanging="151"/>
              <w:contextualSpacing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spacing w:lineRule="exact" w:line="400"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5" w:leader="none"/>
              </w:tabs>
              <w:spacing w:lineRule="exact" w:line="400"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ค่าเสื่อมราคาของสินทรัพย์สิทธิการใช้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99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65" w:leader="none"/>
              </w:tabs>
              <w:spacing w:lineRule="exact" w:line="400"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07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ดอกเบี้ยจ่ายของหนี้สินตามสัญญาเช่า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,82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65" w:leader="none"/>
              </w:tabs>
              <w:spacing w:lineRule="exact" w:line="400"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6,35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00" w:after="4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แสดง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30"/>
        <w:gridCol w:w="1056"/>
        <w:gridCol w:w="1058"/>
        <w:gridCol w:w="1058"/>
        <w:gridCol w:w="1058"/>
      </w:tblGrid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11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49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,86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2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,86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่วนที่รับรู้ในกำไรหรือขาดทุ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: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ต้นทุนบริการในปัจจุบัน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7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41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7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bookmarkStart w:id="18" w:name="OLE_LINK1"/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321</w:t>
            </w:r>
            <w:bookmarkEnd w:id="18"/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้นทุนดอกเบี้ย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3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2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36" w:hanging="18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้นทุนบริการในอดีต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่วนที่รับรู้ในกำไรขาดทุนเบ็ดเสร็จ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: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2" w:hanging="180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2" w:righ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78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78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ที่เกิดการเปลี่ยนแปลงข้อสมมติฐานทางการเงิน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35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35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5,136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5,136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33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49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96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2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200" w:after="4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ลุ่มบริษัทคาดว่าจะไม่มีการจ่ายชำระผลประโยชน์ระยะยาวของพนักงานภายใ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ปีข้างหน้า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(2563: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ะยะเวลาเฉลี่ยถ่วงน้ำหนักในการจ่ายชำระผลประโยชน์ระยะยาวของพนักงาน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- 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overflowPunct w:val="false"/>
        <w:spacing w:before="120" w:after="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93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1308"/>
        <w:gridCol w:w="1310"/>
        <w:gridCol w:w="1309"/>
        <w:gridCol w:w="1311"/>
      </w:tblGrid>
      <w:tr>
        <w:trPr/>
        <w:tc>
          <w:tcPr>
            <w:tcW w:w="9378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lineRule="exact" w:line="360" w:before="0" w:after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ร้อยละต่อปี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18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3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.8 - 2.2</w:t>
            </w:r>
          </w:p>
        </w:tc>
        <w:tc>
          <w:tcPr>
            <w:tcW w:w="13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.8 - 2.2</w:t>
            </w:r>
          </w:p>
        </w:tc>
        <w:tc>
          <w:tcPr>
            <w:tcW w:w="13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.8</w:t>
            </w:r>
          </w:p>
        </w:tc>
        <w:tc>
          <w:tcPr>
            <w:tcW w:w="131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.8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972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.0 - 6.0</w:t>
            </w:r>
          </w:p>
        </w:tc>
        <w:tc>
          <w:tcPr>
            <w:tcW w:w="13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.0 - 6.0</w:t>
            </w:r>
          </w:p>
        </w:tc>
        <w:tc>
          <w:tcPr>
            <w:tcW w:w="13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972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.0</w:t>
            </w:r>
          </w:p>
        </w:tc>
        <w:tc>
          <w:tcPr>
            <w:tcW w:w="131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.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left="173" w:right="-50" w:hanging="1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.9 - 28.7</w:t>
            </w:r>
          </w:p>
        </w:tc>
        <w:tc>
          <w:tcPr>
            <w:tcW w:w="13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.9 - 28.7</w:t>
            </w:r>
          </w:p>
        </w:tc>
        <w:tc>
          <w:tcPr>
            <w:tcW w:w="13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.6 - 28.7</w:t>
            </w:r>
          </w:p>
        </w:tc>
        <w:tc>
          <w:tcPr>
            <w:tcW w:w="131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.6 - 28.7</w:t>
            </w:r>
          </w:p>
        </w:tc>
      </w:tr>
    </w:tbl>
    <w:p>
      <w:pPr>
        <w:pStyle w:val="Normal"/>
        <w:overflowPunct w:val="false"/>
        <w:spacing w:before="120" w:after="120"/>
        <w:ind w:left="630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19"/>
        <w:gridCol w:w="1508"/>
        <w:gridCol w:w="1508"/>
        <w:gridCol w:w="1506"/>
        <w:gridCol w:w="1509"/>
      </w:tblGrid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1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1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2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2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3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1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695)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856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656)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806</w:t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ขึ้นเงินเดือน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860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711)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808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670)</w:t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</w:tr>
      <w:tr>
        <w:trPr>
          <w:trHeight w:val="80" w:hRule="atLeast"/>
        </w:trPr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2" w:right="-174" w:hanging="25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1,404)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2,169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1,358)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2,102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Style w:val="TableGrid"/>
        <w:tblW w:w="94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20"/>
        <w:gridCol w:w="1515"/>
        <w:gridCol w:w="1515"/>
        <w:gridCol w:w="1515"/>
        <w:gridCol w:w="1515"/>
      </w:tblGrid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3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2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2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3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303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589)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732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560)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694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ขึ้นเงินเดือน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693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573)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657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545)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2" w:right="-204" w:hanging="25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1,136)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1,749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1,105)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1,70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การให้บริการผ่านเครื่องรับชำระเงินอัตโนมัติ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1260"/>
        <w:gridCol w:w="1259"/>
        <w:gridCol w:w="1260"/>
        <w:gridCol w:w="1261"/>
      </w:tblGrid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22" w:right="-104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อดเติมเงินรวมจากการให้บริการเติมเงินโทรศัพท์ระบบเติมเงินล่วงหน้าและรับชำระเงินออนไลน์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,145,61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163,2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,091,38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118,21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3" w:leader="none"/>
              </w:tabs>
              <w:ind w:left="703" w:right="48" w:hanging="70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ค่าบริการเติมเงินโทรศัพท์ระบบเติมเงินล่วงหน้าและรับชำระเงินออนไลน์อื่น                      ส่วนของผู้ให้บริการระบบโทรศัพท์และ                          ผู้ให้บริการออนไลน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4,235,395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6,273,35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4,190,95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6,242,113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ให้บริการผ่านเครื่องรับชำระเงินอัตโนมัต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10,21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89,9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00,4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76,1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มูลค่าการเติมเงินผ่านเครื่องรับชำระเงินอัตโนมัติ ดังต่อไป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259"/>
        <w:gridCol w:w="1260"/>
        <w:gridCol w:w="1261"/>
        <w:gridCol w:w="1350"/>
      </w:tblGrid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การเติมเงินผ่านเครื่องรับชำระเงินอัตโนมัต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,268,4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295,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,224,0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249,54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4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51"/>
        <w:gridCol w:w="1261"/>
        <w:gridCol w:w="1259"/>
        <w:gridCol w:w="1261"/>
        <w:gridCol w:w="1260"/>
      </w:tblGrid>
      <w:tr>
        <w:trPr/>
        <w:tc>
          <w:tcPr>
            <w:tcW w:w="9492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: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85,67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1,8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84,2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0,022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)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: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451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2,857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2,62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,02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,074)</w:t>
            </w:r>
          </w:p>
        </w:tc>
      </w:tr>
      <w:tr>
        <w:trPr>
          <w:trHeight w:val="468" w:hRule="atLeast"/>
        </w:trPr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ค่าใช้จ่ายภาษีเงินได้ที่แสดงอยู่ในกำไรหรือขาดทุ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82,8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9,1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83,2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8,9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4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51"/>
        <w:gridCol w:w="1261"/>
        <w:gridCol w:w="1259"/>
        <w:gridCol w:w="1261"/>
        <w:gridCol w:w="1260"/>
      </w:tblGrid>
      <w:tr>
        <w:trPr/>
        <w:tc>
          <w:tcPr>
            <w:tcW w:w="9492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312" w:right="-378" w:hanging="31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ภาษีเงินได้รอการตัดบัญชีที่เกี่ยวข้องกับกำไรจาก                                 การประมาณการ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ามหลักคณิตศาสตร์ประกันภั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69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69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firstLine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firstLine="63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กระทบยอดระหว่างกำไรทางบัญชีก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ภาษีเงินได้มีดังนี้</w:t>
      </w:r>
    </w:p>
    <w:tbl>
      <w:tblPr>
        <w:tblW w:w="93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89"/>
        <w:gridCol w:w="1179"/>
        <w:gridCol w:w="1161"/>
        <w:gridCol w:w="1195"/>
        <w:gridCol w:w="1178"/>
      </w:tblGrid>
      <w:tr>
        <w:trPr>
          <w:tblHeader w:val="true"/>
          <w:cantSplit w:val="true"/>
        </w:trPr>
        <w:tc>
          <w:tcPr>
            <w:tcW w:w="9302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82,88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12,70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04,56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07,258</w:t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อัตราภาษีเงินได้นิติบุคคล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0</w:t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6,57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02,54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00,91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01,452</w:t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การปรับปรุงค่าใช้จ่ายภาษีเงินได้นิติบุคลของปีก่อ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)</w:t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ินทรัพย์ภาษีเงินได้รอการตัดบัญชีที่ไม่ได้บันทึกระหว่างปี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44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ินทรัพย์ภาษีเงินได้รอการตัดบัญชีที่ไม่ได้บันทึกในปีก่อนแต่นำมาใช้ประโยชน์ในระหว่างปี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87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13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ผลกระทบจากการตัดบัญชีในการจัดทำงบการเงินรวม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: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,64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1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80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263</w:t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21,056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5,345)</w:t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20,477)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4,767)</w:t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6,410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3,225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7,670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2,504)</w:t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82,82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9,19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83,26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8,9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ะกอบของสินทรัพย์ภาษีเงินได้รอการตัดบัญชี ประกอบด้วยรายการดังต่อไปนี้</w:t>
      </w:r>
    </w:p>
    <w:tbl>
      <w:tblPr>
        <w:tblW w:w="92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236"/>
        <w:gridCol w:w="1238"/>
        <w:gridCol w:w="1238"/>
        <w:gridCol w:w="1243"/>
      </w:tblGrid>
      <w:tr>
        <w:trPr/>
        <w:tc>
          <w:tcPr>
            <w:tcW w:w="9275" w:type="dxa"/>
            <w:gridSpan w:val="5"/>
            <w:tcBorders/>
          </w:tcPr>
          <w:p>
            <w:pPr>
              <w:pStyle w:val="Normal"/>
              <w:widowControl w:val="false"/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495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36" w:right="-43" w:hanging="175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ค่าเผื่อผลขาดทุนด้านเครดิตที่คาดว่าจะเกิดขึ้น       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5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1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1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24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9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24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9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1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9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64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9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64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1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อุปกรณ์เสื่อมสภาพ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ูญหา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3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0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31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0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1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ำไรที่ยังไม่เกิดขึ้นจากการขายสินทรัพย์ระหว่า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8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4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,15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,3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767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746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การหารกำไร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       ถัวเฉลี่ยถ่วงน้ำหนักของหุ้นสามัญที่ออกอยู่ในระหว่างปีสุทธิจากหุ้นสามัญซื้อคื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>
          <w:trHeight w:val="4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>
          <w:trHeight w:val="4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0,05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4,06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1,3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8,316</w:t>
            </w:r>
          </w:p>
        </w:tc>
      </w:tr>
      <w:tr>
        <w:trPr>
          <w:trHeight w:val="4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3,14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0,05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3,14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0,059</w:t>
            </w:r>
          </w:p>
        </w:tc>
      </w:tr>
      <w:tr>
        <w:trPr>
          <w:trHeight w:val="4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5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6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5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6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25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 หักด้วยยอด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 สำรอง ตามกฎหมายดังกล่าวไม่สามารถนำไปจ่ายเงินปันผลได้ ในปัจจุบัน บริษัทฯได้สำรองตามกฎหมายไว้ครบถ้วนแล้ว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ค่าใช้จ่ายตามลักษณะ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32"/>
        <w:gridCol w:w="1281"/>
        <w:gridCol w:w="1283"/>
        <w:gridCol w:w="1283"/>
        <w:gridCol w:w="1283"/>
      </w:tblGrid>
      <w:tr>
        <w:trPr>
          <w:tblHeader w:val="true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ind w:left="-18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ผลประโยชน์ให้ผู้แทนบริการ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89,99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,480,606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81,01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,468,860 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7,58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537,323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5,63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506,842  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ธรรมเนียมธนาคารจากการให้บริการโอนเงิ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1,7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96,187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1,7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96,187  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3,4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8,612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2,92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8,459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บริการระบบรับส่งข้อมูล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8,00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97,757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7,8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97,748 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ซ่อมแซมเครื่องรับชำระเงินอัตโนมัต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7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9,588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,6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9,588  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ให้บริการเติมเงินโทรศัพท์ระบบเติมเงินล่วงหน้า รับชำระเงินออนไลน์ ให้บริการโฆษณาผ่านเครื่องรับชำระเงินอัตโนมัติและให้บริการอื่นๆที่เกี่ยวเนื่องกับเครื่องรับชำระเงินอัตโนมัติ และดำเนินธุรกิจในเขตภูมิศาสตร์เดียว คือ 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ในงบการเงิน ดังนั้น รายได้ กำไรจากการดำเนินงาน และสินทรัพย์ทั้งหมดที่แสดงอยู่ใน                         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องทุนสำรองเลี้ยงชีพ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พนักงานของ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 อเมริกัน อินเตอร์แนชชั่นแนลแอสชัวรันส์ จำกัด 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รับรู้เงินสมทบดังกล่าวเป็นค่าใช้จ่าย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1.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43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91"/>
        <w:gridCol w:w="2610"/>
        <w:gridCol w:w="1531"/>
        <w:gridCol w:w="1799"/>
      </w:tblGrid>
      <w:tr>
        <w:trPr/>
        <w:tc>
          <w:tcPr>
            <w:tcW w:w="34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งินปันผล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นุมัติโดย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งินปันผลจ่าย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งินปันผลจ่ายต่อหุ้น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40" w:right="-107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งินปันผลระหว่างกาลจากกำไรสุทธิ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pacing w:val="-2"/>
                <w:sz w:val="29"/>
                <w:szCs w:val="29"/>
                <w:highlight w:val="yellow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9"/>
                <w:sz w:val="29"/>
                <w:szCs w:val="29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9"/>
                <w:szCs w:val="29"/>
              </w:rPr>
              <w:t xml:space="preserve">26 </w:t>
            </w:r>
            <w:r>
              <w:rPr>
                <w:rFonts w:ascii="Angsana New" w:hAnsi="Angsana New" w:asciiTheme="majorBidi" w:hAnsiTheme="majorBidi"/>
                <w:spacing w:val="-2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9"/>
                <w:szCs w:val="29"/>
              </w:rPr>
              <w:t>256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6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62,59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0.34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งินปันผลระหว่างกาลจากกำไรสุทธิสำหรับงวดหกเดือนสิ้นสุดวันที่    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13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6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25,942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6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highlight w:val="yello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6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highlight w:val="yellow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0.30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highlight w:val="yello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highlight w:val="yellow"/>
              </w:rPr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highlight w:val="yellow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6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88,53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0.64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6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40" w:right="-107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6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highlight w:val="yellow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29"/>
                <w:szCs w:val="29"/>
              </w:rPr>
              <w:t>256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ascii="Angsana New" w:hAnsi="Angsana New"/>
                <w:sz w:val="29"/>
                <w:szCs w:val="29"/>
              </w:rPr>
              <w:t xml:space="preserve">2564 </w:t>
              <w:br/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มื่อวันที่ </w:t>
            </w:r>
            <w:r>
              <w:rPr>
                <w:rFonts w:ascii="Angsana New" w:hAnsi="Angsana New"/>
                <w:sz w:val="29"/>
                <w:szCs w:val="29"/>
              </w:rPr>
              <w:t xml:space="preserve">2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มษายน </w:t>
            </w:r>
            <w:r>
              <w:rPr>
                <w:rFonts w:ascii="Angsana New" w:hAnsi="Angsana New"/>
                <w:sz w:val="29"/>
                <w:szCs w:val="29"/>
              </w:rPr>
              <w:t>256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6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ascii="Angsana New" w:hAnsi="Angsana New"/>
                <w:sz w:val="29"/>
                <w:szCs w:val="29"/>
              </w:rPr>
              <w:t>225,94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0.30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งินปันผลระหว่างกาลจากกำไรสุทธิสำหรับงวดหกเดือนสิ้นสุดวันที่                    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81" w:hanging="162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 xml:space="preserve">ที่ประชุมคณะกรรมการบริษัทฯ เมื่อวันที่ </w:t>
            </w:r>
            <w:r>
              <w:rPr>
                <w:rFonts w:ascii="Angsana New" w:hAnsi="Angsana New"/>
                <w:spacing w:val="-4"/>
                <w:sz w:val="29"/>
                <w:szCs w:val="29"/>
              </w:rPr>
              <w:t xml:space="preserve">10 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 xml:space="preserve">สิงหาคม </w:t>
            </w:r>
            <w:r>
              <w:rPr>
                <w:rFonts w:ascii="Angsana New" w:hAnsi="Angsana New"/>
                <w:spacing w:val="-4"/>
                <w:sz w:val="29"/>
                <w:szCs w:val="29"/>
              </w:rPr>
              <w:t>256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6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95,816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6" w:leader="none"/>
              </w:tabs>
              <w:rPr>
                <w:rFonts w:ascii="Angsana New" w:hAnsi="Angsana New"/>
                <w:sz w:val="29"/>
                <w:szCs w:val="29"/>
                <w:highlight w:val="yellow"/>
              </w:rPr>
            </w:pPr>
            <w:r>
              <w:rPr>
                <w:rFonts w:ascii="Angsana New" w:hAnsi="Angsana New"/>
                <w:sz w:val="29"/>
                <w:szCs w:val="29"/>
                <w:highlight w:val="yello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6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highlight w:val="yellow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0.26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highlight w:val="yello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highlight w:val="yellow"/>
              </w:rPr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highlight w:val="yellow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6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21,75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0.5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สามัญซื้อคืนและกำไรสะสมจัดสรรสำหรับหุ้นสามัญซื้อคื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หุ้นสามัญซื้อคืนและกำไรสะสมจัดสรรสำหรับหุ้นสามัญซื้อคืนสำหรับ                                  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5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12"/>
        <w:gridCol w:w="1980"/>
        <w:gridCol w:w="1980"/>
        <w:gridCol w:w="1979"/>
      </w:tblGrid>
      <w:tr>
        <w:trPr>
          <w:trHeight w:val="414" w:hRule="atLeast"/>
        </w:trPr>
        <w:tc>
          <w:tcPr>
            <w:tcW w:w="3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52" w:hanging="180"/>
              <w:jc w:val="both"/>
              <w:rPr>
                <w:rFonts w:ascii="Angsana New" w:hAnsi="Angsana New"/>
                <w:b/>
                <w:b/>
                <w:bCs/>
                <w:spacing w:val="-5"/>
                <w:sz w:val="28"/>
              </w:rPr>
            </w:pPr>
            <w:r>
              <w:rPr>
                <w:rFonts w:ascii="Angsana New" w:hAnsi="Angsana New"/>
                <w:b/>
                <w:bCs/>
                <w:spacing w:val="-5"/>
                <w:sz w:val="28"/>
              </w:rPr>
            </w:r>
          </w:p>
        </w:tc>
        <w:tc>
          <w:tcPr>
            <w:tcW w:w="5939" w:type="dxa"/>
            <w:gridSpan w:val="3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outlineLvl w:val="7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88" w:hanging="259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สามัญซื้อคื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สามัญซื้อคืน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สะสมจัดสรรสำหรับหุ้นสามัญซื้อคืน</w:t>
            </w:r>
          </w:p>
        </w:tc>
      </w:tr>
      <w:tr>
        <w:trPr/>
        <w:tc>
          <w:tcPr>
            <w:tcW w:w="3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88" w:hanging="259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ุ้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88" w:hanging="259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28"/>
              </w:rPr>
              <w:t>25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,000,000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7,342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7,342</w:t>
            </w:r>
          </w:p>
        </w:tc>
      </w:tr>
      <w:tr>
        <w:trPr>
          <w:trHeight w:val="70" w:hRule="atLeast"/>
        </w:trPr>
        <w:tc>
          <w:tcPr>
            <w:tcW w:w="3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  <w:r>
              <w:rPr>
                <w:rFonts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บันทึกเพิ่มในระหว่างป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,858,700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4,255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4,255</w:t>
            </w:r>
          </w:p>
        </w:tc>
      </w:tr>
      <w:tr>
        <w:trPr/>
        <w:tc>
          <w:tcPr>
            <w:tcW w:w="3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88" w:hanging="259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8"/>
              </w:rPr>
              <w:t>256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6,858,700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51,597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51,597</w:t>
            </w:r>
          </w:p>
        </w:tc>
      </w:tr>
      <w:tr>
        <w:trPr/>
        <w:tc>
          <w:tcPr>
            <w:tcW w:w="3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88" w:hanging="259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หุ้นสามัญซื้อคื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0,000,000)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87,342)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87,342)</w:t>
            </w:r>
          </w:p>
        </w:tc>
      </w:tr>
      <w:tr>
        <w:trPr/>
        <w:tc>
          <w:tcPr>
            <w:tcW w:w="3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88" w:hanging="259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8"/>
              </w:rPr>
              <w:t>256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,858,700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4,255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4,25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ารซื้อหุ้นทุนซื้อคืนและกำไรสะสมจัดสรรสำหรับหุ้นทุนซื้อคื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ซื้อหุ้นของบริษัทฯคืนตามโครงการซื้อหุ้นคืนตามมติที่ประชุมคณะกรรมการบริษัทฯ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ทั้งสิ้น </w:t>
      </w:r>
      <w:r>
        <w:rPr>
          <w:rFonts w:ascii="Angsana New" w:hAnsi="Angsana New"/>
          <w:sz w:val="32"/>
          <w:szCs w:val="32"/>
        </w:rPr>
        <w:t xml:space="preserve">26,858,70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ตราไว้หุ้นละ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3.36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จำหน่ายทั้งหมด โดยมีมูลค่ารวม </w:t>
      </w:r>
      <w:r>
        <w:rPr>
          <w:rFonts w:ascii="Angsana New" w:hAnsi="Angsana New"/>
          <w:sz w:val="32"/>
          <w:szCs w:val="32"/>
        </w:rPr>
        <w:t xml:space="preserve">164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ริษัทฯได้จัดสรรกำไรสะสมเป็นสำรองสำหรับหุ้นสามัญซื้อคืน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164.2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ารลดทุนจดทะเบียนและการตัดหุ้นสามัญซื้อคื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ของบริษัทฯได้มีมติอนุมัติให้ลดทุนจดทะเบียนและทุนชำระแล้วของบริษัทฯ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จาก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                                 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มูลค่าที่ตราไว้หุ้นละ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ารตัดหุ้นสามัญซื้อคื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ตามโครงการซื้อหุ้นคืนเพื่อบริหารทางการเงินที่ได้รับอนุมัติจากที่ประชุม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ครบกำหนดระยะเวลา                               การจำหน่าย โดยบริษัทฯได้จดทะเบียนลดทุนจดทะเบียนและทุนชำระแล้วดังกล่าว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ได้โอนกลับกำไรสะสมที่ได้จัดสรรเป็นสำรองหุ้นสามัญซื้อคืนดังกล่าว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เป็นกำไรสะสมที่ยังไม่ได้จัดสรร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ของบริษัทฯเหลืออยู่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1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มีภาระผูกพันรายจ่ายฝ่ายทุนที่เกี่ยวข้องกับการซื้อเครื่องจำหน่ายน้ำมัน เครื่องจำหน่ายซิมการ์ดอัตโนมัติ อุปกรณ์เครื่องจำหน่ายอัตโนมัติและคอมพิวเตอร์ซอฟท์แวร์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ภาระผูกพันในการซื้อสินค้า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ถูกประเมินภาษ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รับหนังสือแจ้งการประเมินค่าอากรแสตมป์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ันเนื่องจากสัญญาการให้บริการกับผู้ให้บริการโทรศัพท์เคลื่อนที่เป็นจำนว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งินรวม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วมเงินเพิ่ม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อย่างไรก็ตาม บริษัทฯไม่เห็นด้วยกับการประเมินดังกล่าว 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ึงได้ยื่นหนังสือคำอุทธรณ์และคัดค้าน                                        การประเมินภาษีอากรต่อคณะกรรมการพิจารณาอุทธรณ์ของกรมสรรพากร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ณะกรรมการพิจารณาอุทธรณ์ได้พิจารณาแจ้งให้ปลดภาษีตามหนังสือแจ้งการประเมินค่าอากรแสตมป์ดังกล่าว เนื่องจากสัญญาดังกล่าวไม่เป็นตราสารที่ระบุไว้ในบัญชีอากรแสตมป์ ดังนั้น บริษัทฯจึงไม่มีหน้าที่เสียภาษีอากรดังกล่าว และบริษัทฯได้ไถ่ถอนหนังสือค้ำประกันที่ออกโด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ธนาคารในนามบริษัทฯสำหรับการถูกประเมินภาษีเ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605" w:hanging="605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605" w:hanging="605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เงินสดและรายการเทียบเท่าเงินส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ายได้ค้างรับ ลู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หนี้เงินให้กู้ยืมและลูกหนี้อื่น เจ้าหนี้การค้าและเจ้าหนี้อื่น เงินกู้ยืมระยะสั้นจากสถาบันการเงิน                                     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หนี้สินตามสัญญาเช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เงินประกันรับจากผู้แทนบริการ กลุ่มบริษัทมีความเสี่ยงที่เกี่ยวข้องกับเครื่องมือทางการเงินดังกล่าว และมีนโยบายในการบริหารความเสี่ยงดังนี้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ความเสี่ยงด้านเครดิตที่เกี่ยวเนื่องกับรายได้ค้างรับ ลูกหนี้เงินให้กู้ยืม ลูกหนี้อื่น และเงินฝากกับธนาคาร โดยจำนวนเงินสูงสุดที่กลุ่มบริษัทอาจต้องสูญเสียจากการให้สินเชื่อคือมูลค่าตามบัญชีที่แสดง                                อยู่ในงบแสดงฐานะการเงิน </w:t>
      </w:r>
      <w:bookmarkStart w:id="19" w:name="_Hlk61512590"/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รายได้ค้างรับและลูกหนี้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20" w:name="_Hlk59433075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ดำเนินธุรกิจหลักในการให้บริการเติมเงินโทรศัพท์ระบบเติมเงินล่วงหน้า รับชำระเงินออนไลน์ ให้บริการโฆษณาผ่านเครื่องรับชำระเงินอัตโนมัติ และให้บริการอื่นๆที่เกี่ยวเนื่องกับเครื่องรับชำระเงินอัตโนมัติ กลุ่มบริษัทบริหารความเสี่ยงโดยใช้นโยบายและขั้นตอนในการควบคุมการให้สินเชื่ออย่างเหมาะสม อีกทั้งมีการเรียกเก็บเงินประกันรับจากตัวแทนบริการ ดังนั้นความเสี่ยงด้านการให้สินเชื่อของกลุ่มบริษัทจึงอยู่ในระดับต่ำ และกลุ่มบริษัทไม่คาดว่าจะเกิดผลขาดทุนทางการเงินที่มีสาระสำคัญ นอกจากนี้ กลุ่มบริษัทมีการติดตามยอดคงค้างของรายได้ค้างรับและลูกหนี้อื่นอย่างสม่ำเสมอ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เงินให้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บริหารความเสี่ยงโดยใช้นโยบายและขั้นตอนในการควบคุมการให้สินเชื่ออย่างเหมาะสม จึงไม่คาดว่าจะเกิดผลขาดทุนทางการเงินที่มีสาระสำคัญ นอกจากนี้บริษัทย่อยมีการติดตามยอดคงค้างของลูกหนี้เงินให้กู้ยืมอย่างสม่ำเสมอ ทั้งนี้การให้สินเชื่อของบริษัทย่อยไม่มีการกระจุกตัวเนื่องจากบริษัทฯมีฐานของลูกค้าที่หลากหลายและมีอยู่จำนวนมากร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โดยมีการแบ่งกลุ่มลูกค้าที่มีรูปแบบของความเสี่ยงด้านเครดิตที่มีลักษณะคล้ายคลึงกัน และคำนวณหาอัตราการตั้งสำรองของผลขาดทุนด้านเครดิตที่คาดว่าจะเกิดขึ้นจากอายุหนี้คงค้างนับจากวันที่ถึงกำหนดชำระสำหรับแต่กลุ่มนั้นๆ การคำนวณ                        ผลขาดทุนจากการด้อยค่าด้านเครดิตที่คาดว่าจะเกิดขึ้นคำนึงถึง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โดยทั่วไป กลุ่มบริษัทจะตัดจำหน่ายลูกหนี้การค้าและลูกหนี้อื่นออกจากบัญชีตามนโยบายของกลุ่มบริษัทโดยพิจารณาตามความเหมาะส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เงินฝา</w:t>
      </w:r>
      <w:bookmarkStart w:id="21" w:name="_Hlk60739061"/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กสถาบันการเงิน</w:t>
      </w:r>
      <w:bookmarkEnd w:id="21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และอยู่ในวงเงินสินเชื่อที่กำหนดให้กับคู่สัญญาแต่ละราย โดยวงเงินสินเชื่อจะถูกสอบทานโดยฝ่ายบริหารของบริษัทฯและอาจมีการปรับปรุงในระหว่างปีขึ้นอยู่กับความเห็นชอบของฝ่ายบริหารของบริษัทฯ การกำหนดวงเงินดังกล่าวเป็นการช่วยลดความเสี่ยงของการกระจุกตัวและบรรเทาผลขาดทุนทางการเงินที่อาจเกิดขึ้นจากการผิดนัดชำระของคู่สัญญา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bookmarkStart w:id="22" w:name="_Hlk59433075"/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ด้านตลาด</w:t>
      </w:r>
      <w:bookmarkEnd w:id="19"/>
      <w:bookmarkEnd w:id="22"/>
    </w:p>
    <w:p>
      <w:pPr>
        <w:pStyle w:val="Normal"/>
        <w:overflowPunct w:val="false"/>
        <w:spacing w:before="120" w:after="120"/>
        <w:ind w:left="630" w:hanging="63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ด้านตลาดประเภทเดียว ได้แก่ ความเสี่ยงจากอัตราดอกเบี้ย ซึ่งบริษัทฯได้เปิดเผยนโยบายการบริหารความเสี่ยงในเรื่องดังกล่าวไว้ในหัวข้อความความเสี่ยงจากอัตราดอกเบี้ย</w:t>
      </w:r>
    </w:p>
    <w:p>
      <w:pPr>
        <w:pStyle w:val="Normal"/>
        <w:overflowPunct w:val="false"/>
        <w:spacing w:before="120" w:after="120"/>
        <w:ind w:left="630" w:hanging="63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ฝากธนาคาร ลูกหนี้เงินให้กู้ยืม เงินกู้ยืมระยะสั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เงินกู้ยืมระยะยาวที่มีดอกเบี้ย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932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01"/>
        <w:gridCol w:w="812"/>
        <w:gridCol w:w="811"/>
        <w:gridCol w:w="810"/>
        <w:gridCol w:w="1168"/>
        <w:gridCol w:w="1169"/>
        <w:gridCol w:w="809"/>
        <w:gridCol w:w="1243"/>
      </w:tblGrid>
      <w:tr>
        <w:trPr>
          <w:cantSplit w:val="true"/>
        </w:trPr>
        <w:tc>
          <w:tcPr>
            <w:tcW w:w="9323" w:type="dxa"/>
            <w:gridSpan w:val="8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6822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24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คงที่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ภายใ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มากกว่า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ไม่มี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ว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7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6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0.05 - 0.50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8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8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ูกหนี้เงินให้กู้ยืม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.00 - 25.00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7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25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5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.69 - 1.70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2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3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3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หนี้สินตามสัญญาเช่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3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.88 - 6.68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6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25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74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9323" w:type="dxa"/>
            <w:gridSpan w:val="8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32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01"/>
        <w:gridCol w:w="812"/>
        <w:gridCol w:w="811"/>
        <w:gridCol w:w="810"/>
        <w:gridCol w:w="1168"/>
        <w:gridCol w:w="1169"/>
        <w:gridCol w:w="809"/>
        <w:gridCol w:w="1243"/>
      </w:tblGrid>
      <w:tr>
        <w:trPr>
          <w:cantSplit w:val="true"/>
        </w:trPr>
        <w:tc>
          <w:tcPr>
            <w:tcW w:w="9323" w:type="dxa"/>
            <w:gridSpan w:val="8"/>
            <w:tcBorders/>
            <w:vAlign w:val="bottom"/>
          </w:tcPr>
          <w:p>
            <w:pPr>
              <w:pStyle w:val="Normal"/>
              <w:pageBreakBefore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6822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24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คงที่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ภายใ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มากกว่า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ไม่มี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ว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0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3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0.30 - 0.80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9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9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ูกหนี้เงินให้กู้ยืม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.00 - 25.00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0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2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31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5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.52 - 2.30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3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3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1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หนี้สินตามสัญญาเช่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5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.88 - 6.68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6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2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24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34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813"/>
        <w:gridCol w:w="810"/>
        <w:gridCol w:w="810"/>
        <w:gridCol w:w="1168"/>
        <w:gridCol w:w="1169"/>
        <w:gridCol w:w="808"/>
        <w:gridCol w:w="1244"/>
      </w:tblGrid>
      <w:tr>
        <w:trPr>
          <w:tblHeader w:val="true"/>
          <w:cantSplit w:val="true"/>
        </w:trPr>
        <w:tc>
          <w:tcPr>
            <w:tcW w:w="9341" w:type="dxa"/>
            <w:gridSpan w:val="8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6822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</w:tr>
      <w:tr>
        <w:trPr>
          <w:tblHeader w:val="true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24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คงที่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38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มากกว่า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ว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4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0.05 - 0.50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7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7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6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01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5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.69 - 1.70</w:t>
            </w:r>
          </w:p>
        </w:tc>
      </w:tr>
      <w:tr>
        <w:trPr>
          <w:trHeight w:val="279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สั้นจากบริษัทย่อย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.70</w:t>
            </w:r>
          </w:p>
        </w:tc>
      </w:tr>
      <w:tr>
        <w:trPr>
          <w:trHeight w:val="279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3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3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2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หนี้สินตามสัญญาเช่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3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.88 - 6.68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26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83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34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813"/>
        <w:gridCol w:w="810"/>
        <w:gridCol w:w="810"/>
        <w:gridCol w:w="1168"/>
        <w:gridCol w:w="1169"/>
        <w:gridCol w:w="808"/>
        <w:gridCol w:w="1244"/>
      </w:tblGrid>
      <w:tr>
        <w:trPr>
          <w:tblHeader w:val="true"/>
          <w:cantSplit w:val="true"/>
        </w:trPr>
        <w:tc>
          <w:tcPr>
            <w:tcW w:w="9341" w:type="dxa"/>
            <w:gridSpan w:val="8"/>
            <w:tcBorders/>
            <w:vAlign w:val="bottom"/>
          </w:tcPr>
          <w:p>
            <w:pPr>
              <w:pStyle w:val="Normal"/>
              <w:pageBreakBefore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6822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24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คงที่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38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มากกว่า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ว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0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3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3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0.30 - 0.80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9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9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0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2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13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5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.52 - 2.30</w:t>
            </w:r>
          </w:p>
        </w:tc>
      </w:tr>
      <w:tr>
        <w:trPr>
          <w:trHeight w:val="279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5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5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หนี้สินตามสัญญาเช่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5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.88 - 6.68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26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26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605" w:right="-43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มีการติดตามความเสี่ยงจากการขาดสภาพคล่องโดยการใช้เงินเบิกเกินบัญชี และเงินกู้ยืมระยะสั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สถาบันการเงิน กลุ่มบริษัทมีนโยบายในการใช้เงินเบิกเกินบัญชี และเงินกู้ยืมระยะสั้นจากสถาบันการเงินเพื่อใช้หมุนเวียนภายในกลุ่มบริษัทฯภายในวงเงินที่ได้รับอนุมัติจากสถาบันการเงิน ซึ่งจะขึ้นอยู่กับการพิจารณาของฝ่ายบริหาร กลุ่มบริษัทได้ประเมินการกระจุกตัวของความเสี่ยงที่เกี่ยวข้องกับการกู้ยืมเงินเพื่อนำไปชำระหนี้สินเดิมและได้ข้อสรุปว่าความเสี่ยงดังกล่าวอยู่ในระดับต่ำ กลุ่มบริษัทมีความสามารถในการเข้าถึงแหล่งของเงินทุนที่หลากหลายอย่างเพียงพอ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ของบริษัทฯ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2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50"/>
        <w:gridCol w:w="1228"/>
        <w:gridCol w:w="1227"/>
        <w:gridCol w:w="1228"/>
        <w:gridCol w:w="1228"/>
        <w:gridCol w:w="1228"/>
      </w:tblGrid>
      <w:tr>
        <w:trPr>
          <w:tblHeader w:val="true"/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491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613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มื่อทวงถาม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50,0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50,000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25,06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25,067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1,76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0,75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9,3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1,830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ประกันรับจากผู้แทนบริการ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30,59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30,591</w:t>
            </w:r>
          </w:p>
        </w:tc>
      </w:tr>
      <w:tr>
        <w:trPr>
          <w:trHeight w:val="51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30,59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96,83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0,75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9,3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767,48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2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50"/>
        <w:gridCol w:w="1228"/>
        <w:gridCol w:w="1227"/>
        <w:gridCol w:w="1228"/>
        <w:gridCol w:w="1228"/>
        <w:gridCol w:w="1228"/>
      </w:tblGrid>
      <w:tr>
        <w:trPr>
          <w:tblHeader w:val="true"/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491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13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งบการเงินรวม ณ วันที่ </w:t>
            </w:r>
            <w:r>
              <w:rPr>
                <w:rFonts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</w:rPr>
              <w:t>2563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มื่อทวงถาม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50,0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50,000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29,16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05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33,220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,8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1,46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9,4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1,669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ระกันรับจากผู้แทนบริการ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11,51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11,511</w:t>
            </w:r>
          </w:p>
        </w:tc>
      </w:tr>
      <w:tr>
        <w:trPr>
          <w:trHeight w:val="51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11,51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99,96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5,52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9,4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276,400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491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613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613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มื่อทวงถาม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50,0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50,000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กู้ยืมระยะสั้นจากบริษัทย่อ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0,00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0,000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32,74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32,749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1,76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0,75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9,3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1,830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ประกันรับจากผู้แทนบริการ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28,88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28,881</w:t>
            </w:r>
          </w:p>
        </w:tc>
      </w:tr>
      <w:tr>
        <w:trPr>
          <w:trHeight w:val="51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08,88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04,51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0,75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9,3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853,460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491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491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13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งบการเงินเฉพาะกิจการ ณ วันที่ </w:t>
            </w:r>
            <w:r>
              <w:rPr>
                <w:rFonts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</w:rPr>
              <w:t>2563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มื่อทวงถาม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50,0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50,000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51,69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05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55,743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,8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1,46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9,4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1,669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ระกันรับจากผู้แทนบริการ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9,94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9,946</w:t>
            </w:r>
          </w:p>
        </w:tc>
      </w:tr>
      <w:tr>
        <w:trPr>
          <w:trHeight w:val="51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9,94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22,49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5,52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9,4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297,3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ปัจจุบันไม่มีการโอนรายการระหว่างลำดับชั้นของมูลค่ายุติธรรม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คือการจัดให้มีซึ่งโครงสร้างทุนที่เหมาะสม        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ฯ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6:1 (2563: 2.0: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ฉพาะบริษัท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.7:1 (2563: 2.1:1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ผนการเข้าร่วมทุนในบริษัทร่วมทุนแห่งใหม่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ระชุมคณะกรรมการบริหารของบริษัทฯ มีมติรับทราบแผนการดำเนินการจดทะเบียนจัดตั้งบริษัทร่วมทุนแห่งใหม่ โดยลงทุนร่วม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 สบาย เทคโนโลยี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โดยมีทุนจดทะเบียน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,000,0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และบริษัทดังกล่าวจะถือหุ้นในบริษัทร่วมทุนดังกล่าวในสัดส่ว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จำนวนทุนจดทะเบียน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ังไม่ได้มีการจัดตั้งบริษัทร่วมทุนดังกล่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มีมติเสนอต่อที่ประชุมสามัญผู้ถือหุ้นพิจารณาอนุมัติจ่ายเงินปันผลจากผลการดำเนินงาน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วมทั้งสิ้น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4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ทั้งนี้บริษัทฯได้จ่ายเงินปันผลระหว่างกาลให้แก่ผู้ถือหุ้นไปแล้ว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                                     เงินจำนวน </w:t>
      </w:r>
      <w:r>
        <w:rPr>
          <w:rFonts w:ascii="Angsana New" w:hAnsi="Angsana New" w:asciiTheme="majorBidi" w:hAnsiTheme="majorBidi"/>
          <w:sz w:val="32"/>
          <w:szCs w:val="32"/>
        </w:rPr>
        <w:t>19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คงเหลือเป็นเงินปันผลจ่ายครั้งที่สอง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เงิ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บการเงินนี้ได้รับการอนุมัติให้ออกโด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ณะกรรมการ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39" w:right="1080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40026220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89635705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37795b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qFormat/>
    <w:rsid w:val="0037795b"/>
    <w:pPr>
      <w:keepNext w:val="true"/>
      <w:jc w:val="left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qFormat/>
    <w:rsid w:val="0037795b"/>
    <w:pPr>
      <w:keepNext w:val="true"/>
      <w:jc w:val="left"/>
      <w:outlineLvl w:val="1"/>
    </w:pPr>
    <w:rPr>
      <w:rFonts w:ascii="Angsana New" w:hAnsi="Angsana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a2297f"/>
    <w:pPr>
      <w:keepNext w:val="true"/>
      <w:keepLines/>
      <w:spacing w:before="200" w:after="0"/>
      <w:outlineLvl w:val="5"/>
    </w:pPr>
    <w:rPr>
      <w:rFonts w:ascii="Cambria" w:hAnsi="Cambria" w:eastAsia="ＭＳ ゴシック" w:cs="Angsana New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qFormat/>
    <w:rsid w:val="0037795b"/>
    <w:pPr>
      <w:keepNext w:val="true"/>
      <w:ind w:left="-35" w:right="-67" w:hanging="0"/>
      <w:jc w:val="center"/>
      <w:outlineLvl w:val="6"/>
    </w:pPr>
    <w:rPr>
      <w:rFonts w:ascii="Angsana New" w:hAnsi="Angsana New"/>
      <w:sz w:val="22"/>
      <w:szCs w:val="22"/>
      <w:u w:val="single"/>
    </w:rPr>
  </w:style>
  <w:style w:type="paragraph" w:styleId="Heading8">
    <w:name w:val="Heading 8"/>
    <w:basedOn w:val="Normal"/>
    <w:next w:val="Normal"/>
    <w:link w:val="Heading8Char"/>
    <w:unhideWhenUsed/>
    <w:qFormat/>
    <w:rsid w:val="000a1191"/>
    <w:pPr>
      <w:keepNext w:val="true"/>
      <w:keepLines/>
      <w:spacing w:before="200" w:after="0"/>
      <w:outlineLvl w:val="7"/>
    </w:pPr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9">
    <w:name w:val="Heading 9"/>
    <w:basedOn w:val="Normal"/>
    <w:next w:val="Normal"/>
    <w:link w:val="Heading9Char"/>
    <w:semiHidden/>
    <w:unhideWhenUsed/>
    <w:qFormat/>
    <w:rsid w:val="00c23993"/>
    <w:pPr>
      <w:keepNext w:val="true"/>
      <w:keepLines/>
      <w:spacing w:before="200" w:after="0"/>
      <w:outlineLvl w:val="8"/>
    </w:pPr>
    <w:rPr>
      <w:rFonts w:ascii="Cambria" w:hAnsi="Cambria" w:eastAsia="ＭＳ ゴシック" w:cs="Angsana New" w:asciiTheme="majorHAnsi" w:cstheme="majorBidi" w:eastAsiaTheme="majorEastAsia" w:hAnsiTheme="majorHAnsi"/>
      <w:i/>
      <w:iCs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7795b"/>
    <w:rPr/>
  </w:style>
  <w:style w:type="character" w:styleId="BodyTextIndent3Char" w:customStyle="1">
    <w:name w:val="Body Text Indent 3 Char"/>
    <w:basedOn w:val="DefaultParagraphFont"/>
    <w:link w:val="BodyTextIndent3"/>
    <w:qFormat/>
    <w:rsid w:val="00cb6422"/>
    <w:rPr>
      <w:rFonts w:cs="Angsana New"/>
      <w:sz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467a2"/>
    <w:rPr>
      <w:sz w:val="24"/>
      <w:szCs w:val="28"/>
    </w:rPr>
  </w:style>
  <w:style w:type="character" w:styleId="Heading8Char" w:customStyle="1">
    <w:name w:val="Heading 8 Char"/>
    <w:basedOn w:val="DefaultParagraphFont"/>
    <w:link w:val="Heading8"/>
    <w:qFormat/>
    <w:rsid w:val="000a1191"/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Cs w:val="25"/>
    </w:rPr>
  </w:style>
  <w:style w:type="character" w:styleId="Heading9Char" w:customStyle="1">
    <w:name w:val="Heading 9 Char"/>
    <w:basedOn w:val="DefaultParagraphFont"/>
    <w:link w:val="Heading9"/>
    <w:semiHidden/>
    <w:qFormat/>
    <w:rsid w:val="00c23993"/>
    <w:rPr>
      <w:rFonts w:ascii="Cambria" w:hAnsi="Cambria" w:eastAsia="ＭＳ ゴシック" w:cs="Angsana New" w:asciiTheme="majorHAnsi" w:cstheme="majorBidi" w:eastAsiaTheme="majorEastAsia" w:hAnsiTheme="majorHAnsi"/>
      <w:i/>
      <w:iCs/>
      <w:color w:val="404040" w:themeColor="text1" w:themeTint="bf"/>
      <w:szCs w:val="25"/>
    </w:rPr>
  </w:style>
  <w:style w:type="character" w:styleId="BodyText2Char" w:customStyle="1">
    <w:name w:val="Body Text 2 Char"/>
    <w:basedOn w:val="DefaultParagraphFont"/>
    <w:link w:val="BodyText2"/>
    <w:qFormat/>
    <w:rsid w:val="00226721"/>
    <w:rPr>
      <w:sz w:val="24"/>
      <w:szCs w:val="28"/>
    </w:rPr>
  </w:style>
  <w:style w:type="character" w:styleId="Heading6Char" w:customStyle="1">
    <w:name w:val="Heading 6 Char"/>
    <w:basedOn w:val="DefaultParagraphFont"/>
    <w:link w:val="Heading6"/>
    <w:semiHidden/>
    <w:qFormat/>
    <w:rsid w:val="00a2297f"/>
    <w:rPr>
      <w:rFonts w:ascii="Cambria" w:hAnsi="Cambria" w:eastAsia="ＭＳ ゴシック" w:cs="Angsana New" w:asciiTheme="majorHAnsi" w:cstheme="majorBidi" w:eastAsiaTheme="majorEastAsia" w:hAnsiTheme="majorHAnsi"/>
      <w:i/>
      <w:iCs/>
      <w:color w:val="243F60" w:themeColor="accent1" w:themeShade="7f"/>
      <w:sz w:val="24"/>
      <w:szCs w:val="28"/>
    </w:rPr>
  </w:style>
  <w:style w:type="character" w:styleId="BalloonTextChar" w:customStyle="1">
    <w:name w:val="Balloon Text Char"/>
    <w:basedOn w:val="DefaultParagraphFont"/>
    <w:link w:val="BalloonText"/>
    <w:qFormat/>
    <w:rsid w:val="00ab7354"/>
    <w:rPr>
      <w:rFonts w:ascii="Tahoma" w:hAnsi="Tahoma"/>
      <w:sz w:val="16"/>
    </w:rPr>
  </w:style>
  <w:style w:type="character" w:styleId="Annotationreference">
    <w:name w:val="annotation reference"/>
    <w:basedOn w:val="DefaultParagraphFont"/>
    <w:semiHidden/>
    <w:unhideWhenUsed/>
    <w:qFormat/>
    <w:rsid w:val="00251717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251717"/>
    <w:rPr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251717"/>
    <w:rPr>
      <w:b/>
      <w:bCs/>
      <w:szCs w:val="25"/>
    </w:rPr>
  </w:style>
  <w:style w:type="character" w:styleId="HeaderChar" w:customStyle="1">
    <w:name w:val="Header Char"/>
    <w:basedOn w:val="DefaultParagraphFont"/>
    <w:link w:val="Header"/>
    <w:qFormat/>
    <w:rsid w:val="00c77f53"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7795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37795b"/>
    <w:pPr>
      <w:tabs>
        <w:tab w:val="clear" w:pos="720"/>
        <w:tab w:val="left" w:pos="3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37795b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BodyTextIndent3">
    <w:name w:val="Body Text Indent 3"/>
    <w:basedOn w:val="Normal"/>
    <w:link w:val="BodyTextIndent3Char"/>
    <w:qFormat/>
    <w:rsid w:val="00cb6422"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link w:val="HeaderChar"/>
    <w:rsid w:val="002145a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 w:customStyle="1">
    <w:name w:val="Char1"/>
    <w:basedOn w:val="Normal"/>
    <w:qFormat/>
    <w:rsid w:val="009d30a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8" w:customStyle="1">
    <w:name w:val="อักขระ อักขระ"/>
    <w:basedOn w:val="Normal"/>
    <w:qFormat/>
    <w:rsid w:val="009d30a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 w:customStyle="1">
    <w:name w:val="CM2"/>
    <w:basedOn w:val="Normal"/>
    <w:next w:val="Normal"/>
    <w:uiPriority w:val="99"/>
    <w:qFormat/>
    <w:rsid w:val="00e1588a"/>
    <w:pPr>
      <w:widowControl w:val="false"/>
      <w:overflowPunct w:val="false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uiPriority w:val="34"/>
    <w:qFormat/>
    <w:rsid w:val="00ba749e"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link w:val="BodyText2Char"/>
    <w:qFormat/>
    <w:rsid w:val="00226721"/>
    <w:pPr>
      <w:spacing w:lineRule="auto" w:line="480" w:before="0" w:after="120"/>
    </w:pPr>
    <w:rPr/>
  </w:style>
  <w:style w:type="paragraph" w:styleId="BalloonText">
    <w:name w:val="Balloon Text"/>
    <w:basedOn w:val="Normal"/>
    <w:link w:val="BalloonTextChar"/>
    <w:qFormat/>
    <w:rsid w:val="00ab7354"/>
    <w:pPr/>
    <w:rPr>
      <w:rFonts w:ascii="Tahoma" w:hAnsi="Tahoma"/>
      <w:sz w:val="16"/>
      <w:szCs w:val="20"/>
    </w:rPr>
  </w:style>
  <w:style w:type="paragraph" w:styleId="Annotationtext">
    <w:name w:val="annotation text"/>
    <w:basedOn w:val="Normal"/>
    <w:link w:val="CommentTextChar"/>
    <w:semiHidden/>
    <w:unhideWhenUsed/>
    <w:qFormat/>
    <w:rsid w:val="00251717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251717"/>
    <w:pPr/>
    <w:rPr>
      <w:b/>
      <w:bCs/>
    </w:rPr>
  </w:style>
  <w:style w:type="paragraph" w:styleId="BlockText">
    <w:name w:val="Block Text"/>
    <w:basedOn w:val="Normal"/>
    <w:qFormat/>
    <w:rsid w:val="00c77f53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qFormat/>
    <w:rsid w:val="00192b6f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7795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ad6af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ad6af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ad6af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8607b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4040B8-4C26-466B-8684-323D365559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  <Pages>39</Pages>
  <Words>13201</Words>
  <Characters>53016</Characters>
  <CharactersWithSpaces>66085</CharactersWithSpaces>
  <Paragraphs>13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08:00Z</dcterms:created>
  <dc:creator>YourNameHere</dc:creator>
  <dc:description/>
  <dc:language>en-US</dc:language>
  <cp:lastModifiedBy>Pornpan Klaysukpong</cp:lastModifiedBy>
  <cp:lastPrinted>2022-02-25T03:13:00Z</cp:lastPrinted>
  <dcterms:modified xsi:type="dcterms:W3CDTF">2022-02-25T03:16:00Z</dcterms:modified>
  <cp:revision>140</cp:revision>
  <dc:subject/>
  <dc:title>บริษัท เมทัลเวิร์ค นิวแมติค (ไทยแลนด์)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